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1821011073"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486373908"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740273798"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320288650"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815883638"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590734945"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758681004"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543296651"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74258033"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548826970"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032202725"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706517583"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238280000"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620348508"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932969026"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962125016"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543154948"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54601946"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725278580"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241254589"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761228253"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916935616"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868569441"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92195837"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1422631674"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645440068"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442166446"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286995354"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4882016"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068741241"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77891619"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266029714"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119020096"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2063316934"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93850688"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637722544"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947242039"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159057142"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504712682"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909357770"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514728927"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773745440"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68629301"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926383135"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