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916785032"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333940767"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144200940"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275931123"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165193420"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967460810"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482047078"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685217019"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726101863"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756572536"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396997469"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284367875"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343159679"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992980291"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762346002"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207679146"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859165070"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1712239348"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882674860"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512080344"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732020456"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728612547"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327221621"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1061765588"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2052980290"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260173860"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274332388"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2042230915"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955737656"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588080307"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642376826"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462011593"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659116112"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799332140"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057919727"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334145608"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131931966"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109588194"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711192636"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622068552"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691974951"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284680849"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862842642"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785208559"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702926223"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779433029"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647324592"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627596773"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29798693"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269396851"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016019880"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593026603"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896033284"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838576894"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815278664"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764799893"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2124117064"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244641624"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978208338"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1180637342"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642754637"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737265358"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249074255"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37704961"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733728859"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281327769"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075101777"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921220915"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51450807"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448550559"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553038992"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422328420"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286236777"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2146799073"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942535253"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821884535"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1298682736"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2086125224"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816087878"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277869958"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2073970810"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53795026"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597798244"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932117205"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527528564"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412158987"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974765092"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235417849"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2127972285"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910476680"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2051996189"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128575617"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473533542"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896839371"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520446009"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336854969"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311116823"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52129960"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099833254"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2052627012"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059909598"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530378210"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2099180992"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579247605"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864191252"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816284433"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493973400"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583029499"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581119233"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571234651"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120456554"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709930888"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664984330"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