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2054480989"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50969836"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899725678"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844699449"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893896547"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122582019"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749778601"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422679281"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318975799"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237243574"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364665240"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541235994"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87638844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075884336"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2126390426"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3247945"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356447997"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2121209700"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2067354517"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982023528"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291435519"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3009473"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533123830"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868269579"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699204573"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20029498"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168515312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979836401"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493333182"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998445968"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152819895"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435305591"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854835299"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04989464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653757414"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909797699"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01270231"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12335362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2440001"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703658506"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749265347"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618595372"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499548021"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258729173"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373852606"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626736921"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995768252"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883216216"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487734543"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593372404"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449733127"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981267649"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635602717"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790746944"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06853687"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333267380"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222331888"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414622267"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708955981"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723198408"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735591866"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980062163"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319935704"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86900282"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902293196"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46186187"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382709731"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725249282"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344757613"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059770988"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88202598"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742542149"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79482433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498342631"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2125485067"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693795497"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660895183"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224000661"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669608612"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990892124"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895700485"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32180521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2030007242"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47826730"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940891458"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927496209"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579296284"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800569439"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090289726"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616413367"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805724759"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873521667"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508574550"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28419023"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186593531"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1818097813"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145092872"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963475044"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226619157"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024662218"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537816494"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867645739"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75048081"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613887706"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27056712"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958020071"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244157116"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131332959"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079831171"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781707526"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684079979"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329309892"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94277696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