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512935637"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61939832"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525848432"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893658495"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2112985697"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057010364"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978935808"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453879063"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881755953"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49334480"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086704662"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957617599"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879380307"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51541056"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602795695"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19122071"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967465989"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814075439"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302349189"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136392633"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343993211"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666289428"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541899675"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813202072"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570949605"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836742018"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261576594"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821146939"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374906740"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139545428"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270524740"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318643813"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454161543"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004050351"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46392157"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811057687"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064766365"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332389343"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2018458944"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394858234"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1571282151"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736601158"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596682295"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762514773"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