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785941643"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879131839"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534220407"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450156156"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759159986"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98798732"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940377941"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776865668"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512959933"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286474332"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424569585"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1781757400"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204001922"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236916793"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305387794"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193308350"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172562475"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728594908"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841122873"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978997827"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298463002"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250341520"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759493049"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80918876"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51059660"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137877258"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054684722"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820145897"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1305539031"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839434360"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2044030194"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1781845238"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431160944"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2135182295"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393494237"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832475227"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207811618"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007946991"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886595233"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187763112"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485693040"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290432485"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865403510"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930470897"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