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756110624"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464661884"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771159202"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1612036375"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556763273"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822483809"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236923032"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471861918"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999990327"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90339083"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427500425"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417725317"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447163424"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132451785"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205013372"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920538992"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252419296"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801472245"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2138974976"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889106473"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176788628"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2038434633"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593983581"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400842810"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76015939"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542906183"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944194452"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279245563"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679451940"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2095059386"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903907608"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305859109"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436396536"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896830854"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820503172"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2140539027"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095988931"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05995178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219043597"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477959167"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337571754"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410717801"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598558081"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617782103"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127667553"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991641269"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952738393"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818623403"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894639640"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958083451"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2091673424"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59167308"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64127098"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89285572"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2013694843"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285384878"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338555200"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21995185"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86363742"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659536270"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567968248"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263226544"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834471524"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246466906"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2026876625"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75000222"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104927680"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275893488"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435124523"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828775960"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425991808"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713147128"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561970485"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988301948"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979697302"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359896687"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282161171"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2120273477"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119761392"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2050301047"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653274772"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854690167"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662657685"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50334900"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552029906"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893672838"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965232928"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72540850"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233281146"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738341319"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086182728"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407338736"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870026652"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187996140"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046451026"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141697032"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416040381"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246170122"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93758263"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001983700"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2030421189"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968135228"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2144099525"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232000444"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740016976"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712695609"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393905292"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953246101"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999360706"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917413581"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208232372"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982933045"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775613643"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