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676586343"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457053275"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663913151"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367964312"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333145340"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819636514"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132012094"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390173904"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389556818"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757392206"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799456648"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501303243"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785523765"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477989418"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558149201"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568406323"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946786731"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254131011"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334939603"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764116117"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330867016"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521184884"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628094590"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35450954"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1478278272"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2030781019"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791079018"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057655689"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867470584"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980288122"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739187600"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1643078383"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315964379"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356448609"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999023402"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917075744"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879172848"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820927679"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173855204"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2034301944"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1289360765"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08369402"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548506640"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964076713"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