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21559832"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458984797"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069908108"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881681185"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746593196"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78127736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840940795"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375942135"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395720025"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325875558"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431802970"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535414560"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24396138"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991762613"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382291616"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479829225"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45355834"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51479111"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690613330"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834438818"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464834052"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879903368"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74420010"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796330342"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2109390888"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020737232"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439029090"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575627026"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319742742"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018704508"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878777257"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098941643"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691387875"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87811599"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495163707"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630492076"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870084166"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15194553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63530234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847117579"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549954309"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11514998"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518491036"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319361162"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754808947"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959215725"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454666300"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614927382"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561996829"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271607329"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183716463"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338532202"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378614253"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761383012"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2130848431"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505142587"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645954188"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481555102"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455537744"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217853604"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14515652"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54694525"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182839456"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70551552"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826580805"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630729061"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848372933"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761130206"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451586388"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2054198891"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000979341"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788099168"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227265435"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169446736"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915925052"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940745900"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28138761"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882251699"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592616154"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959877968"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880415466"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724151948"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508629456"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924271815"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50340380"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542843948"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163905140"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326496287"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779271591"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9974989"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850787498"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646759226"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141763767"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34372114"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93041428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268152666"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573787292"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962906545"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421805783"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765958156"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858300279"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604843250"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692839000"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694718450"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40901331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43413766"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238332944"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802799945"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848812692"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837354280"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59249584"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640461447"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818892996"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