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1189271539"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2053980221"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2051631916"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69546820"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1501789024"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1930952138"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1847258832"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879017229"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837975759"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1595215781"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72843452"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1075713120"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887741321"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230416068"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140330799"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1881373879"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1160809759"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678674652"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1715510713"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461374426"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1379987289"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1923807754"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1824567214"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1423494201"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673412937"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1564176118"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1312993782"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1895092204"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391324599"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838966358"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1028972174"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1705752182"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1339847435"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1629507222"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1667700342"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544567260"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783378294"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144638173"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1623616870"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1513520113"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1887171250"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454379180"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1553516936"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1059326165"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