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714465322"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550772663"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806318845"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438320346"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236189871"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475083168"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524342187"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828267532"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2051536977"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695366638"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654547767"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984049729"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896027864"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694675714"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604637839"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163289132"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750711800"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626578078"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848706810"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886283750"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678155267"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507362786"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425617139"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433798642"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422702682"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836676902"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835944142"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239525547"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684080942"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094831967"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2014323664"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87594634"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2024760265"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268581406"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39534584"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779859054"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2047562798"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072895391"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464106383"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1745637158"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920378105"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623800136"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371909100"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2108920853"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836130758"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2052067920"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276394904"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575947402"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655043978"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906249680"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786868370"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228315416"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758697511"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384502229"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450425178"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1183328609"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639229794"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617760101"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2001645513"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1690872306"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265441060"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382829930"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45131733"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538532582"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058961316"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1262213357"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938187512"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706308865"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621438199"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1509576498"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369784839"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544944179"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00584323"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219395306"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360284455"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575566473"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1136024271"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48738794"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727389380"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7491009"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182045788"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702502644"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268127847"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2060985880"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639352360"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591138959"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388890139"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379765809"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865439849"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465179814"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799887315"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539314844"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375852241"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471239945"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616586986"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584541224"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595241691"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358733123"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319792682"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1809664686"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2087292428"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819387563"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050720362"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2139629430"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929801290"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820941885"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467374378"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277248662"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113810755"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202259719"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909360562"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1194334953"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839582993"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