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821912032"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473680653"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155901943"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262276063"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521504007"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701049281"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896114454"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177323004"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084880553"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516326902"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304039679"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821668410"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482850400"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983347805"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245225864"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612710887"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918471906"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1012372057"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1946723267"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2098486030"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705619944"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658249189"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1898618014"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817894169"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984549639"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926195867"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660236306"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185215509"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1278078249"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332692899"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315769285"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924359336"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37285098"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486038332"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886168567"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470154038"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722153021"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933484976"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710383447"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1056073984"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2091094519"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804360399"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110249870"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806006005"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