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5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6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7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8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9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0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1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9)  GLYALD             (HOCH2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0)  GLYOXAL            (C2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2)  EO2                (HOCH2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3)  EO                 (HOCH2C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4)  EOOH               (HOCH2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5)  PAN                (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1)  PO2                (C3H6OH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2)  POOH               (C3H6OH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3)  HYAC               (CH3CO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4)  RO2                (CH3COCH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ROOH               (CH3COCH2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BIGENE             (C4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8)  BIGALK             (C5H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9)  MEK                (C4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ENEO2              (C4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MEKO2              (C4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MEKOOH             (C4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3)  MCO3               (CH2CCH3C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MVK                (CH2CHCO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5)  MACR               (CH2CCH3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6)  MACRO2             (CH3COCH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7)  MACROOH            (CH3COCHOOH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8)  MPAN               (CH2CCH3CO3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9)  ONIT               (CH3C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0)  ISOP               (C5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1)  ALKO2              (C5H11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2)  ALKOOH             (C5H1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3)  BIGALD             (C5H6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4)  HYDRALD            (HOCH2CCH3C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5)  ISOPO2             (HOCH2COO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6)  ISOPNO3            (CH2CHCCH3OOCH2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7)  ONITR              (CH2CCH3CHONO2CH2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8)  XO2                (HOCH2COO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9)  XOOH               (HOCH2COOHCH3CHOH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0)  ISOPOOH            (HOCH2COOHCH3CH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1)  TOLUENE            (C7H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2)  CRESOL             (C7H8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3)  TOLO2              (C7H9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4)  TOLOOH             (C7H10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5)  XOH                (C7H10O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6)  BENZENE            (C6H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7)  BENO2              (C6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8)  BENOOH             (C6H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99)  XYLENE             (C8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0)  XYLO2              (C8H11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1)  XYLOOH             (C8H12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2)  C10H1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3)  TERPO2             (C10H1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4)  TERPOOH            (C10H18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5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6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7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8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9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0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1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2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3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4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5)  HCFC141B           (CH3CCl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6)  HCFC142B           (CH3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7)  CFC114             (CClF2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8)  CFC115             (CClF2C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9)  H1202              (CBr2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0)  H2402              (CBrF2CBr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1)  CHBR3              (CHB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2)  CH2BR2             (CH2B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3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4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5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6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7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8)  CB1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9)  CB2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0)  OC1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1)  OC2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2)  SOAM               (C10H16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3)  SOAI               (CH3C4H9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4)  SOAT               (C7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5)  SOAB               (C6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6)  SOAX               (C8H11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7)  SOGM               (C10H16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8)  SOGI               (CH3C4H9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9)  SOGT               (C7H9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0)  SOGB               (C6H7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1)  SOGX               (C8H11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2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3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4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5)  SO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6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7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8)  NH4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49)  SSLT0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0)  SSLT0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1)  SSLT0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2)  SSLT04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3)  DST01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4)  DST02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5)  DST03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6)  DST04 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7)  NH_5  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8)  NH_50 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9)  NH_50W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0)  AOA_NH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1)  ST80_25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2)  CO_25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3)  CO_50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4)  SO2t               (S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65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6)  SF6em              (S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7)  O3S                (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8)  E90   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9)  E90_NH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70)  E90_SH             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CFC11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CFC141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HCFC142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12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24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CHBR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CH2BR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E9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E90_N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E90_S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NH_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NH_5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NH_50W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AOA_N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ST80_2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CO_2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CO_5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SO2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SF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SF6e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HC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3C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C3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IS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P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CH3C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CH3C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P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CH3C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CH3COO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P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ON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C2H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C2H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BIGAL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MP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BIGE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ENE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AL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AL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ME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MEK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MEK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TOLU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CRES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TO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TOL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X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TER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TER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BIG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6)  GLYOX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7)  BENZE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8)  BEN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9)  BEN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0)  XYLE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1)  XYL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2)  XYL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3)  ISOP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4)  MV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5)  MAC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6)  MACR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7)  MACR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8)  MC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79)  C2H5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0)  C2H5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1)  C10H1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2)  C3H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3)  C3H7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4)  C3H7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5)  CH3COCH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6)  R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7)  CH3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8)  C2H5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9)  GLYA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0)  HYA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1)  E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2)  E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3)  E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4)  HYDRA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5)  R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6)  CH3COCH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7)  ISOP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8)  ONIT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99)  X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0)  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1)  ISOPO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2)  C2H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3)  HCO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4)  HOCH2O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5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6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7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8)  SO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9)  NH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0)  N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1)  NH4NO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2)  SOA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3)  SOA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4)  SO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5)  SOA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6)  SOA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7)  SOG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8)  SOG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19)  SOG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0)  SOG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1)  SOG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2)  CB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3)  CB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4)  OC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5)  OC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6)  SSLT0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7)  SSLT0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8)  SSLT0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29)  SSLT0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0)  DST0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1)  DST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2)  DST0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33)  DST0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1)   O2 + hv -&gt;  2*O      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2)   O3 + hv -&gt;  O1D + O2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3)   O3 + hv -&gt;  O + O2     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 4)   N2O + hv -&gt;  O1D + N2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 5)   NO + hv -&gt;  N + O    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 6)   NO2 + hv -&gt;  NO + O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 7)   N2O5 + hv -&gt;  NO2 + NO3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 8)   N2O5 + hv -&gt;  NO + O + NO3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 9)   HNO3 + hv -&gt;  NO2 + OH 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0)   NO3 + hv -&gt;  NO2 + O      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1)   NO3 + hv -&gt;  NO + O2     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2)   HO2NO2 + hv -&gt;  OH + NO3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3)   HO2NO2 + hv -&gt;  NO2 + HO2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14)   CH3OOH + hv -&gt;  CH2O + H + OH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15)   CH2O + hv -&gt;  CO + 2*H   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16)   CH2O + hv -&gt;  CO + H2        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17)   H2O + hv -&gt;  OH + H   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18)   H2O + hv -&gt;  H2 + O1D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19)   H2O + hv -&gt;  2*H + O                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20)   H2O2 + hv -&gt;  2*OH                                             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21)   CL2 + hv -&gt;  2*CL                                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22)   CLO + hv -&gt;  CL + O                        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 23)   OCLO + hv -&gt;  O + CLO        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24)   CL2O2 + hv -&gt;  2*CL                                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 25)   HOCL + hv -&gt;  OH + CL                  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 26)   HCL + hv -&gt;  H + CL             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27)   CLONO2 + hv -&gt;  CL + NO3                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28)   CLONO2 + hv -&gt;  CLO + NO2      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29)   BRCL + hv -&gt;  BR + CL           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30)   BRO + hv -&gt;  BR + O                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 31)   HOBR + hv -&gt;  BR + OH          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br             ( 32)   HBR + hv -&gt;  BR + H            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33)   BRONO2 + hv -&gt;  BR + NO3    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34)   BRONO2 + hv -&gt;  BRO + NO2        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35)   CH3CL + hv -&gt;  CL + CH3O2        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36)   CCL4 + hv -&gt;  4*CL              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37)   CH3CCL3 + hv -&gt;  3*CL             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38)   CFC11 + hv -&gt;  3*CL          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39)   CFC12 + hv -&gt;  2*CL          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40)   CFC113 + hv -&gt;  3*CL       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 41)   HCFC22 + hv -&gt;  CL        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4          ( 42)   CFC114 + hv -&gt;  2*CL               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5          ( 43)   CFC115 + hv -&gt;  CL           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1b        ( 44)   HCFC141B + hv -&gt;  2*CL         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142b        ( 45)   HCFC142B + hv -&gt;  CL                   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46)   CH3BR + hv -&gt;  BR + CH3O2        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47)   CF3BR + hv -&gt;  BR                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1202           ( 48)   H1202 + hv -&gt;  2*BR                                                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402           ( 49)   H2402 + hv -&gt;  2*BR                                      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50)   CF2CLBR + hv -&gt;  BR + CL                                    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br3           ( 51)   CHBR3 + hv -&gt;  3*BR                   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br2          ( 52)   CH2BR2 + hv -&gt;  2*BR        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53)   CO2 + hv -&gt;  CO + O                 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54)   CH4 + hv -&gt;  H + CH3O2              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55)   CH4 + hv -&gt;  1.44*H2 + 0.18*CH2O + 0.18*O + 0.33*OH + 0.33*H       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0.44*CO2 + 0.38*CO + 0.05*H2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ho          ( 56)   CH3CHO + hv -&gt;  CH3O2 + CO + HO2     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ooh            ( 57)   POOH + hv -&gt;  CH3CHO + CH2O + HO2 + OH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o3h         ( 58)   CH3COOOH + hv -&gt;  CH3O2 + OH + CO2   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an             ( 59)   PAN + hv -&gt;  .6*CH3CO3 + .6*NO2 + .4*CH3O2 + .4*NO3 + .4*CO2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an            ( 60)   MPAN + hv -&gt;  MCO3 + NO2                                         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a          ( 61)   MACR + hv -&gt;  1.34*HO2 + .66*MCO3 + 1.34*CH2O + 1.34*CH3CO3     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acr_b          ( 62)   MACR + hv -&gt;  .66*HO2 + 1.34*CO        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vk             ( 63)   MVK + hv -&gt;  .7*C3H6 + .7*CO + .3*CH3O2 + .3*CH3CO3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2h5ooh         ( 64)   C2H5OOH + hv -&gt;  CH3CHO + HO2 + OH                          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ooh            ( 65)   EOOH + hv -&gt;  EO + OH                                           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3h7ooh         ( 66)   C3H7OOH + hv -&gt;  0.82*CH3COCH3 + OH + HO2                  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ooh            ( 67)   ROOH + hv -&gt;  CH3CO3 + CH2O + OH                               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et            ( 68)   CH3COCH3 + hv -&gt;  CH3CO3 + CH3O2                        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gly            ( 69)   CH3COCHO + hv -&gt;  CH3CO3 + CO + HO2                            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xooh            ( 70)   XOOH + hv -&gt;  OH                                                   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itr           ( 71)   ONITR + hv -&gt;  HO2 + CO + NO2 + CH2O     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opooh         ( 72)   ISOPOOH + hv -&gt;  .402*MVK + .288*MACR + .69*CH2O + HO2   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yac            ( 73)   HYAC + hv -&gt;  CH3CO3 + HO2 + CH2O                        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ald          ( 74)   GLYALD + hv -&gt;  2*HO2 + CO + CH2O  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             ( 75)   MEK + hv -&gt;  CH3CO3 + C2H5O2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gald          ( 76)   BIGALD + hv -&gt;  .45*CO + .13*GLYOXAL + .56*HO2 + .13*CH3CO3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18*CH3COCH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lyoxal         ( 77)   GLYOXAL + hv -&gt;  2*CO + 2*HO2                         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lkooh          ( 78)   ALKOOH + hv -&gt;  .4*CH3CHO + .1*CH2O + .25*CH3COCH3 + .9*HO2 + .8*MEK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OH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kooh          ( 79)   MEKOOH + hv -&gt;  OH + CH3CO3 + CH3CHO                  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olooh          ( 80)   TOLOOH + hv -&gt;  OH + .45*GLYOXAL + .45*CH3COCHO + .9*BIGALD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erpooh         ( 81)   TERPOOH + hv -&gt;  OH + .1*CH3COCH3 + HO2 + MVK + MACR                 rate = ** User defined **      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f6             ( 82)   SF6 + hv -&gt;  {sink}                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f6em           ( 83)   SF6em + hv -&gt;  {sink}                                                rate = ** User defined **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s             ( 84)   OCS + hv -&gt;  {S} + CO                                                rate = ** User defined **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 1)   O + O2 + M -&gt;  O3 + M                                                rate = ** User defined **      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 2)   O + O3 -&gt;  2*O2                                                      rate = 8.00E-12*exp(  -2060./t)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  3)   O + O + M -&gt;  O2 + M                                                 rate = ** User defined **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 4)   O1D + N2 -&gt;  O + N2                                                  rate = 2.15E-11*exp(    110./t)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b          (  5)   O1D + O2 -&gt;  O + O2                                                  rate = 3.30E-11*exp(     55./t)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O          (  6)   O1D + H2O -&gt;  2*OH                                                   rate = 1.63E-10*exp(     60./t)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a         (  7)   O1D + N2O -&gt;  2*NO                                                   rate = 7.25E-11*exp(     20./t)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Ob         (  8)   O1D + N2O -&gt;  N2 + O2                                                rate = 4.63E-11*exp(     20./t)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3           (  9)   O1D + O3 -&gt;  O2 + O2                                                 rate = 1.20E-10                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        ( 10)   O1D + CFC11 -&gt;  3*CL                                                 rate = 2.02E-10                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2        ( 11)   O1D + CFC12 -&gt;  2*CL                                                 rate = 1.20E-10                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3       ( 12)   O1D + CFC113 -&gt;  3*CL                                                rate = 1.50E-10                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4       ( 13)   O1D + CFC114 -&gt;  2*CL                                                rate = 9.75E-11                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C115       ( 14)   O1D + CFC115 -&gt;  CL                                                  rate = 1.50E-11                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22       ( 15)   O1D + HCFC22 -&gt;  CL                                                  rate = 7.20E-11          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1B     ( 16)   O1D + HCFC141B -&gt;  2*CL                                              rate = 1.79E-10          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FC142B     ( 17)   O1D + HCFC142B -&gt;  CL                                                rate = 1.63E-10          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CL4         ( 18)   O1D + CCL4 -&gt;  4*CL                                                  rate = 2.84E-10                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3BR        ( 19)   O1D + CH3BR -&gt;  BR                                                   rate = 1.67E-10                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2CLBR      ( 20)   O1D + CF2CLBR -&gt;  CL + BR                                            rate = 9.60E-11              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F3BR        ( 21)   O1D + CF3BR -&gt;  BR                                                   rate = 4.10E-11          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1202        ( 22)   O1D + H1202 -&gt;  2*BR                                                 rate = 1.01E-10                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402        ( 23)   O1D + H2402 -&gt;  2*BR                                                 rate = 1.20E-10                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BR3        ( 24)   O1D + CHBR3 -&gt;  3*BR                                                 rate = 4.49E-10          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2BR2       ( 25)   O1D + CH2BR2 -&gt;  2*BR                                                rate = 2.57E-10          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a         ( 26)   O1D + CH4 -&gt;  CH3O2 + OH                                             rate = 1.31E-10          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b         ( 27)   O1D + CH4 -&gt;  CH2O + H + HO2                                         rate = 3.50E-11                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CH4c         ( 28)   O1D + CH4 -&gt;  CH2O + H2                                              rate = 9.00E-12             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2           ( 29)   O1D + H2 -&gt;  H + OH                                                  rate = 1.20E-10                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L          ( 30)   O1D + HCL -&gt;  CL + OH                                                rate = 1.50E-10                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BR          ( 31)   O1D + HBR -&gt;  BR + OH                                                rate = 1.20E-10                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HCN          ( 32)   O1D + HCN -&gt;  OH                                                     rate = 7.70E-11*exp(    100./t)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33)   H + O2 + M -&gt;  HO2 + M                                               troe : ko=4.40E-32*(300/t)**1.30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7.50E-11*(300/t)**-0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34)   H + O3 -&gt;  OH + O2                                                   rate = 1.40E-10*exp(   -470./t)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a           ( 35)   H + HO2 -&gt;  2*OH                                                     rate = 7.20E-11                 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b           ( 36)   H + HO2 -&gt;  H2 + O2                                                  rate = 6.90E-12                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c           ( 37)   H + HO2 -&gt;  H2O + O                                                  rate = 1.60E-12                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38)   OH + O -&gt;  H + O2                                                    rate = 1.80E-11*exp(    180./t)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3            ( 39)   OH + O3 -&gt;  HO2 + O2                                                 rate = 1.70E-12*exp(   -940./t) 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40)   OH + HO2 -&gt;  H2O + O2                                                rate = 4.80E-11*exp(    250./t)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            ( 41)   OH + OH -&gt;  H2O + O                                                  rate = 1.80E-12                 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H_M          ( 42)   OH + OH + M -&gt;  H2O2 + M                                             troe : ko=6.90E-31*(300/t)**1.00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            ( 43)   OH + H2 -&gt;  H2O + H                                                  rate = 2.80E-12*exp(  -1800./t) 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2O2          ( 44)   OH + H2O2 -&gt;  H2O + HO2                                              rate = 1.80E-12                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_O             ( 45)   H2 + O -&gt;  OH + H                                                    rate = 1.60E-11*exp(  -4570./t)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46)   HO2 + O -&gt;  OH + O2                                                  rate = 3.00E-11*exp(    200./t)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3           ( 47)   HO2 + O3 -&gt;  OH + 2*O2                                               rate = 1.00E-14*exp(   -490./t)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48)   HO2 + HO2 -&gt;  H2O2 + O2                                              rate = ** User defined **      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2_O           ( 49)   H2O2 + O -&gt;  OH + HO2                                                rate = 1.40E-12*exp(  -2000./t) 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N_OH           ( 50)   HCN + OH + M -&gt;  HO2 + M                                             troe : ko=4.28E-33             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5*(300/t)**-4.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8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N_OH         ( 51)   CH3CN + OH -&gt;  HO2                                                   rate = 7.80E-13*exp(  -1050./t)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 52)   N + O2 -&gt;  NO + O                                                    rate = 1.50E-11*exp(  -3600./t)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 53)   N + NO -&gt;  N2 + O                                                    rate = 2.10E-11*exp(    100./t)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a           ( 54)   N + NO2 -&gt;  N2O + O                                                  rate = 2.90E-12*exp(    220./t)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b           ( 55)   N + NO2 -&gt;  2*NO                                                     rate = 1.45E-12*exp(    220./t)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2c           ( 56)   N + NO2 -&gt;  N2 + O2                                                  rate = 1.45E-12*exp(    220./t)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_M           ( 57)   NO + O + M -&gt;  NO2 + M                                               troe : ko=9.00E-32*(300/t)**1.50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HO2           ( 58)   NO + HO2 -&gt;  NO2 + OH                                                rate = 3.30E-12*exp(    270./t)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59)   NO + O3 -&gt;  NO2 + O2                                                 rate = 3.00E-12*exp(  -1500./t) 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60)   NO2 + O -&gt;  NO + O2                                                  rate = 5.10E-12*exp(    210./t)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_M          ( 61)   NO2 + O + M -&gt;  NO3 + M                                              troe : ko=2.50E-31*(300/t)**1.80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3           ( 62)   NO2 + O3 -&gt;  NO3 + O2                                                rate = 1.20E-13*exp(  -2450./t)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63)   NO2 + NO3 + M -&gt;  N2O5 + M                                           troe : ko=2.00E-30*(300/t)**4.40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40E-12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64)   N2O5 + M -&gt;  NO2 + NO3 + M                                           rate = ** User defined **      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65)   NO2 + OH + M -&gt;  HNO3 + M                                            troe : ko=1.80E-30*(300/t)**3.00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66)   HNO3 + OH -&gt;  NO3 + H2O                                              rate = ** User defined **      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NO           ( 67)   NO3 + NO -&gt;  2*NO2                                                   rate = 1.50E-11*exp(    170./t)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            ( 68)   NO3 + O -&gt;  NO2 + O2                                                 rate = 1.00E-11                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OH           ( 69)   NO3 + OH -&gt;  HO2 + NO2                                               rate = 2.20E-11                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_HO2          ( 70)   NO3 + HO2 -&gt;  OH + NO2 + O2                                          rate = 3.50E-12                 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71)   NO2 + HO2 + M -&gt;  HO2NO2 + M                                         troe : ko=2.00E-31*(300/t)**3.40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90E-12*(300/t)**1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NO2_OH        ( 72)   HO2NO2 + OH -&gt;  H2O + NO2 + O2                                       rate = 1.30E-12*exp(    380./t)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73)   HO2NO2 + M -&gt;  HO2 + NO2 + M                                         rate = ** User defined **      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O3            ( 74)   CL + O3 -&gt;  CLO + O2                                                 rate = 2.30E-11*exp(   -200./t)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            ( 75)   CL + H2 -&gt;  HCL + H                                                  rate = 3.05E-11*exp(  -2270./t)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2O2          ( 76)   CL + H2O2 -&gt;  HCL + HO2                                              rate = 1.10E-11*exp(   -980./t)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a          ( 77)   CL + HO2 -&gt;  HCL + O2                                                rate = 1.40E-11*exp(    270./t)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HO2b          ( 78)   CL + HO2 -&gt;  OH + CLO                                                rate = 3.60E-11*exp(   -375./t)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2O          ( 79)   CL + CH2O -&gt;  HCL + HO2 + CO                                         rate = 8.10E-11*exp(    -30./t)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_CH4           ( 80)   CL + CH4 -&gt;  CH3O2 + HCL                                             rate = 7.30E-12*exp(  -1280./t)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            ( 81)   CLO + O -&gt;  CL + O2                                                  rate = 2.80E-11*exp(     85./t)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a          ( 82)   CLO + OH -&gt;  CL + HO2                                                rate = 7.40E-12*exp(    270./t)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OHb          ( 83)   CLO + OH -&gt;  HCL + O2                                                rate = 6.00E-13*exp(    230./t)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HO2          ( 84)   CLO + HO2 -&gt;  O2 + HOCL                                              rate = 2.60E-12*exp(    290./t)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H3O2        ( 85)   CLO + CH3O2 -&gt;  CL + HO2 + CH2O                                      rate = 3.30E-12*exp(   -115./t) 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           ( 86)   CLO + NO -&gt;  NO2 + CL                                                rate = 6.40E-12*exp(    290./t)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NO2_M        ( 87)   CLO + NO2 + M -&gt;  CLONO2 + M                                         troe : ko=1.80E-31*(300/t)**3.40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a         ( 88)   CLO + CLO -&gt;  2*CL + O2                                              rate = 3.00E-11*exp(  -2450./t) 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b         ( 89)   CLO + CLO -&gt;  CL2 + O2                                               rate = 1.00E-12*exp(  -1590./t) 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_CLOc         ( 90)   CLO + CLO -&gt;  CL + OCLO                                              rate = 3.50E-13*exp(  -1370./t)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_M    ( 91)   CLO + CLO + M -&gt;  CL2O2 + M                                          troe : ko=1.60E-32*(300/t)**4.50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2*(300/t)**2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 92)   CL2O2 + M -&gt;  CLO + CLO + M                                          rate = ** User defined **      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H           ( 93)   HCL + OH -&gt;  H2O + CL                                                rate = 1.80E-12*exp(   -250./t) 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_O            ( 94)   HCL + O -&gt;  CL + OH                                                  rate = 1.00E-11*exp(  -3300./t)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           ( 95)   HOCL + O -&gt;  CLO + OH                                                rate = 1.70E-13                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CL          ( 96)   HOCL + CL -&gt;  HCL + CLO                                              rate = 3.40E-12*exp(   -130./t)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L_OH          ( 97)   HOCL + OH -&gt;  H2O + CLO                                              rate = 3.00E-12*exp(   -500./t)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         ( 98)   CLONO2 + O -&gt;  CLO + NO3                                             rate = 3.60E-12*exp(   -840./t)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OH        ( 99)   CLONO2 + OH -&gt;  HOCL + NO3                                           rate = 1.20E-12*exp(   -330./t)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O2_CL        (100)   CLONO2 + CL -&gt;  CL2 + NO3                                            rate = 6.50E-12*exp(    135./t)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O3            (101)   BR + O3 -&gt;  BRO + O2                                                 rate = 1.60E-11*exp(   -780./t)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HO2           (102)   BR + HO2 -&gt;  HBR + O2                                                rate = 4.80E-12*exp(   -310./t)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_CH2O          (103)   BR + CH2O -&gt;  HBR + HO2 + CO                                         rate = 1.70E-11*exp(   -800./t)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            (104)   BRO + O -&gt;  BR + O2                                                  rate = 1.90E-11*exp(    230./t)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OH           (105)   BRO + OH -&gt;  BR + HO2                                                rate = 1.70E-11*exp(    250./t)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HO2          (106)   BRO + HO2 -&gt;  HOBR + O2                                              rate = 4.50E-12*exp(    460./t) 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           (107)   BRO + NO -&gt;  BR + NO2                                                rate = 8.80E-12*exp(    260./t)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NO2_M        (108)   BRO + NO2 + M -&gt;  BRONO2 + M                                         troe : ko=5.20E-31*(300/t)**3.20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a         (109)   BRO + CLO -&gt;  BR + OCLO                                              rate = 9.50E-13*exp(    550./t)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b         (110)   BRO + CLO -&gt;  BR + CL + O2                                           rate = 2.30E-12*exp(    260./t) 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CLOc         (111)   BRO + CLO -&gt;  BRCL + O2                                              rate = 4.10E-13*exp(    290./t)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_BRO          (112)   BRO + BRO -&gt;  2*BR + O2                                              rate = 1.50E-12*exp(    230./t)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H           (113)   HBR + OH -&gt;  BR + H2O                                                rate = 5.50E-12*exp(    200./t)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R_O            (114)   HBR + O -&gt;  BR + OH                                                  rate = 5.80E-12*exp(  -1500./t)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R_O           (115)   HOBR + O -&gt;  BRO + OH                                                rate = 1.20E-10*exp(   -430./t)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NO2_O         (116)   BRONO2 + O -&gt;  BRO + NO3                                             rate = 1.90E-11*exp(    215./t)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CL         (117)   CH3CL + CL -&gt;  HO2 + CO + 2*HCL                                      rate = 2.17E-11*exp(  -1130./t)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L_OH         (118)   CH3CL + OH -&gt;  CL + H2O + HO2                                        rate = 2.40E-12*exp(  -1250./t)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CL3_OH       (119)   CH3CCL3 + OH -&gt;  H2O + 3*CL                                          rate = 1.64E-12*exp(  -1520./t)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22_OH        (120)   HCFC22 + OH -&gt;  H2O + CL                                             rate = 1.05E-12*exp(  -1600./t)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OH         (121)   CH3BR + OH -&gt;  BR + H2O + HO2                                        rate = 2.35E-12*exp(  -1300./t)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BR_CL         (122)   CH3BR + CL -&gt;  HCL + HO2 + BR                                        rate = 1.40E-11*exp(  -1030./t)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1B_OH      (123)   HCFC141B + OH -&gt;  2*CL                                               rate = 1.25E-12*exp(  -1600./t)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FC142B_OH      (124)   HCFC142B + OH -&gt;  CL                                                 rate = 1.30E-12*exp(  -1770./t)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OH        (125)   CH2BR2 + OH -&gt;  2*BR + H2O                                           rate = 2.00E-12*exp(   -840./t)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OH         (126)   CHBR3 + OH -&gt;  3*BR                                                  rate = 1.35E-12*exp(   -600./t)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BR2_CL        (127)   CH2BR2 + CL -&gt;  2*BR + HCL                                           rate = 6.30E-12*exp(   -800./t)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BR3_CL         (128)   CHBR3 + CL -&gt;  3*BR + HCL                                            rate = 4.85E-12*exp(   -850./t)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4_OH           (129)   CH4 + OH -&gt;  CH3O2 + H2O                                             rate = 2.45E-12*exp(  -1775./t)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130)   CO + OH -&gt;  CO2 + H                                                  rate = ** User defined **      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OH_M          (131)   CO + OH + M -&gt;  CO2 + HO2 + M                                        troe : ko=5.90E-33*(300/t)**1.40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NO3         (132)   CH2O + NO3 -&gt;  CO + HO2 + HNO3                                       rate = 6.00E-13*exp(  -2058./t)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H          (133)   CH2O + OH -&gt;  CO + H2O + H                                           rate = 5.50E-12*exp(    125./t)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O           (134)   CH2O + O -&gt;  HO2 + OH + CO                                           rate = 3.40E-11*exp(  -1600./t)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2O_HO2         (135)   CH2O + HO2 -&gt;  HOCH2OO                                               rate = 9.70E-15*exp(    625./t)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NO         (136)   CH3O2 + NO -&gt;  CH2O + NO2 + HO2                                      rate = 2.80E-12*exp(    300./t)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HO2        (137)   CH3O2 + HO2 -&gt;  CH3OOH + O2                                          rate = 4.10E-13*exp(    750./t)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a     (138)   CH3O2 + CH3O2 -&gt;  2*CH2O + 2*HO2                                     rate = 5.00E-13*exp(   -424./t)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2_CH3O2b     (139)   CH3O2 + CH3O2 -&gt;  CH2O + CH3OH                                       rate = 1.90E-14*exp(    706./t)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H_OH         (140)   CH3OH + OH -&gt;  HO2 + CH2O                                            rate = 2.90E-12*exp(   -345./t)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OOH_OH        (141)   CH3OOH + OH -&gt;  .7*CH3O2 + .3*OH + .3*CH2O + H2O                     rate = 3.80E-12*exp(    200./t)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OOH_OH         (142)   HCOOH + OH -&gt;  HO2 + CO2 + H2O                                       rate = 4.50E-13                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M        (143)   HOCH2OO -&gt;  CH2O + HO2                                               rate = 2.40E+12*exp(  -7000./t)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NO       (144)   HOCH2OO + NO -&gt;  HCOOH + NO2 + HO2                                   rate = 2.60E-12*exp(    265./t)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2OO_HO2      (145)   HOCH2OO + HO2 -&gt;  HCOOH                                              rate = 7.50E-13*exp(    700./t)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CL_M        (146)   C2H2 + CL + M -&gt;  CL + M                                             troe : ko=5.20E-30*(300/t)**2.40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0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4_CL_M        (147)   C2H4 + CL + M -&gt;  CL + M                                             troe : ko=1.60E-29*(300/t)**3.30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10E-10*(300/t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CL          (148)   C2H6 + CL -&gt;  HCL + C2H5O2                                           rate = 7.20E-11*exp(    -70./t)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2_OH_M        (149)   C2H2 + OH + M -&gt;  .65*GLYOXAL + .65*OH + .35*HCOOH + .35*HO2         troe : ko=5.50E-30             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35*CO + M                                              ki=8.30E-13*(300/t)**-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6_OH          (150)   C2H6 + OH -&gt;  C2H5O2 + H2O                                           rate = 7.66E-12*exp(  -1020./t)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2H4_OH      (151)   C2H4 + OH + M -&gt;  EO2 + M                                            troe : ko=8.60E-29*(300/t)**3.10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00E-12*(300/t)**0.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48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NO           (152)   EO2 + NO -&gt;  0.5*CH2O + 0.25*HO2 + 0.75*EO + NO2                     rate = 4.20E-12*exp(    180./t)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2_HO2          (153)   EO2 + HO2 -&gt;  EOOH                                                   rate = 7.50E-13*exp(    700./t)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O2            (154)   EO + O2 -&gt;  GLYALD + HO2                                             rate = 1.00E-14                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_M             (155)   EO -&gt;  2*CH2O + HO2                                                  rate = 1.60E+11*exp(  -4150./t)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4_O3          (156)   C2H4 + O3 -&gt;  CH2O + .12*HO2 + .5*CO + .12*OH + .5*HCOOH             rate = 1.20E-14*exp(  -2630./t)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H_OH       (157)   CH3COOH + OH -&gt;  CH3O2 + CO2 + H2O                                   rate = 7.00E-13                 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NO        (158)   C2H5O2 + NO -&gt;  CH3CHO + HO2 + NO2                                   rate = 2.60E-12*exp(    365./t)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HO2       (159)   C2H5O2 + HO2 -&gt;  C2H5OOH + O2                                        rate = 7.50E-13*exp(    700./t)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H3O2     (160)   C2H5O2 + CH3O2 -&gt;  .7*CH2O + .8*CH3CHO + HO2 + .3*CH3OH + .2*C2H5OH  rate = 2.00E-13                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2_C2H5O2    (161)   C2H5O2 + C2H5O2 -&gt;  1.6*CH3CHO + 1.2*HO2 + .4*C2H5OH                 rate = 6.80E-14                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OH_OH       (162)   C2H5OOH + OH -&gt;  .5*C2H5O2 + .5*CH3CHO + .5*OH                       rate = 3.80E-12*exp(    200./t)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OH        (163)   CH3CHO + OH -&gt;  CH3CO3 + H2O                                         rate = 4.63E-12*exp(    350./t)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HO_NO3       (164)   CH3CHO + NO3 -&gt;  CH3CO3 + HNO3                                       rate = 1.40E-12*exp(  -1900./t) 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NO        (165)   CH3CO3 + NO -&gt;  CH3O2 + CO2 + NO2                                    rate = 8.10E-12*exp(    270./t)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CO3_NO2   (166)   CH3CO3 + NO2 + M -&gt;  PAN + M                                         troe : ko=9.70E-29*(300/t)**5.60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9.30E-12*(300/t)**1.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HO2       (167)   CH3CO3 + HO2 -&gt;  .75*CH3COOOH + .25*CH3COOH + .25*O3                 rate = 4.30E-13*exp(   1040./t)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O2     (168)   CH3CO3 + CH3O2 -&gt;  .9*CH3O2 + CH2O + .9*HO2 + .9*CO2 + .1*CH3COOH    rate = 2.00E-12*exp(    500./t)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3_CH3CO3    (169)   CH3CO3 + CH3CO3 -&gt;  2*CH3O2 + 2*CO2                                  rate = 2.50E-12*exp(    500./t)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OOH_OH      (170)   CH3COOOH + OH -&gt;  .5*CH3CO3 + .5*CH2O + .5*CO2 + H2O                 rate = 1.00E-12                 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ALD_OH        (171)   GLYALD + OH -&gt;  HO2 + .2*GLYOXAL + .8*CH2O + .8*CO2                  rate = 1.00E-11                  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OXAL_OH       (172)   GLYOXAL + OH -&gt;  HO2 + CO + CO2                                      rate = 1.15E-11                  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H5OH_OH        (173)   C2H5OH + OH -&gt;  HO2 + CH3CHO                                         rate = 6.90E-12*exp(   -230./t)   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PAN_M        (174)   PAN + M -&gt;  CH3CO3 + NO2 + M                                         rate = ** User defined **         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_OH           (175)   PAN + OH -&gt;  CH2O + NO3                                              rate = 4.00E-14                   (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3H6_OH      (176)   C3H6 + OH + M -&gt;  PO2 + M                                            troe : ko=8.00E-27*(300/t)**3.50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O3          (177)   C3H6 + O3 -&gt;  .54*CH2O + .19*HO2 + .33*OH + .08*CH4 + .56*CO         rate = 6.50E-15*exp(  -1900./t)   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5*CH3CHO + .31*CH3O2 + .25*CH3COO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6_NO3         (178)   C3H6 + NO3 -&gt;  ONIT                                                  rate = 4.60E-13*exp(  -1156./t)   (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NO        (179)   C3H7O2 + NO -&gt;  .82*CH3COCH3 + NO2 + HO2 + .27*CH3CHO                rate = 4.20E-12*exp(    180./t)   (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7O2_HO2       (180)   C3H7O2 + HO2 -&gt;  C3H7OOH + O2                                        rate = 7.50E-13*exp(    700./t)   (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H7O2_CH3O2    (181)   C3H7O2 + CH3O2 -&gt;  CH2O + HO2 + .82*CH3COCH3                         rate = 3.75E-13*exp(    -40./t)   (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H7OOH_OH      (182)   C3H7OOH + OH -&gt;  H2O + C3H7O2                                        rate = 3.80E-12*exp(    200./t)   (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H8_OH          (183)   C3H8 + OH -&gt;  C3H7O2 + H2O                                           rate = 8.70E-12*exp(   -615./t)   (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NO           (184)   PO2 + NO -&gt;  CH3CHO + CH2O + HO2 + NO2                               rate = 4.20E-12*exp(    180./t)   (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2_HO2          (185)   PO2 + HO2 -&gt;  POOH + O2                                              rate = 7.50E-13*exp(    700./t)   (2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H_OH          (186)   POOH + OH -&gt;  .5*PO2 + .5*OH + .5*HYAC + H2O                         rate = 3.80E-12*exp(    200./t)   (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H3COCH3_OH  (187)   CH3COCH3 + OH -&gt;  RO2 + H2O                                          rate = ** User defined **         (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NO           (188)   RO2 + NO -&gt;  CH3CO3 + CH2O + NO2                                     rate = 2.90E-12*exp(    300./t)   (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HO2          (189)   RO2 + HO2 -&gt;  ROOH + O2                                              rate = 8.60E-13*exp(    700./t)   (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2_CH3O2        (190)   RO2 + CH3O2 -&gt;  .3*CH3CO3 + .8*CH2O + .3*HO2 + .2*HYAC + .5*CH3COCHO rate = 7.10E-13*exp(    500./t)   (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5*CH3OH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H_OH          (191)   ROOH + OH -&gt;  RO2 + H2O                                              rate = 3.80E-12*exp(    200./t)   (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AC_OH          (192)   HYAC + OH -&gt;  CH3COCHO + HO2                                         rate = 3.00E-12                   (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OH      (193)   CH3COCHO + OH -&gt;  CH3CO3 + CO + H2O                                  rate = 8.40E-13*exp(    830./t)   (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3COCHO_NO3     (194)   CH3COCHO + NO3 -&gt;  HNO3 + CO + CH3CO3                                rate = 1.40E-12*exp(  -1860./t)   (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_OH          (195)   ONIT + OH -&gt;  NO2 + CH3COCHO                                         rate = 6.80E-13                   (2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ENE_OH        (196)   BIGENE + OH -&gt;  ENEO2                                                rate = 5.40E-11                   (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O2_NO         (197)   ENEO2 + NO -&gt;  CH3CHO + .5*CH2O + .5*CH3COCH3 + HO2 + NO2            rate = 4.20E-12*exp(    180./t)   (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H           (198)   MVK + OH -&gt;  MACRO2                                                  rate = 4.13E-12*exp(    452./t)   (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K_O3           (199)   MVK + O3 -&gt;  .8*CH2O + .95*CH3COCHO + .08*OH + .2*O3 + .06*HO2       rate = 7.52E-16*exp(  -1521./t)   (2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05*CO + .04*CH3CH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_OH           (200)   MEK + OH -&gt;  MEKO2                                                   rate = 2.30E-12*exp(   -170./t)   (2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NO         (201)   MEKO2 + NO -&gt;  CH3CO3 + CH3CHO + NO2                                 rate = 4.20E-12*exp(    180./t)   (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2_HO2        (202)   MEKO2 + HO2 -&gt;  MEKOOH                                               rate = 7.50E-13*exp(    700./t)   (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KOOH_OH        (203)   MEKOOH + OH -&gt;  MEKO2                                                rate = 3.80E-12*exp(    200./t)   (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H          (204)   MACR + OH -&gt;  .5*MACRO2 + .5*H2O + .5*MCO3                           rate = 1.86E-11*exp(    175./t)   (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_O3          (205)   MACR + O3 -&gt;  .8*CH3COCHO + .275*HO2 + .2*CO + .2*O3 + .7*CH2O       rate = 4.40E-15*exp(  -2500./t)   (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215*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a       (206)   MACRO2 + NO -&gt;  NO2 + .47*HO2 + .25*CH2O + .53*GLYALD + .25*CH3COCHO rate = 2.70E-12*exp(    360./t)   (2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53*CH3CO3 + .22*HYAC + .22*C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b       (207)   MACRO2 + NO -&gt;  0.8*ONITR                                            rate = 1.30E-13*exp(    360./t)   (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NO3       (208)   MACRO2 + NO3 -&gt;  NO2 + .47*HO2 + .25*CH2O + .25*CH3COCHO + .22*CO    rate = 2.40E-12                   (2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53*GLYALD + .22*HYAC + .53*CH3CO3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HO2       (209)   MACRO2 + HO2 -&gt;  MACROOH                                             rate = 8.00E-13*exp(    700./t)   (2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O2     (210)   MACRO2 + CH3O2 -&gt;  .73*HO2 + .88*CH2O + .11*CO + .24*CH3COCHO        rate = 5.00E-13*exp(    400./t)   (2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.26*GLYALD + .26*CH3CO3 + .25*CH3OH + .23*HYAC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2_CH3CO3    (211)   MACRO2 + CH3CO3 -&gt;  .25*CH3COCHO + CH3O2 + .22*CO + .47*HO2          rate = 1.40E-11                   (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.53*GLYALD + .22*HYAC + .25*CH2O + .53*CH3CO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OH_OH       (212)   MACROOH + OH -&gt;  .5*MCO3 + .2*MACRO2 + .1*OH + .2*HO2                rate = 2.30E-11*exp(    200./t)   (2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          (213)   MCO3 + NO -&gt;  NO2 + CH2O + CH3CO3                                    rate = 5.30E-12*exp(    360./t)   (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NO3         (214)   MCO3 + NO3 -&gt;  NO2 + CH2O + CH3CO3                                   rate = 5.00E-12                   (2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HO2         (215)   MCO3 + HO2 -&gt;  .25*O3 + .25*CH3COOH + .75*CH3COOOH + .75*O2          rate = 4.30E-13*exp(   1040./t)   (2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O2       (216)   MCO3 + CH3O2 -&gt;  2*CH2O + HO2 + CO2 + CH3CO3                         rate = 2.00E-12*exp(    500./t)   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CH3CO3      (217)   MCO3 + CH3CO3 -&gt;  2*CO2 + CH3O2 + CH2O + CH3CO3                      rate = 4.60E-12*exp(    530./t)   (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3_MCO3        (218)   MCO3 + MCO3 -&gt;  2*CO2 + 2*CH2O + 2*CH3CO3                            rate = 2.30E-12*exp(    530./t)   (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CO3_NO2     (219)   MCO3 + NO2 + M -&gt;  MPAN + M                                          rate = ** User defined **         (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MPAN_M       (220)   MPAN + M -&gt;  MCO3 + NO2 + M                                          rate = ** User defined **         (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AN_OH_M        (221)   MPAN + OH + M -&gt;  .5*HYAC + .5*NO3 + .5*CH2O + .5*HO2 + 0.5*CO2 + M  troe : ko=8.00E-27*(300/t)**3.50  (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H          (222)   ISOP + OH -&gt;  ISOPO2                                                 rate = 2.54E-11*exp(    410./t)   (3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O3          (223)   ISOP + O3 -&gt;  .4*MACR + .2*MVK + .07*C3H6 + .27*OH + .06*HO2         rate = 1.05E-14*exp(  -2000./t)   (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6*CH2O + .3*CO + .1*O3 + .2*MCO3 + .2*CH3COOH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_NO3         (224)   ISOP + NO3 -&gt;  ISOPNO3                                               rate = 3.03E-12*exp(   -446./t)   (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NO        (225)   ISOPO2 + NO -&gt;  .08*ONITR + .92*NO2 + .23*MACR + .32*MVK             rate = 4.40E-12*exp(    180./t)   (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33*HYDRALD + .02*GLYOXAL + .02*GLYALD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02*CH3COCHO + .02*HYAC + .55*CH2O + .92*H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NO3       (226)   ISOPO2 + NO3 -&gt;  HO2 + NO2 + .6*CH2O + .25*MACR + .35*MVK            rate = 2.40E-12                   (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4*HYDRALD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HO2       (227)   ISOPO2 + HO2 -&gt;  ISOPOOH                                             rate = 8.00E-13*exp(    700./t)   (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OH_OH       (228)   ISOPOOH + OH -&gt;  .8*XO2 + .2*ISOPO2                                  rate = 1.52E-11*exp(    200./t)  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CH3O2     (229)   ISOPO2 + CH3O2 -&gt;  .25*CH3OH + HO2 + 1.2*CH2O + .19*MACR + .26*MVK   rate = 5.00E-13*exp(    400./t)   (3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+ .3*HYDRALD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O2_CH3CO3    (230)   ISOPO2 + CH3CO3 -&gt;  CH3O2 + HO2 + .6*CH2O + .25*MACR + .35*MVK       rate = 1.40E-11                   (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 .4*HYDRALD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       (231)   ISOPNO3 + NO -&gt;  1.206*NO2 + .794*HO2 + .072*CH2O + .167*MACR        rate = 2.70E-12*exp(    360./t)   (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039*MVK + .794*ONITR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NO3      (232)   ISOPNO3 + NO3 -&gt;  1.206*NO2 + .072*CH2O + .167*MACR + .039*MVK       rate = 2.40E-12                   (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794*ONITR + .794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NO3_HO2      (233)   ISOPNO3 + HO2 -&gt;  .206*NO2 + .206*CH2O + .206*OH + .167*MACR         rate = 8.00E-13*exp(    700./t)   (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+ .039*MVK + .794*ONITR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ALK_OH        (234)   BIGALK + OH -&gt;  ALKO2                                                rate = 3.50E-12                   (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R_OH         (235)   ONITR + OH -&gt;  HYDRALD + .4*NO2 + HO2                                rate = 4.50E-11                   (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TR_NO3        (236)   ONITR + NO3 -&gt;  HO2 + NO2 + HYDRALD                                  rate = 1.40E-12*exp(  -1860./t)   (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LD_OH       (237)   HYDRALD + OH -&gt;  XO2                                                 rate = 1.86E-11*exp(    175./t)   (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NO         (238)   ALKO2 + NO -&gt;  .4*CH3CHO + .1*CH2O + .25*CH3COCH3 + .9*HO2 + .8*MEK  rate = 4.20E-12*exp(    180./t)   (3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9*NO2 + .1*ONIT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2_HO2        (239)   ALKO2 + HO2 -&gt;  ALKOOH                                               rate = 7.50E-13*exp(    700./t)   (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OOH_OH        (240)   ALKOOH + OH -&gt;  ALKO2                                                rate = 3.80E-12*exp(    200./t)   (3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           (241)   XO2 + NO -&gt;  NO2 + HO2 + .25*CO + .25*CH2O + .25*GLYOXAL             rate = 2.70E-12*exp(    360./t)   (3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25*CH3COCHO + .25*HYAC + .25*GLYALD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NO3          (242)   XO2 + NO3 -&gt;  NO2 + HO2 + 0.5*CO + .25*HYAC + 0.25*GLYOXAL           rate = 2.40E-12                   (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 .25*CH3COCHO + .25*GLYALD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HO2          (243)   XO2 + HO2 -&gt;  XOOH                                                   rate = 8.00E-13*exp(    700./t)   (3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O2        (244)   XO2 + CH3O2 -&gt;  .3*CH3OH + .8*HO2 + .8*CH2O + .2*CO + .1*GLYOXAL     rate = 5.00E-13*exp(    400./t)   (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+ .1*CH3COCHO + .1*HYAC + .1*GLYALD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2_CH3CO3       (245)   XO2 + CH3CO3 -&gt;  .25*CO + .25*CH2O + .25*GLYOXAL + CH3O2 + HO2       rate = 1.30E-12*exp(    640./t)   (3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+ .25*CH3COCHO + .25*HYAC + .25*GLYALD + CO2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H_OHa         (246)   XOOH + OH -&gt;  H2O + XO2                                              rate = 1.90E-12*exp(    190./t)   (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XOOH_OH      (247)   XOOH + OH -&gt;  H2O + OH                                               rate = ** User defined **         (3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UENE_OH       (248)   TOLUENE + OH -&gt;  .25*CRESOL + .25*HO2 + .7*TOLO2                     rate = 1.70E-12*exp(    352./t)   (3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NO         (249)   TOLO2 + NO -&gt;  .45*GLYOXAL + .45*CH3COCHO + .9*BIGALD + .9*NO2       rate = 4.20E-12*exp(    180./t)   (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.9*HO2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HO2        (250)   TOLO2 + HO2 -&gt;  TOLOOH                                               rate = 7.50E-13*exp(    700./t)   (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2_OH         (251)   TOLOOH + OH -&gt;  TOLO2                                                rate = 3.80E-12*exp(    200./t)   (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SOL_OH        (252)   CRESOL + OH -&gt;  XOH                                                  rate = 3.00E-12                   (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H_NO2          (253)   XOH + NO2 -&gt;  .7*NO2 + .7*BIGALD + .7*HO2                            rate = 1.00E-11                   (3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ENE_OH       (254)   BENZENE + OH -&gt;  BENO2                                               rate = 2.30E-12*exp(   -193./t)   (3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O2_HO2        (255)   BENO2 + HO2 -&gt;  BENOOH                                               rate = 1.40E-12*exp(    700./t)   (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O2_NO         (256)   BENO2 + NO -&gt;  0.9*GLYOXAL + 0.9*BIGALD + 0.9*NO2 + 0.9*HO2          rate = 2.60E-12*exp(    350./t)  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NE_OH        (257)   XYLENE + OH -&gt;  XYLO2                                                rate = 2.30E-11                   (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2_HO2        (258)   XYLO2 + HO2 -&gt;  XYLOOH                                               rate = 1.40E-12*exp(    700./t)   (3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O2_NO         (259)   XYLO2 + NO -&gt;  0.62*BIGALD + 0.34*GLYOXAL + 0.54*CH3COCHO + 0.9*NO2  rate = 2.60E-12*exp(    350./t)   (3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+ 0.9*H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OH        (260)   C10H16 + OH -&gt;  TERPO2                                               rate = 1.20E-11*exp(    444./t)   (3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O3        (261)   C10H16 + O3 -&gt;  .7*OH + MVK + MACR + HO2                             rate = 1.00E-15*exp(   -732./t)   (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0H16_NO3       (262)   C10H16 + NO3 -&gt;  TERPO2 + NO2                                        rate = 1.20E-12*exp(    490./t)   (3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NO        (263)   TERPO2 + NO -&gt;  .1*CH3COCH3 + HO2 + MVK + MACR + NO2                 rate = 4.20E-12*exp(    180./t)   (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2_HO2       (264)   TERPO2 + HO2 -&gt;  TERPOOH                                             rate = 7.50E-13*exp(    700./t)   (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OOH_OH       (265)   TERPOOH + OH -&gt;  TERPO2                                              rate = 3.80E-12*exp(    200./t)   (3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266)   N2O5 -&gt;  2*HNO3                                                      rate = ** User defined **         (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267)   NO3 -&gt;  HNO3                                                         rate = ** User defined **         (3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268)   NO2 -&gt;  0.5*OH + 0.5*NO + 0.5*HNO3                                   rate = ** User defined **         (3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1_CB2          (269)   CB1 -&gt;  CB2                                                          rate = 7.10E-06                   (3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270)   SO2 + OH -&gt;  SO4                                                     rate = ** User defined **         (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OHa          (271)   DMS + OH -&gt;  SO2                                                     rate = 9.60E-12*exp(   -234./t)   (3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272)   DMS + OH -&gt;  .5*SO2 + .5*HO2                                         rate = ** User defined **         (3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NO3          (273)   DMS + NO3 -&gt;  SO2 + HNO3                                             rate = 1.90E-13*exp(    520./t)   (3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3_OH           (274)   NH3 + OH -&gt;  H2O                                                     rate = 1.70E-12*exp(   -710./t)   (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1_OC2          (275)   OC1 -&gt;  OC2                                                          rate = 7.10E-06                   (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276)   HO2 -&gt;  0.5*H2O2                                                     rate = ** User defined **         (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            (277)   OCS + O -&gt;  {SO} + CO                                                rate = 2.10E-11*exp(  -2200./t)   (3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H           (278)   OCS + OH -&gt;  SO2 + CO + H                                            rate = 1.10E-13*exp(  -1200./t)   (3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B1_strat_ta (279)   CB1 -&gt; (No products)                                                 rate = 6.34E-08                   (3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B2_strat_ta (280)   CB2 -&gt; (No products)                                                 rate = 6.34E-08                   (3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C1_strat_ta (281)   OC1 -&gt; (No products)                                                 rate = 6.34E-08                   (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C2_strat_ta (282)   OC2 -&gt; (No products)                                                 rate = 6.34E-08                   (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4_strat_ta (283)   SO4 -&gt; (No products)                                                 rate = 6.34E-08                   (3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AM_strat_t (284)   SOAM -&gt; (No products)                                                rate = 6.34E-08                   (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AI_strat_t (285)   SOAI -&gt; (No products)                                                rate = 6.34E-08                   (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AB_strat_t (286)   SOAB -&gt; (No products)                                                rate = 6.34E-08                   (3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AT_strat_t (287)   SOAT -&gt; (No products)                                                rate = 6.34E-08                   (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AX_strat_t (288)   SOAX -&gt; (No products)                                                rate = 6.34E-08                   (3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H4_strat_ta (289)   NH4 -&gt; (No products)                                                 rate = 6.34E-08                   (3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H4NO3_strat (290)   NH4NO3 -&gt; (No products)                                              rate = 6.34E-08                   (3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SLT01_strat (291)   SSLT01 -&gt; (No products)                                              rate = 6.34E-08                   (3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SLT02_strat (292)   SSLT02 -&gt; (No products)                                              rate = 6.34E-08                   (3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SLT03_strat (293)   SSLT03 -&gt; (No products)                                              rate = 6.34E-08                   (3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SLT04_strat (294)   SSLT04 -&gt; (No products)                                              rate = 6.34E-08                   (3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ST01_strat_ (295)   DST01 -&gt; (No products)                                               rate = 6.34E-08                   (3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ST02_strat_ (296)   DST02 -&gt; (No products)                                               rate = 6.34E-08                   (3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ST03_strat_ (297)   DST03 -&gt; (No products)                                               rate = 6.34E-08                   (3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ST04_strat_ (298)   DST04 -&gt; (No products)                                               rate = 6.34E-08                   (3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t_strat_t (299)   SO2t -&gt; (No products)                                                rate = 6.34E-08                   (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300)   N2O5 -&gt;  2*HNO3                                                      rate = ** User defined **         (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301)   CLONO2 -&gt;  HOCL + HNO3                                               rate = ** User defined **         (3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302)   BRONO2 -&gt;  HOBR + HNO3                                               rate = ** User defined **        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303)   CLONO2 + HCL -&gt;  CL2 + HNO3                                          rate = ** User defined **         (3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304)   HOCL + HCL -&gt;  CL2 + H2O                                             rate = ** User defined **         (3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305)   HOBR + HCL -&gt;  BRCL + H2O                                            rate = ** User defined **         (3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306)   N2O5 -&gt;  2*HNO3                                                      rate = ** User defined **         (3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307)   CLONO2 -&gt;  HOCL + HNO3                                               rate = ** User defined **         (3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308)   CLONO2 + HCL -&gt;  CL2 + HNO3                                          rate = ** User defined **         (3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309)   HOCL + HCL -&gt;  CL2 + H2O                                             rate = ** User defined **         (3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310)   BRONO2 -&gt;  HOBR + HNO3                                               rate = ** User defined **         (3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311)   N2O5 -&gt;  2*HNO3                                                      rate = ** User defined **         (3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312)   CLONO2 -&gt;  HOCL + HNO3                                               rate = ** User defined **         (3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313)   BRONO2 -&gt;  HOBR + HNO3                                               rate = ** User defined **         (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314)   CLONO2 + HCL -&gt;  CL2 + HNO3                                          rate = ** User defined **         (3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315)   HOCL + HCL -&gt;  CL2 + H2O                                             rate = ** User defined **         (3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316)   HOBR + HCL -&gt;  BRCL + H2O                                            rate = ** User defined **         (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_5_tau         (317)   NH_5 -&gt; (No products)                                                rate = 2.31E-06                   (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_50_tau        (318)   NH_50 -&gt; (No products)                                               rate = 2.31E-07                   (4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_50W_tau       (319)   NH_50W -&gt; (No products)                                              rate = 2.31E-07                   (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80_25_tau      (320)   ST80_25 -&gt; (No products)                                             rate = 4.63E-07                   (4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25_tau        (321)   CO_25 -&gt; (No products)                                               rate = 4.63E-07                   (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50_tau        (322)   CO_50 -&gt; (No products)                                               rate = 2.31E-07                   (4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90_tau          (323)   E90 -&gt; (No products)                                                 rate = 1.29E-07                   (4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90_NH_tau       (324)   E90_NH -&gt; (No products)                                              rate = 1.29E-07                   (4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90_SH_tau       (325)   E90_SH -&gt; (No products)                                              rate = 1.29E-07                   (4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SO4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CB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AOA_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1*O2*M*O  + .25*r167*CH3CO3*HO2  + .2*r199*MVK*O3  + .2*r205*MACR*O3  + .25*r215*MCO3*H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*r223*ISOP*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2*O3  - j3*O3  - r2*O*O3  - r9*O1D*O3  - r34*H*O3  - r39*OH*O3  - r47*HO2*O3  - r59*NO*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2*NO2*O3  - r74*CL*O3  - r101*BR*O3  - r156*C2H4*O3  - r177*C3H6*O3  - r199*MVK*O3  - r205*MACR*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23*ISOP*O3  - r261*C10H16*O3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2*j1*O2  + j3*O3  + j5*NO  + j6*NO2  + j8*N2O5  + j10*NO3  + j19*H2O  + j22*CLO  + j23*OCLO  + j30*BR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53*CO2  + .18*j55*CH4  + r4*N2*O1D  + r5*O2*O1D  + r52*O2*N  + r37*H*HO2  + r41*OH*OH  + r53*N*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54*N*NO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*O2*M*O  - r2*O3*O  - 2*r3*M*O*O  - r38*OH*O  - r45*H2*O  - r46*HO2*O  - r49*H2O2*O  - r57*M*NO*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60*NO2*O  - r61*M*NO2*O  - r68*NO3*O  - r81*CLO*O  - r94*HCL*O  - r95*HOCL*O  - r98*CLONO2*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04*BRO*O  - r114*HBR*O  - r115*HOBR*O  - r116*BRONO2*O  - r134*CH2O*O  - r277*OCS*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2*O3  + j4*N2O  + j18*H2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*N2*O1D  - r5*O2*O1D  - r6*H2O*O1D  - r7*N2O*O1D  - r8*N2O*O1D  - r9*O3*O1D  - r10*CFC11*O1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1*CFC12*O1D  - r12*CFC113*O1D  - r13*CFC114*O1D  - r14*CFC115*O1D  - r15*HCFC22*O1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6*HCFC141B*O1D  - r17*HCFC142B*O1D  - r18*CCL4*O1D  - r19*CH3BR*O1D  - r20*CF2CLBR*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*CF3BR*O1D  - r22*H1202*O1D  - r23*H2402*O1D  - r24*CHBR3*O1D  - r25*CH2BR2*O1D  - r26*CH4*O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*CH4*O1D  - r28*CH4*O1D  - r29*H2*O1D  - r30*HCL*O1D  - r31*HBR*O1D  - r32*HCN*O1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54*N*N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*N2O  - r7*O1D*N2O  - r8*O1D*N2O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j5*NO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52*O2*N  - r53*NO*N  - r54*NO2*N  - r55*NO2*N  - r56*NO2*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6*NO2  + j8*N2O5  + j11*NO3  + r52*O2*N  + .5*r268*NO2  + 2*r7*O1D*N2O  + 2*r55*N*NO2  + r60*NO2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*NO  - r53*N*NO  - r57*M*O*NO  - r58*HO2*NO  - r59*O3*NO  - r67*NO3*NO  - r86*CLO*N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7*BRO*NO  - r136*CH3O2*NO  - r144*HOCH2OO*NO  - r152*EO2*NO  - r158*C2H5O2*NO  - r165*CH3CO3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9*C3H7O2*NO  - r184*PO2*NO  - r188*RO2*NO  - r197*ENEO2*NO  - r201*MEKO2*NO  - r206*MACRO2*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07*MACRO2*NO  - r213*MCO3*NO  - r225*ISOPO2*NO  - r231*ISOPNO3*NO  - r238*ALKO2*NO  - r241*XO2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9*TOLO2*NO  - r256*BENO2*NO  - r259*XYLO2*NO  - r263*TERPO2*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7*N2O5  + j9*HNO3  + j10*NO3  + j13*HO2NO2  + j28*CLONO2  + j34*BRONO2  + .6*j59*PAN  + j60*MP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71*ONITR  + r64*M*N2O5  + r73*M*HO2NO2  + r174*M*PAN  + r220*M*MPAN  + r57*M*NO*O  + r58*NO*H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9*NO*O3  + 2*r67*NO3*NO  + r68*NO3*O  + r69*NO3*OH  + r70*NO3*HO2  + r72*HO2NO2*OH  + r86*CLO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07*BRO*NO  + r136*CH3O2*NO  + r144*HOCH2OO*NO  + r152*EO2*NO  + r158*C2H5O2*NO  + r165*CH3CO3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9*C3H7O2*NO  + r184*PO2*NO  + r188*RO2*NO  + r195*ONIT*OH  + r197*ENEO2*NO  + r201*MEKO2*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06*MACRO2*NO  + r208*MACRO2*NO3  + r213*MCO3*NO  + r214*MCO3*NO3  + .92*r225*ISOP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26*ISOPO2*NO3  + 1.206*r231*ISOPNO3*NO  + 1.206*r232*ISOPNO3*NO3  + .206*r233*ISOPNO3*H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4*r235*ONITR*OH  + r236*ONITR*NO3  + .9*r238*ALKO2*NO  + r241*XO2*NO  + r242*XO2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249*TOLO2*NO  + .7*r253*XOH*NO2  + .9*r256*BENO2*NO  + .9*r259*XYLO2*NO  + r262*C10H16*NO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63*TERPO2*NO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*NO2  - r268*NO2  - r54*N*NO2  - r55*N*NO2  - r56*N*NO2  - r60*O*NO2  - r61*M*O*NO2  - r62*O3*N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63*M*NO3*NO2  - r65*M*OH*NO2  - r71*M*HO2*NO2  - r87*M*CLO*NO2  - r108*M*BRO*N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66*M*CH3CO3*NO2  - r219*M*MCO3*NO2  - r253*XOH*NO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7*N2O5  + j8*N2O5  + j12*HO2NO2  + j27*CLONO2  + j33*BRONO2  + .4*j59*PAN  + r64*M*N2O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61*M*NO2*O  + r62*NO2*O3  + r66*HNO3*OH  + r98*CLONO2*O  + r99*CLONO2*OH  + r100*CLONO2*C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16*BRONO2*O  + r175*PAN*OH  + .5*r221*M*MPAN*OH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0*NO3  - j11*NO3  - r267*NO3  - r63*M*NO2*NO3  - r67*NO*NO3  - r68*O*NO3  - r69*OH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0*HO2*NO3  - r132*CH2O*NO3  - r164*CH3CHO*NO3  - r178*C3H6*NO3  - r194*CH3COCHO*NO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08*MACRO2*NO3  - r214*MCO3*NO3  - r224*ISOP*NO3  - r226*ISOPO2*NO3  - r232*ISOPNO3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36*ONITR*NO3  - r242*XO2*NO3  - r262*C10H16*NO3  - r273*DMS*NO3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2*r266*N2O5  + r267*NO3  + .5*r268*NO2  + 2*r300*N2O5  + r301*CLONO2  + r302*BRONO2  + 2*r306*N2O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07*CLONO2  + r310*BRONO2  + 2*r311*N2O5  + r312*CLONO2  + r313*BRONO2  + r65*M*NO2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32*CH2O*NO3  + r164*CH3CHO*NO3  + r194*CH3COCHO*NO3  + r273*DMS*NO3  + r303*CLONO2*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308*CLONO2*HCL  + r314*CLONO2*HCL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HNO3  - r66*OH*HNO3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71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2*HO2NO2  - j13*HO2NO2  - r73*M*HO2NO2  - r72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63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*N2O5  - j8*N2O5  - r64*M*N2O5  - r266*N2O5  - r300*N2O5  - r306*N2O5  - r311*N2O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.08*r177*C3H6*O3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4*CH4  - j55*CH4  - r26*O1D*CH4  - r27*O1D*CH4  - r28*O1D*CH4  - r80*CL*CH4  - r129*OH*CH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35*CH3CL  + j46*CH3BR  + j54*CH4  + j56*CH3CHO  + j58*CH3COOOH  + .4*j59*PAN  + .3*j63*MV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j68*CH3COCH3  + r26*O1D*CH4  + r80*CL*CH4  + r129*CH4*OH  + .7*r141*CH3OOH*OH  + r157*CH3COOH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165*CH3CO3*NO  + .9*r168*CH3CO3*CH3O2  + 2*r169*CH3CO3*CH3CO3  + .31*r177*C3H6*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r211*MACRO2*CH3CO3  + r217*MCO3*CH3CO3  + r230*ISOPO2*CH3CO3  + r245*XO2*CH3C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85*CLO*CH3O2  - r136*NO*CH3O2  - r137*HO2*CH3O2  - 2*r138*CH3O2*CH3O2  - 2*r139*CH3O2*CH3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60*C2H5O2*CH3O2  - r168*CH3CO3*CH3O2  - r181*C3H7O2*CH3O2  - r190*RO2*CH3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10*MACRO2*CH3O2  - r216*MCO3*CH3O2  - r229*ISOPO2*CH3O2  - r244*XO2*CH3O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137*CH3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4*CH3OOH  - r141*OH*CH3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H)/dt = r139*CH3O2*CH3O2  + .3*r160*C2H5O2*CH3O2  + .5*r190*RO2*CH3O2  + .25*r210*MACRO2*CH3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25*r229*ISOPO2*CH3O2  + .3*r244*XO2*CH3O2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40*OH*CH3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14*CH3OOH  + .18*j55*CH4  + j57*POOH  + 1.34*j61*MACR  + j67*ROOH  + j71*ONITR  + .69*j72*ISOPO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j73*HYAC  + j74*GLYALD  + .1*j78*ALKOOH  + r143*HOCH2OO  + 2*r155*EO  + r27*O1D*CH4  + r28*O1D*CH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85*CLO*CH3O2  + r136*CH3O2*NO  + 2*r138*CH3O2*CH3O2  + r139*CH3O2*CH3O2  + r140*CH3OH*O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3*r141*CH3OOH*OH  + .5*r152*EO2*NO  + r156*C2H4*O3  + .7*r160*C2H5O2*CH3O2  + r168*CH3CO3*CH3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5*r170*CH3COOOH*OH  + .8*r171*GLYALD*OH  + r175*PAN*OH  + .54*r177*C3H6*O3  + r181*C3H7O2*CH3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84*PO2*NO  + r188*RO2*NO  + .8*r190*RO2*CH3O2  + .5*r197*ENEO2*NO  + .8*r199*MVK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7*r205*MACR*O3  + .25*r206*MACRO2*NO  + .25*r208*MACRO2*NO3  + .88*r210*MACR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11*MACRO2*CH3CO3  + r213*MCO3*NO  + r214*MCO3*NO3  + 2*r216*MCO3*CH3O2  + r217*MCO3*CH3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2*r218*MCO3*MCO3  + .5*r221*M*MPAN*OH  + .6*r223*ISOP*O3  + .55*r225*ISOPO2*N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6*r226*ISOPO2*NO3  + 1.2*r229*ISOPO2*CH3O2  + .6*r230*ISOPO2*CH3CO3  + .072*r231*ISOPNO3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072*r232*ISOPNO3*NO3  + .206*r233*ISOPNO3*HO2  + .1*r238*ALKO2*NO  + .25*r241*XO2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8*r244*XO2*CH3O2  + .25*r245*XO2*CH3CO3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5*CH2O  - j16*CH2O  - r79*CL*CH2O  - r103*BR*CH2O  - r132*NO3*CH2O  - r133*OH*CH2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34*O*CH2O  - r135*HO2*CH2O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15*CH2O  + j16*CH2O  + j53*CO2  + .38*j55*CH4  + j56*CH3CHO  + 1.34*j62*MACR  + .7*j63*MV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69*CH3COCHO  + j71*ONITR  + j74*GLYALD  + .45*j76*BIGALD  + 2*j77*GLYOXAL  + j84*OCS  + r79*CL*CH2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03*BR*CH2O  + r117*CH3CL*CL  + r132*CH2O*NO3  + r133*CH2O*OH  + r134*CH2O*O  + .35*r149*M*C2H2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156*C2H4*O3  + r172*GLYOXAL*OH  + .56*r177*C3H6*O3  + r193*CH3COCHO*OH  + r194*CH3COCHO*NO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05*r199*MVK*O3  + .2*r205*MACR*O3  + .22*r206*MACRO2*NO  + .22*r208*MACRO2*N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1*r210*MACRO2*CH3O2  + .22*r211*MACRO2*CH3CO3  + .3*r223*ISOP*O3  + .25*r241*XO2*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242*XO2*NO3  + .2*r244*XO2*CH3O2  + .25*r245*XO2*CH3CO3  + r277*OCS*O  + r278*OCS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30*OH*CO  - r131*M*OH*C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6*CH2O  + j18*H2O  + 1.4400001*j55*CH4  + r28*O1D*CH4  + r36*H*HO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9*O1D*H2  - r43*OH*H2  - r45*O*H2  - r75*CL*H2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j14*CH3OOH  + 2*j15*CH2O  + j17*H2O  + 2*j19*H2O  + j26*HCL  + j32*HBR  + j54*CH4  + .33*j55*CH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27*O1D*CH4  + r29*O1D*H2  + r38*OH*O  + r43*OH*H2  + r45*H2*O  + r75*CL*H2  + r130*CO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33*CH2O*OH  + r278*OCS*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33*O2*M*H  - r34*O3*H  - r35*HO2*H  - r36*HO2*H  - r37*HO2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9*HNO3  + j12*HO2NO2  + j14*CH3OOH  + j17*H2O  + 2*j20*H2O2  + j25*HOCL  + j31*HOBR  + .33*j55*CH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57*POOH  + j58*CH3COOOH  + j64*C2H5OOH  + j65*EOOH  + j66*C3H7OOH  + j67*ROOH  + j70*XO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78*ALKOOH  + j79*MEKOOH  + j80*TOLOOH  + j81*TERPOOH  + .5*r268*NO2  + 2*r6*O1D*H2O  + r26*O1D*CH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9*O1D*H2  + r30*O1D*HCL  + r31*O1D*HBR  + r32*O1D*HCN  + r34*H*O3  + 2*r35*H*HO2  + r45*H2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6*HO2*O  + r47*HO2*O3  + r49*H2O2*O  + r58*NO*HO2  + r70*NO3*HO2  + r78*CL*HO2  + r94*HCL*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5*HOCL*O  + r114*HBR*O  + r115*HOBR*O  + r134*CH2O*O  + .3*r141*CH3OOH*OH  + .65*r149*M*C2H2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12*r156*C2H4*O3  + .5*r162*C2H5OOH*OH  + .33*r177*C3H6*O3  + .5*r186*POOH*OH  + .08*r199*MVK*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215*r205*MACR*O3  + .1*r212*MACROOH*OH  + .27*r223*ISOP*O3  + .206*r233*ISOPNO3*HO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7*r261*C10H16*O3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8*O*OH  - r39*O3*OH  - r40*HO2*OH  - 2*r41*OH*OH  - 2*r42*M*OH*OH  - r43*H2*OH  - r44*H2O2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50*M*HCN*OH  - r51*CH3CN*OH  - r65*M*NO2*OH  - r66*HNO3*OH  - r69*NO3*OH  - r72*HO2NO2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2*CLO*OH  - r83*CLO*OH  - r93*HCL*OH  - r97*HOCL*OH  - r99*CLONO2*OH  - r105*BRO*OH  - r113*HBR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18*CH3CL*OH  - r119*CH3CCL3*OH  - r120*HCFC22*OH  - r121*CH3BR*OH  - r123*HCFC141B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24*HCFC142B*OH  - r125*CH2BR2*OH  - r126*CHBR3*OH  - r129*CH4*OH  - r130*CO*OH  - r131*M*CO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33*CH2O*OH  - r140*CH3OH*OH  - r141*CH3OOH*OH  - r142*HCOOH*OH  - r149*M*C2H2*OH  - r150*C2H6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1*M*C2H4*OH  - r157*CH3COOH*OH  - r162*C2H5OOH*OH  - r163*CH3CHO*OH  - r170*CH3COOOH*O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1*GLYALD*OH  - r172*GLYOXAL*OH  - r173*C2H5OH*OH  - r175*PAN*OH  - r176*M*C3H6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82*C3H7OOH*OH  - r183*C3H8*OH  - r186*POOH*OH  - r187*CH3COCH3*OH  - r191*ROOH*OH  - r192*HYAC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93*CH3COCHO*OH  - r195*ONIT*OH  - r196*BIGENE*OH  - r198*MVK*OH  - r200*MEK*OH  - r203*MEKOOH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04*MACR*OH  - r212*MACROOH*OH  - r221*M*MPAN*OH  - r222*ISOP*OH  - r228*ISOPOOH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34*BIGALK*OH  - r235*ONITR*OH  - r237*HYDRALD*OH  - r240*ALKOOH*OH  - r246*XOOH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48*TOLUENE*OH  - r251*TOLOOH*OH  - r252*CRESOL*OH  - r254*BENZENE*OH  - r257*XYLENE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60*C10H16*OH  - r265*TERPOOH*OH  - r270*SO2*OH  - r271*DMS*OH  - r272*DMS*OH  - r274*NH3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278*OCS*OH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3*HO2NO2  + j56*CH3CHO  + j57*POOH  + 1.34*j61*MACR  + .66*j62*MACR  + j64*C2H5OOH  + j66*C3H7O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j69*CH3COCHO  + j71*ONITR  + j72*ISOPOOH  + j73*HYAC  + 2*j74*GLYALD  + .56*j76*BIGAL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j77*GLYOXAL  + .9*j78*ALKOOH  + j81*TERPOOH  + r33*O2*M*H  + r73*M*HO2NO2  + r143*HOCH2O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4*O2*EO  + r155*EO  + r27*O1D*CH4  + r39*OH*O3  + r44*OH*H2O2  + r49*H2O2*O  + r50*M*HCN*O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1*CH3CN*OH  + r69*NO3*OH  + r76*CL*H2O2  + r79*CL*CH2O  + r82*CLO*OH  + r85*CLO*CH3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03*BR*CH2O  + r105*BRO*OH  + r117*CH3CL*CL  + r118*CH3CL*OH  + r121*CH3BR*OH  + r122*CH3BR*C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31*M*CO*OH  + r132*CH2O*NO3  + r134*CH2O*O  + r136*CH3O2*NO  + 2*r138*CH3O2*CH3O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0*CH3OH*OH  + r142*HCOOH*OH  + r144*HOCH2OO*NO  + .35*r149*M*C2H2*OH  + .25*r152*EO2*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12*r156*C2H4*O3  + r158*C2H5O2*NO  + r160*C2H5O2*CH3O2  + 1.2*r161*C2H5O2*C2H5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168*CH3CO3*CH3O2  + r171*GLYALD*OH  + r172*GLYOXAL*OH  + r173*C2H5OH*OH  + .19*r177*C3H6*O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79*C3H7O2*NO  + r181*C3H7O2*CH3O2  + r184*PO2*NO  + .3*r190*RO2*CH3O2  + r192*HYAC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7*ENEO2*NO  + .06*r199*MVK*O3  + .275*r205*MACR*O3  + .47*r206*MACRO2*NO  + .47*r208*MACRO2*NO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73*r210*MACRO2*CH3O2  + .47*r211*MACRO2*CH3CO3  + .2*r212*MACROOH*OH  + r216*MCO3*CH3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221*M*MPAN*OH  + .06*r223*ISOP*O3  + .92*r225*ISOPO2*NO  + r226*ISOPO2*NO3  + r229*ISOPO2*CH3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30*ISOPO2*CH3CO3  + .794*r231*ISOPNO3*NO  + .794*r232*ISOPNO3*NO3  + r235*ONITR*O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36*ONITR*NO3  + .9*r238*ALKO2*NO  + r241*XO2*NO  + r242*XO2*NO3  + .8*r244*X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245*XO2*CH3CO3  + .25*r248*TOLUENE*OH  + .9*r249*TOLO2*NO  + .7*r253*XOH*NO2  + .9*r256*BENO2*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9*r259*XYLO2*NO  + r261*C10H16*O3  + r263*TERPO2*NO  + .5*r272*DMS*OH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6*HO2  - r35*H*HO2  - r36*H*HO2  - r37*H*HO2  - r40*OH*HO2  - r46*O*HO2  - r47*O3*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48*HO2*HO2  - r58*NO*HO2  - r70*NO3*HO2  - r71*M*NO2*HO2  - r77*CL*HO2  - r78*CL*H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84*CLO*HO2  - r102*BR*HO2  - r106*BRO*HO2  - r135*CH2O*HO2  - r137*CH3O2*HO2  - r145*HOCH2OO*H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3*EO2*HO2  - r159*C2H5O2*HO2  - r167*CH3CO3*HO2  - r180*C3H7O2*HO2  - r185*P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9*RO2*HO2  - r202*MEKO2*HO2  - r209*MACRO2*HO2  - r215*MCO3*HO2  - r227*ISOPO2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33*ISOPNO3*HO2  - r239*ALKO2*HO2  - r243*XO2*HO2  - r250*TOLO2*HO2  - r255*BENO2*H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58*XYLO2*HO2  - r264*TERPO2*H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276*HO2  + r42*M*OH*OH  + r48*HO2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0*H2O2  - r44*OH*H2O2  - r49*O*H2O2  - r76*CL*H2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2*j21*CL2  + j22*CLO  + 2*j24*CL2O2  + j25*HOCL  + j26*HCL  + j27*CLONO2  + j29*BRCL  + j35*CH3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j36*CCL4  + 3*j37*CH3CCL3  + 3*j38*CFC11  + 2*j39*CFC12  + 3*j40*CFC113  + j41*HCFC2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j42*CFC114  + j43*CFC115  + 2*j44*HCFC141B  + j45*HCFC142B  + j50*CF2CLBR  + 3*r10*O1D*CFC1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*O1D*CFC12  + 3*r12*O1D*CFC113  + 2*r13*O1D*CFC114  + r14*O1D*CFC115  + r15*O1D*HCFC2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6*O1D*HCFC141B  + r17*O1D*HCFC142B  + 4*r18*O1D*CCL4  + r20*O1D*CF2CLBR  + r30*O1D*H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81*CLO*O  + r82*CLO*OH  + r85*CLO*CH3O2  + r86*CLO*NO  + 2*r88*CLO*CLO  + r90*CLO*CLO  + r93*HCL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4*HCL*O  + r110*BRO*CLO  + r118*CH3CL*OH  + 3*r119*CH3CCL3*OH  + r120*HCFC22*OH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23*HCFC141B*OH  + r124*HCFC142B*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4*O3*CL  - r75*H2*CL  - r76*H2O2*CL  - r77*HO2*CL  - r78*HO2*CL  - r79*CH2O*CL  - r80*CH4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96*HOCL*CL  - r100*CLONO2*CL  - r117*CH3CL*CL  - r122*CH3BR*CL  - r127*CH2BR2*CL  - r128*CHBR3*C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8*C2H6*CL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89*CLO*CLO  + r100*CLONO2*CL  + r303*CLONO2*HCL  + r304*HOCL*HCL  + r308*CLONO2*HCL  + r309*HOCL*HC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14*CLONO2*HCL  + r315*HOCL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1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23*OCLO  + j28*CLONO2  + r92*M*CL2O2  + r92*M*CL2O2  + r74*CL*O3  + r78*CL*HO2  + r95*HOCL*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6*HOCL*CL  + r97*HOCL*OH  + r98*CLONO2*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2*CLO  - r81*O*CLO  - r82*OH*CLO  - r83*OH*CLO  - r84*HO2*CLO  - r85*CH3O2*CLO  - r86*NO*CL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87*M*NO2*CLO  - 2*r88*CLO*CLO  - 2*r89*CLO*CLO  - 2*r90*CLO*CLO  - 2*r91*M*CLO*CLO  - r109*BRO*CL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10*BRO*CLO  - r111*BRO*CL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90*CLO*CLO  + r109*BRO*CL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3*OCLO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91*M*CLO*CL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24*CL2O2  - r92*M*CL2O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75*CL*H2  + r76*CL*H2O2  + r77*CL*HO2  + r79*CL*CH2O  + r80*CL*CH4  + r83*CLO*OH  + r96*HOCL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17*CH3CL*CL  + r122*CH3BR*CL  + r127*CH2BR2*CL  + r128*CHBR3*CL  + r148*C2H6*C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6*HCL  - r30*O1D*HCL  - r93*OH*HCL  - r94*O*HCL  - r303*CLONO2*HCL  - r304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05*HOBR*HCL  - r308*CLONO2*HCL  - r309*HOCL*HCL  - r314*CLONO2*HCL  - r315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16*HOBR*HCL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301*CLONO2  + r307*CLONO2  + r312*CLONO2  + r84*CLO*HO2  + r99*CLONO2*O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5*HOCL  - r95*O*HOCL  - r96*CL*HOCL  - r97*OH*HOCL  - r304*HCL*HOCL  - r309*HCL*HO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315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87*M*CLO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7*CLONO2  - j28*CLONO2  - r301*CLONO2  - r307*CLONO2  - r312*CLONO2  - r98*O*CLO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99*OH*CLONO2  - r100*CL*CLONO2  - r303*HCL*CLONO2  - r308*HCL*CLONO2  - r314*HCL*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111*BRO*CLO  + r305*HOBR*HCL  + r316*HOBR*HC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9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29*BRCL  + j30*BRO  + j31*HOBR  + j32*HBR  + j33*BRONO2  + j46*CH3BR  + j47*CF3BR  + 2*j48*H120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j49*H2402  + j50*CF2CLBR  + 3*j51*CHBR3  + 2*j52*CH2BR2  + r19*O1D*CH3BR  + r20*O1D*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1*O1D*CF3BR  + 2*r22*O1D*H1202  + 2*r23*O1D*H2402  + 3*r24*O1D*CHBR3  + 2*r25*O1D*CH2BR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31*O1D*HBR  + r104*BRO*O  + r105*BRO*OH  + r107*BRO*NO  + r109*BRO*CLO  + r110*BRO*CL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2*BRO*BRO  + r113*HBR*OH  + r114*HBR*O  + r121*CH3BR*OH  + r122*CH3BR*CL  + 2*r125*CH2BR2*O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3*r126*CHBR3*OH  + 2*r127*CH2BR2*CL  + 3*r128*CHBR3*CL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1*O3*BR  - r102*HO2*BR  - r103*CH2O*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34*BRONO2  + r101*BR*O3  + r115*HOBR*O  + r116*BRONO2*O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0*BRO  - r104*O*BRO  - r105*OH*BRO  - r106*HO2*BRO  - r107*NO*BRO  - r108*M*NO2*BR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09*CLO*BRO  - r110*CLO*BRO  - r111*CLO*BRO  - 2*r112*BRO*BR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102*BR*HO2  + r103*BR*CH2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2*HBR  - r31*O1D*HBR  - r113*OH*HBR  - r114*O*HB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302*BRONO2  + r310*BRONO2  + r313*BRONO2  + r106*BRO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1*HOBR  - r115*O*HOBR  - r305*HCL*HOBR  - r316*HCL*HOB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108*M*BR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3*BRONO2  - j34*BRONO2  - r302*BRONO2  - r310*BRONO2  - r313*BRONO2  - r116*O*BR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N)/dt =  - r32*O1D*HCN  - r50*M*OH*HCN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N)/dt =  - r51*OH*CH3CN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4)/dt =  - r147*M*CL*C2H4  - r151*M*OH*C2H4  - r156*O3*C2H4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6)/dt =  - r148*CL*C2H6  - r150*OH*C2H6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2)/dt = j75*MEK  + r148*C2H6*CL  + r150*C2H6*OH  + .5*r162*C2H5OOH*OH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58*NO*C2H5O2  - r159*HO2*C2H5O2  - r160*CH3O2*C2H5O2  - 2*r161*C2H5O2*C2H5O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OH)/dt = r159*C2H5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4*C2H5OOH  - r162*OH*C2H5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3)/dt = .6*j59*PAN  + 1.34*j61*MACR  + .3*j63*MVK  + j67*ROOH  + j68*CH3COCH3  + j69*CH3COCHO  + j73*HYA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j75*MEK  + .13*j76*BIGALD  + j79*MEKOOH  + r174*M*PAN  + r163*CH3CHO*OH  + r164*CH3CHO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*r170*CH3COOOH*OH  + r188*RO2*NO  + .3*r190*RO2*CH3O2  + r193*CH3COCHO*OH  + r194*CH3COCHO*NO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r201*MEKO2*NO  + .53*r206*MACRO2*NO  + .53*r208*MACRO2*NO3  + .26*r210*MACRO2*CH3O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11*MACRO2*CH3CO3  + r213*MCO3*NO  + r214*MCO3*NO3  + r216*MCO3*CH3O2  + 2*r218*MCO3*MC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65*NO*CH3CO3  - r166*M*NO2*CH3CO3  - r167*HO2*CH3CO3  - r168*CH3O2*CH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2*r169*CH3CO3*CH3CO3  - r211*MACRO2*CH3CO3  - r230*ISOPO2*CH3CO3  - r245*XO2*CH3C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H)/dt = .25*r167*CH3CO3*HO2  + .1*r168*CH3CO3*CH3O2  + .25*r177*C3H6*O3  + .25*r215*MCO3*HO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*r223*ISOP*O3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57*OH*CH3C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HO)/dt = j57*POOH  + j64*C2H5OOH  + .4*j78*ALKOOH  + j79*MEKOOH  + r158*C2H5O2*NO  + .8*r160*C2H5O2*CH3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1.6*r161*C2H5O2*C2H5O2  + .5*r162*C2H5OOH*OH  + r173*C2H5OH*OH  + .5*r177*C3H6*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27*r179*C3H7O2*NO  + r184*PO2*NO  + r197*ENEO2*NO  + .04*r199*MVK*O3  + r201*MEKO2*N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4*r238*ALKO2*NO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56*CH3CHO  - r163*OH*CH3CHO  - r164*NO3*CH3CHO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5OH)/dt = .2*r160*C2H5O2*CH3O2  + .4*r161*C2H5O2*C2H5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73*OH*C2H5OH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ALD)/dt = r154*O2*EO  + .53*r206*MACRO2*NO  + .53*r208*MACRO2*NO3  + .26*r210*MACRO2*CH3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53*r211*MACRO2*CH3CO3  + .02*r225*ISOPO2*NO  + .25*r241*XO2*NO  + .25*r242*XO2*N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.1*r244*XO2*CH3O2  + .25*r245*XO2*CH3CO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4*GLYALD  - r171*OH*GLYALD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GLYOXAL)/dt = .13*j76*BIGALD  + .45*j80*TOLOOH  + .65*r149*M*C2H2*OH  + .2*r171*GLYALD*OH  + .02*r225*ISOPO2*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25*r241*XO2*NO  + .25*r242*XO2*NO3  + .1*r244*XO2*CH3O2  + .25*r245*XO2*CH3CO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.45*r249*TOLO2*NO  + .9*r256*BENO2*NO  + .34*r259*XYLO2*NO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77*GLYOXAL  - r172*OH*GLYOXAL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OOH)/dt = .75*r167*CH3CO3*HO2  + .75*r215*MCO3*HO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58*CH3COOOH  - r170*OH*CH3COOOH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2)/dt = r151*M*C2H4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2*NO*EO2  - r153*HO2*E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)/dt = j65*EOOH  + .75*r152*EO2*N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54*O2*EO  - r155*E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OOH)/dt = r153*E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5*EOOH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AN)/dt = r166*M*CH3CO3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9*PAN  - r174*M*PAN  - r175*OH*PAN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6)/dt = .7*j63*MVK  + .07*r223*ISOP*O3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76*M*OH*C3H6  - r177*O3*C3H6  - r178*NO3*C3H6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8)/dt =  - r183*OH*C3H8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2)/dt = r182*C3H7OOH*OH  + r183*C3H8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79*NO*C3H7O2  - r180*HO2*C3H7O2  - r181*CH3O2*C3H7O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3H7OOH)/dt = r180*C3H7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66*C3H7OOH  - r182*OH*C3H7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3)/dt = .82*j66*C3H7OOH  + .25*j78*ALKOOH  + .1*j81*TERPOOH  + .82*r179*C3H7O2*N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82*r181*C3H7O2*CH3O2  + .5*r197*ENEO2*NO  + .25*r238*ALKO2*NO  + .1*r263*TERPO2*N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8*CH3COCH3  - r187*OH*CH3COCH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2)/dt = r176*M*C3H6*OH  + .5*r186*POOH*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4*NO*PO2  - r185*HO2*PO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OH)/dt = r185*P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57*POOH  - r186*OH*P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AC)/dt = .5*r186*POOH*OH  + .2*r190*RO2*CH3O2  + .22*r206*MACRO2*NO  + .22*r208*MACRO2*NO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3*r210*MACRO2*CH3O2  + .22*r211*MACRO2*CH3CO3  + .5*r221*M*MPAN*OH  + .02*r225*ISOPO2*N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25*r241*XO2*NO  + .25*r242*XO2*NO3  + .1*r244*XO2*CH3O2  + .25*r245*XO2*CH3CO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3*HYAC  - r192*OH*HYAC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2)/dt = r187*CH3COCH3*OH  + r191*ROOH*OH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88*NO*RO2  - r189*HO2*RO2  - r190*CH3O2*RO2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OCHO)/dt = .18*j76*BIGALD  + .45*j80*TOLOOH  + .5*r190*RO2*CH3O2  + r192*HYAC*OH  + r195*ONIT*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95*r199*MVK*O3  + .8*r205*MACR*O3  + .25*r206*MACRO2*NO  + .25*r208*MACRO2*NO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24*r210*MACRO2*CH3O2  + .25*r211*MACRO2*CH3CO3  + .02*r225*ISOPO2*NO  + .25*r241*XO2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25*r242*XO2*NO3  + .1*r244*XO2*CH3O2  + .25*r245*XO2*CH3CO3  + .45*r249*TOLO2*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 .54*r259*XYLO2*NO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j69*CH3COCHO  - r193*OH*CH3COCHO  - r194*NO3*CH3COCH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ROOH)/dt = r189*R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7*ROOH  - r191*OH*ROOH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ENE)/dt =  - r196*OH*BIGENE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K)/dt =  - r234*OH*BIGALK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)/dt = .8*j78*ALKOOH  + .8*r238*ALKO2*NO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75*MEK  - r200*OH*MEK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NEO2)/dt = r196*BIGENE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97*NO*ENEO2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2)/dt = r200*MEK*OH  + r203*MEKOOH*OH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01*NO*MEKO2  - r202*HO2*ME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EKOOH)/dt = r202*ME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9*MEKOOH  - r203*OH*ME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CO3)/dt = j60*MPAN  + .66*j61*MACR  + r220*M*MPAN  + .5*r204*MACR*OH  + .5*r212*MACROOH*OH  + .2*r223*ISOP*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213*NO*MCO3  - r214*NO3*MCO3  - r215*HO2*MCO3  - r216*CH3O2*MCO3  - r217*CH3CO3*MC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2*r218*MCO3*MCO3  - r219*M*NO2*MCO3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VK)/dt = .402*j72*ISOPOOH  + j81*TERPOOH  + .2*r223*ISOP*O3  + .32*r225*ISOPO2*NO  + .35*r226*ISOPO2*N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26*r229*ISOPO2*CH3O2  + .35*r230*ISOPO2*CH3CO3  + .039*r231*ISOPNO3*NO  + .039*r232*ISOPNO3*N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039*r233*ISOPNO3*HO2  + r261*C10H16*O3  + r263*TERPO2*NO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63*MVK  - r198*OH*MVK  - r199*O3*MVK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)/dt = .288*j72*ISOPOOH  + j81*TERPOOH  + .4*r223*ISOP*O3  + .23*r225*ISOPO2*NO  + .25*r226*ISOPO2*NO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19*r229*ISOPO2*CH3O2  + .25*r230*ISOPO2*CH3CO3  + .167*r231*ISOPNO3*NO  + .167*r232*ISOPNO3*NO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.167*r233*ISOPNO3*HO2  + r261*C10H16*O3  + r263*TERPO2*N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1*MACR  - j62*MACR  - r204*OH*MACR  - r205*O3*MAC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2)/dt = r198*MVK*OH  + .5*r204*MACR*OH  + .2*r212*MACROOH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06*NO*MACRO2  - r207*NO*MACRO2  - r208*NO3*MACRO2  - r209*HO2*MACRO2  - r210*CH3O2*MACRO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11*CH3CO3*MACRO2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ACROOH)/dt = r209*MACR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12*OH*MACRO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MPAN)/dt = r219*M*MCO3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60*MPAN  - r220*M*MPAN  - r221*M*OH*MPA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)/dt = r178*C3H6*NO3  + .1*r238*ALKO2*NO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95*OH*ONIT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)/dt =  - r222*OH*ISOP  - r223*O3*ISOP  - r224*NO3*ISOP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2)/dt = r234*BIGALK*OH  + r240*ALKOOH*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38*NO*ALKO2  - r239*HO2*ALK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LKOOH)/dt = r239*ALK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8*ALKOOH  - r240*OH*ALK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IGALD)/dt = .9*j80*TOLOOH  + .9*r249*TOLO2*NO  + .7*r253*XOH*NO2  + .9*r256*BENO2*NO  + .62*r259*XYLO2*N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76*BIGALD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YDRALD)/dt = .33*r225*ISOPO2*NO  + .4*r226*ISOPO2*NO3  + .3*r229*ISOPO2*CH3O2  + .4*r230*ISOPO2*CH3C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r235*ONITR*OH  + r236*ONITR*NO3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37*OH*HYDRALD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2)/dt = r222*ISOP*OH  + .2*r228*ISOPOOH*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25*NO*ISOPO2  - r226*NO3*ISOPO2  - r227*HO2*ISOPO2  - r229*CH3O2*ISOPO2  - r230*CH3CO3*ISOP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NO3)/dt = r224*ISOP*N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231*NO*ISOPNO3  - r232*NO3*ISOPNO3  - r233*HO2*ISOPNO3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NITR)/dt = .8*r207*MACRO2*NO  + .08*r225*ISOPO2*NO  + .794*r231*ISOPNO3*NO  + .794*r232*ISOPNO3*N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.794*r233*ISOPNO3*H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71*ONITR  - r235*OH*ONITR  - r236*NO3*ONITR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2)/dt = .8*r228*ISOPOOH*OH  + r237*HYDRALD*OH  + r246*XOOH*OH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41*NO*XO2  - r242*NO3*XO2  - r243*HO2*XO2  - r244*CH3O2*XO2  - r245*CH3CO3*X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OH)/dt = r243*XO2*H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70*XOOH  - r246*OH*XOOH  - r247*OH*XOO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ISOPOOH)/dt = r227*ISO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72*ISOPOOH  - r228*OH*ISO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UENE)/dt =  - r248*OH*TOLU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RESOL)/dt = .25*r248*TOLUENE*OH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52*OH*CRESOL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2)/dt = .7*r248*TOLUENE*OH  + r251*TOLOOH*OH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49*NO*TOLO2  - r250*HO2*TOL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OLOOH)/dt = r250*TOL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80*TOLOOH  - r251*OH*TOLOO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OH)/dt = r252*CRESOL*OH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53*NO2*XOH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ZENE)/dt =  - r254*OH*BENZENE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O2)/dt = r254*BENZENE*OH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55*HO2*BENO2  - r256*NO*BEN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ENOOH)/dt = r255*BEN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ENE)/dt =  - r257*OH*XYLENE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2)/dt = r257*XYLENE*OH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258*HO2*XYLO2  - r259*NO*XYL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XYLOOH)/dt = r258*XYLO2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10H16)/dt =  - r260*OH*C10H16  - r261*O3*C10H16  - r262*NO3*C10H16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2)/dt = r260*C10H16*OH  + r262*C10H16*NO3  + r265*TERPOOH*O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263*NO*TERPO2  - r264*HO2*TERPO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TERPOOH)/dt = r264*TERPO2*HO2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j81*TERPOOH  - r265*OH*TERPOO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35*CH3CL  - r117*CL*CH3CL  - r118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46*CH3BR  - r19*O1D*CH3BR  - r121*OH*CH3BR  - r122*CL*CH3B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38*CFC11  - r10*O1D*CFC1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39*CFC12  - r11*O1D*CFC1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40*CFC113  - r12*O1D*CFC11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41*HCFC22  - r15*O1D*HCFC22  - r120*OH*HCFC2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36*CCL4  - r18*O1D*CCL4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37*CH3CCL3  - r119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47*CF3BR  - r21*O1D*CF3BR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50*CF2CLBR  - r20*O1D*CF2CLB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1B)/dt =  - j44*HCFC141B  - r16*O1D*HCFC141B  - r123*OH*HCFC141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142B)/dt =  - j45*HCFC142B  - r17*O1D*HCFC142B  - r124*OH*HCFC142B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4)/dt =  - j42*CFC114  - r13*O1D*CFC114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5)/dt =  - j43*CFC115  - r14*O1D*CFC115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1202)/dt =  - j48*H1202  - r22*O1D*H120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402)/dt =  - j49*H2402  - r23*O1D*H240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BR3)/dt =  - j51*CHBR3  - r24*O1D*CHBR3  - r126*OH*CHBR3  - r128*CL*CHBR3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BR2)/dt =  - j52*CH2BR2  - r25*O1D*CH2BR2  - r125*OH*CH2BR2  - r127*CL*CH2BR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.44*j55*CH4  + j58*CH3COOOH  + .4*j59*PAN  + r130*CO*OH  + r131*M*CO*OH  + r142*HCOOH*O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7*CH3COOH*OH  + r165*CH3CO3*NO  + .9*r168*CH3CO3*CH3O2  + 2*r169*CH3CO3*CH3CO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.5*r170*CH3COOOH*OH  + .8*r171*GLYALD*OH  + r172*GLYOXAL*OH  + r216*MCO3*CH3O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217*MCO3*CH3CO3  + 2*r218*MCO3*MCO3  + .5*r221*M*MPAN*OH  + r245*XO2*CH3CO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3*CO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55*CH4  + r37*H*HO2  + r40*OH*HO2  + r41*OH*OH  + r43*OH*H2  + r44*OH*H2O2  + r66*HNO3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2*HO2NO2*OH  + r93*HCL*OH  + r97*HOCL*OH  + r113*HBR*OH  + r118*CH3CL*OH  + r119*CH3CCL3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0*HCFC22*OH  + r121*CH3BR*OH  + r125*CH2BR2*OH  + r129*CH4*OH  + r133*CH2O*OH  + r141*CH3OOH*O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2*HCOOH*OH  + r150*C2H6*OH  + r157*CH3COOH*OH  + r163*CH3CHO*OH  + r170*CH3COOOH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82*C3H7OOH*OH  + r183*C3H8*OH  + r186*POOH*OH  + r187*CH3COCH3*OH  + r191*ROOH*O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93*CH3COCHO*OH  + .5*r204*MACR*OH  + r246*XOOH*OH  + r247*XOOH*OH  + r274*NH3*OH  + r304*HOCL*HC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305*HOBR*HCL  + r309*HOCL*HCL  + r315*HOCL*HCL  + r316*HOBR*HCL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7*H2O  - j18*H2O  - j19*H2O  - r6*O1D*H2O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2H2)/dt =  - r146*M*CL*C2H2  - r149*M*OH*C2H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OOH)/dt = r144*HOCH2OO*NO  + r145*HOCH2OO*HO2  + .35*r149*M*C2H2*OH  + .5*r156*C2H4*O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42*OH*HCOOH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H2OO)/dt = r135*CH2O*H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r143*HOCH2OO  - r144*NO*HOCH2OO  - r145*HO2*HOCH2OO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B1)/dt =  - r269*CB1  - r279*CB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B2)/dt = r269*CB1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80*CB2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1)/dt =  - r275*OC1  - r281*OC1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2)/dt = r275*OC1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82*OC2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M)/dt =  - r284*SOAM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I)/dt =  - r285*SOAI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T)/dt =  - r287*SOAT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B)/dt =  - r286*SOAB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X)/dt =  - r288*SOAX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M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I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T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B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GX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S)/dt =  - j84*OCS  - r277*O*OCS  - r278*OH*OC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r271*DMS*OH  + .5*r272*DMS*OH  + r273*DMS*NO3  + r278*OCS*O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0*OH*SO2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271*OH*DMS  - r272*OH*DMS  - r273*NO3*DM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)/dt = r270*SO2*OH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83*SO4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3)/dt =  - r274*OH*NH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)/dt =  - r289*NH4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4NO3)/dt =  - r290*NH4NO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1)/dt =  - r291*SSLT01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2)/dt =  - r292*SSLT0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3)/dt =  - r293*SSLT03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SLT04)/dt =  - r294*SSLT04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1)/dt =  - r295*DST01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2)/dt =  - r296*DST02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3)/dt =  - r297*DST03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04)/dt =  - r298*DST04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_5)/dt =  - r317*NH_5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_50)/dt =  - r318*NH_50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H_50W)/dt =  - r319*NH_50W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AOA_NH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T80_25)/dt =  - r320*ST80_25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_25)/dt =  - r321*CO_25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_50)/dt =  - r322*CO_50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t)/dt =  - r299*SO2t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F6)/dt =  - j82*SF6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F6em)/dt =  - j83*SF6em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S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90)/dt =  - r323*E90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90_NH)/dt =  - r324*E90_NH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90_SH)/dt =  - r325*E90_SH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