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3)  O1D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5)  O2_1S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6)  O2_1D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7)  CL                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8)  CL2                (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29)  CLO                (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0)  OCLO               (O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1)  CL2O2              (Cl2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2)  HCL                (H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3)  HOCL               (HO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4)  CLONO2             (Cl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5)  BRCL               (Br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6)  BR                 (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7)  BRO                (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8)  HBR                (H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39)  HOBR               (H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0)  BRONO2             (BrON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1)  CH3CL              (CH3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2)  CH3BR              (CH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3)  CFC11              (CF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4)  CFC12              (CF2C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5)  CFC113             (CCl2FCC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6)  HCFC22             (CHF2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7)  CCL4               (CC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8)  CH3CCL3            (CH3CC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49)  CF3BR              (CF3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0)  CF2CLBR            (CF2C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2)  N2p                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3)  O2p                (O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4)  Np 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5)  Op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6)  NOp        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58)  N2D             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5)  DMS                (CH3S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6)  SOAG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7)  so4_a1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8)  pom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69)  soa_a1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0)  bc_a1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1)  dst_a1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2)  ncl_a1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3)  num_a1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4)  so4_a2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5)  soa_a2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6)  ncl_a2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7)  num_a2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8)  dst_a3             (AlSiO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79)  ncl_a3             (N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0)  so4_a3             (NH4H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81)  num_a3         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82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 O3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 O2               -  0.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CH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N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H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CH3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CH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CFC1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CFC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CFC1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HCFC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CCL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CH3CCL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CF3B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CF2CLB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B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c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1)  O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2)  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3)  O1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4)  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5)  O2_1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6)  O2_1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7) 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8)  N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 9)  N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0)  O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1)  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2)  HNO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3)  HO2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4)  N2O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5)  CH3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6)  CH3O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7)  CH2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8)  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19)  H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0)  H2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1)  H2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2)  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3)  C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4)  CL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5)  OCL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6)  CL2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7)  HC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8)  HO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29)  CL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0)  BRC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1)  B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2)  BR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3)  HB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4)  HOB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5)  BRON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6)  N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7)  O2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8)  N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39)  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0)  N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1)  N2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2)  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3)  O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4) 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5)  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6)  S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7)  S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8)  H2SO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49)  D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0)  SOA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1)  so4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2)  po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3)  soa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4)  bc_a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5)  dst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6)  ncl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7)  num_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8)  so4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59)  soa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0)  ncl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1)  num_a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2)  dst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3)  ncl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4)  so4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65)  num_a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a            (  1)   O2 + hv -&gt;  O + O1D                                                  rate = ** User defined **         (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2_b            (  2)   O2 + hv -&gt;  2*O                                                      rate = ** User defined **         (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a            (  3)   O3 + hv -&gt;  O1D + O2_1D                                              rate = ** User defined **         (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3_b            (  4)   O3 + hv -&gt;  O + O2                                                   rate = ** User defined **         (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             (  5)   N2O + hv -&gt;  O1D + N2                                                rate = ** User defined **         ( 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(  6)   NO + hv -&gt;  N + O                                                    rate = ** User defined **         (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_i            (  7)   NO + hv -&gt;  NOp + e                                                  rate = ** User defined **         (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2             (  8)   NO2 + hv -&gt;  NO + O                                                  rate = ** User defined **         (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a          (  9)   N2O5 + hv -&gt;  NO2 + NO3                                              rate = ** User defined **         (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2o5_b          ( 10)   N2O5 + hv -&gt;  NO + O + NO3                                           rate = ** User defined **         (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no3            ( 11)   HNO3 + hv -&gt;  NO2 + OH                                               rate = ** User defined **         (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a           ( 12)   NO3 + hv -&gt;  NO2 + O                                                 rate = ** User defined **         (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3_b           ( 13)   NO3 + hv -&gt;  NO + O2                                                 rate = ** User defined **         (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a        ( 14)   HO2NO2 + hv -&gt;  OH + NO3                                             rate = ** User defined **         (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2no2_b        ( 15)   HO2NO2 + hv -&gt;  NO2 + HO2                                            rate = ** User defined **         (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ooh          ( 16)   CH3OOH + hv -&gt;  CH2O + H + OH                                        rate = ** User defined **         (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a          ( 17)   CH2O + hv -&gt;  CO + 2*H                                               rate = ** User defined **         (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2o_b          ( 18)   CH2O + hv -&gt;  CO + H2                                                rate = ** User defined **         (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a           ( 19)   H2O + hv -&gt;  OH + H                                                  rate = ** User defined **         (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b           ( 20)   H2O + hv -&gt;  H2 + O1D                                                rate = ** User defined **         (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_c           ( 21)   H2O + hv -&gt;  2*H + O                                                 rate = ** User defined **         (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o2            ( 22)   H2O2 + hv -&gt;  2*OH                                                   rate = ** User defined **         (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             ( 23)   CL2 + hv -&gt;  2*CL                                                    rate = ** User defined **         (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             ( 24)   CLO + hv -&gt;  O + CL                                                  rate = ** User defined **         (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lo            ( 25)   OCLO + hv -&gt;  O + CLO                                                rate = ** User defined **         (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2o2           ( 26)   CL2O2 + hv -&gt;  2*CL                                                  rate = ** User defined **         (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cl            ( 27)   HOCL + hv -&gt;  OH + CL                                                rate = ** User defined **         (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l             ( 28)   HCL + hv -&gt;  H + CL                                                  rate = ** User defined **         (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a        ( 29)   CLONO2 + hv -&gt;  CL + NO3                                             rate = ** User defined **         (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lono2_b        ( 30)   CLONO2 + hv -&gt;  CLO + NO2                                            rate = ** User defined **         (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cl            ( 31)   BRCL + hv -&gt;  BR + CL                                                rate = ** User defined **         (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             ( 32)   BRO + hv -&gt;  BR + O                                                  rate = ** User defined **         (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br            ( 33)   HOBR + hv -&gt;  BR + OH                                                rate = ** User defined **         (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a        ( 34)   BRONO2 + hv -&gt;  BR + NO3                                             rate = ** User defined **         (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rono2_b        ( 35)   BRONO2 + hv -&gt;  BRO + NO2                                            rate = ** User defined **         (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l           ( 36)   CH3CL + hv -&gt;  CL + CH3O2                                            rate = ** User defined **         (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cl4            ( 37)   CCL4 + hv -&gt;  4*CL                                                   rate = ** User defined **         (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ccl3         ( 38)   CH3CCL3 + hv -&gt;  3*CL                                                rate = ** User defined **         (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l3           ( 39)   CFC11 + hv -&gt;  3*CL                                                  rate = ** User defined **         (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2          ( 40)   CFC12 + hv -&gt;  2*CL                                                  rate = ** User defined **         (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c113          ( 41)   CFC113 + hv -&gt;  3*CL                                                 rate = ** User defined **         (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cfc22          ( 42)   HCFC22 + hv -&gt;  CL                                                   rate = ** User defined **         (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3br           ( 43)   CH3BR + hv -&gt;  BR + CH3O2                                            rate = ** User defined **         (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3br           ( 44)   CF3BR + hv -&gt;  BR                                                    rate = ** User defined **         (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f2clbr         ( 45)   CF2CLBR + hv -&gt;  BR + CL                                             rate = ** User defined **         (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o2             ( 46)   CO2 + hv -&gt;  CO + O                                                  rate = ** User defined **         (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a           ( 47)   CH4 + hv -&gt;  H + CH3O2                                               rate = ** User defined **         (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4_b           ( 48)   CH4 + hv -&gt;  1.44*H2 + .18*CH2O + .18*O + .66*OH + .44*CO2 + .38*CO  rate = ** User defined **         (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 .05*H2O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2so4           ( 49)   H2SO4 + hv -&gt;  SO3 + H2O                                             rate = ** User defined **         (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2             ( 50)   SO2 + hv -&gt;  SO + O                                                  rate = ** User defined **         (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3             ( 51)   SO3 + hv -&gt;  SO2 + O                                                 rate = ** User defined **         (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s             ( 52)   OCS + hv -&gt;  S + CO                                                  rate = ** User defined **         (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o              ( 53)   SO + hv -&gt;  S + O                                                    rate = ** User defined **         (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           ( 54)   O + hv -&gt;  Op + e                                                    rate = ** User defined **         ( 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           ( 55)   O + hv -&gt;  Op + e                                                    rate = ** User defined **         (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3           ( 56)   O + hv -&gt;  Op + e                                                    rate = ** User defined **         (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4           ( 57)   N + hv -&gt;  Np + e                                                    rate = ** User defined **         (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5           ( 58)   O2 + hv -&gt;  O2p + e                                                  rate = ** User defined **         ( 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6           ( 59)   N2 + hv -&gt;  N2p + e                                                  rate = ** User defined **         (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7           ( 60)   O2 + hv -&gt;  O + Op + e                                               rate = ** User defined **         (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8           ( 61)   O2 + hv -&gt;  O + Op + e                                               rate = ** User defined **         (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9           ( 62)   O2 + hv -&gt;  O + Op + e                                               rate = ** User defined **         (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0          ( 63)   N2 + hv -&gt;  N + Np + e                                               rate = ** User defined **         (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1          ( 64)   N2 + hv -&gt;  N2D + Np + e                                             rate = ** User defined **         (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2          ( 65)   O2 + hv -&gt;  2*O                                                      rate = ** User defined **         (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3          ( 66)   N2 + hv -&gt;  1.2*N2D + .8*N                                           rate = ** User defined **         (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4          ( 67)   O + hv -&gt;  Op + e                                                    rate = ** User defined **         (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5          ( 68)   O + hv -&gt;  Op + e                                                    rate = ** User defined **         (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6          ( 69)   O + hv -&gt;  Op + e                                                    rate = ** User defined **         (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7          ( 70)   O2 + hv -&gt;  O2p + e                                                  rate = ** User defined **         (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8          ( 71)   N2 + hv -&gt;  N2p + e                                                  rate = ** User defined **         (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19          ( 72)   O2 + hv -&gt;  O + Op + e                                               rate = ** User defined **         (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0          ( 73)   O2 + hv -&gt;  O + Op + e                                               rate = ** User defined **         ( 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1          ( 74)   O2 + hv -&gt;  O + Op + e                                               rate = ** User defined **         ( 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2          ( 75)   N2 + hv -&gt;  N + Np + e                                               rate = ** User defined **         (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3          ( 76)   N2 + hv -&gt;  N2D + Np + e                                             rate = ** User defined **         ( 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4          ( 77)   O2 + hv -&gt;  2*O                                                      rate = ** User defined **         (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5          ( 78)   N2 + hv -&gt;  1.2*N2D + .8*N                                           rate = ** User defined **         (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uv_26          ( 79)   CO2 + hv -&gt;  CO + O                                                  rate = ** User defined **         (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2         (  1)   O + O2 + M -&gt;  O3 + M                                                rate = ** User defined **         (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O3             (  2)   O + O3 -&gt;  2*O2                                                      rate = 8.00E-12*exp(  -2060./t)   ( 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O_O          (  3)   O + O + M -&gt;  O2 + M                                                 rate = ** User defined **         (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          (  4)   O2_1S + O -&gt;  O2_1D + O                                              rate = 8.00E-14                   (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2         (  5)   O2_1S + O2 -&gt;  O2_1D + O2                                            rate = 3.90E-17                   (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N2         (  6)   O2_1S + N2 -&gt;  O2_1D + N2                                            rate = 1.80E-15*exp(     45./t)   (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O3         (  7)   O2_1S + O3 -&gt;  O2_1D + O3                                            rate = 3.50E-11*exp(   -135./t)   (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S_CO2        (  8)   O2_1S + CO2 -&gt;  O2_1D + CO2                                          rate = 4.20E-13                   (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2              (  9)   O2_1S -&gt;  O2                                                         rate = 8.50E-02                   (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          ( 10)   O2_1D + O -&gt;  O2 + O                                                 rate = 1.30E-16                   (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O2         ( 11)   O2_1D + O2 -&gt;  2*O2                                                  rate = 3.60E-18*exp(   -220./t)   (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_1D_N2         ( 12)   O2_1D + N2 -&gt;  O2 + N2                                               rate = 1.00E-20                   (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1              ( 13)   O2_1D -&gt;  O2                                                         rate = 2.58E-04                   (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N2           ( 14)   O1D + N2 -&gt;  O + N2                                                  rate = 2.15E-11*exp(    110./t)   (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           ( 15)   O1D + O2 -&gt;  O + O2_1S                                               rate = 3.13E-11*exp(     55./t)   (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D_O2b          ( 16)   O1D + O2 -&gt;  O + O2                                                  rate = 1.65E-12*exp(     55./t)   (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O1D_H2O      ( 17)   O1D + H2O -&gt;  2*OH                                                   rate = 1.63E-10*exp(     60./t)   (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8)   O1D + N2O -&gt;  2*NO                                                   rate = 6.70E-11*exp(     20./t)   (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19)   O1D + N2O -&gt;  N2 + O2                                                rate = 4.70E-11*exp(     20./t)   (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0)   O1D + O3 -&gt;  O2 + O2                                                 rate = 1.20E-10                   (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1)   O1D + CFC11 -&gt;  3*CL                                                 rate = 1.70E-10                 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2)   O1D + CFC12 -&gt;  2*CL                                                 rate = 1.20E-10                 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3)   O1D + CFC113 -&gt;  3*CL                                                rate = 1.50E-10                 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4)   O1D + HCFC22 -&gt;  CL                                                  rate = 7.20E-11                 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5)   O1D + CCL4 -&gt;  4*CL                                                  rate = 2.84E-10                   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6)   O1D + CH3BR -&gt;  BR                                                   rate = 1.80E-10                   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7)   O1D + CF2CLBR -&gt;  BR                                                 rate = 9.60E-11                 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28)   O1D + CF3BR -&gt;  BR                                                   rate = 4.10E-11                 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O1D_CH4a     ( 29)   O1D + CH4 -&gt;  CH3O2 + OH                                             rate = 1.13E-10                 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O1D_CH4b     ( 30)   O1D + CH4 -&gt;  CH2O + H + HO2                                         rate = 3.00E-11                 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O1D_CH4c     ( 31)   O1D + CH4 -&gt;  CH2O + H2                                              rate = 7.50E-12                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2)   O1D + H2 -&gt;  H + OH                                                  rate = 1.10E-10                 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3)   O1D + HCL -&gt;  CL + OH                                                rate = 1.50E-10                  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4)   O1D + HBR -&gt;  BR + OH                                                rate = 1.50E-10                   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2           ( 35)   N2D + O2 -&gt;  NO + O1D                                                rate = 5.00E-12                  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D_O            ( 36)   N2D + O -&gt;  N + O                                                    rate = 7.00E-13                 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O2             ( 37)   N + O2 -&gt;  NO + O                                                    rate = 1.50E-11*exp(  -3600./t) 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_NO             ( 38)   N + NO -&gt;  N2 + O                                                    rate = 2.10E-11*exp(    100./t) 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39)   N + NO2 -&gt;  N2O + O                                                  rate = 5.80E-12*exp(    220./t) 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40)   NO + O + M -&gt;  NO2 + M                                               troe : ko=9.00E-32*(300/t)**1.50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3.0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O2           ( 41)   NO + HO2 -&gt;  NO2 + OH                                                rate = 3.50E-12*exp(    250./t) 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3            ( 42)   NO + O3 -&gt;  NO2 + O2                                                 rate = 3.00E-12*exp(  -1500./t) 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2_O            ( 43)   NO2 + O -&gt;  NO + O2                                                  rate = 5.20E-12*exp(    210./t)  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44)   NO2 + O + M -&gt;  NO3 + M                                              troe : ko=2.50E-31*(300/t)**1.80 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20E-11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45)   NO2 + O3 -&gt;  NO3 + O2                                                rate = 1.20E-13*exp(  -2450./t) 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NO3      ( 46)   NO2 + NO3 + M -&gt;  N2O5 + M                                           troe : ko=2.00E-30*(300/t)**4.40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40E-12*(300/t)**0.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M       ( 47)   N2O5 + M -&gt;  NO2 + NO3 + M                                           rate = ** User defined **         (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OH       ( 48)   NO2 + OH + M -&gt;  HNO3 + M                                            troe : ko=1.80E-30*(300/t)**3.00 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8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NO3_OH      ( 49)   HNO3 + OH -&gt;  NO3 + H2O                                              rate = ** User defined **        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0)   NO3 + NO -&gt;  2*NO2                                                   rate = 1.50E-11*exp(    170./t) 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1)   NO3 + O -&gt;  NO2 + O2                                                 rate = 1.00E-11                   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3_OH       ( 52)   NO3 + OH -&gt;  HO2 + NO2                                               rate = 2.20E-11                 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3_HO2      ( 53)   NO3 + HO2 -&gt;  OH + NO2 + O2                                          rate = 3.50E-12                 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NO2_HO2      ( 54)   NO2 + HO2 + M -&gt;  HO2NO2 + M                                         troe : ko=2.00E-31*(300/t)**3.40  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90E-12*(300/t)**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55)   HO2NO2 + OH -&gt;  H2O + NO2 + O2                                       rate = 1.30E-12*exp(    380./t)  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NO2_M     ( 56)   HO2NO2 + M -&gt;  HO2 + NO2 + M                                         rate = ** User defined **         (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4_OH       ( 57)   CH4 + OH -&gt;  CH3O2 + H2O                                             rate = 2.45E-12*exp(  -1775./t)   (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O2_NO     ( 58)   CH3O2 + NO -&gt;  CH2O + NO2 + HO2                                      rate = 2.80E-12*exp(    300./t)   (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O2_HO2    ( 59)   CH3O2 + HO2 -&gt;  CH3OOH + O2                                          rate = 4.10E-13*exp(    750./t)   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OOH_OH    ( 60)   CH3OOH + OH -&gt;  CH3O2 + H2O                                          rate = 3.80E-12*exp(    200./t)  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2O_NO3     ( 61)   CH2O + NO3 -&gt;  CO + HO2 + HNO3                                       rate = 5.80E-16                  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62)   CH2O + OH -&gt;  CO + H2O + H                                           rate = 5.50E-12*exp(    125./t)   (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2O_O       ( 63)   CH2O + O -&gt;  HO2 + OH + CO                                           rate = 3.40E-11*exp(  -1600./t)  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O_OH        ( 64)   CO + OH + M -&gt;  CO2 + HO2 + M                                        troe : ko=5.90E-33*(300/t)**1.40  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10E-12*(300/t)**-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O_OH_b      ( 65)   CO + OH -&gt;  CO2 + H                                                  rate = ** User defined **         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2             ( 66)   H + O2 + M -&gt;  HO2 + M                                               troe : ko=4.40E-32*(300/t)**1.30  (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4.70E-11*(300/t)**0.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O3             ( 67)   H + O3 -&gt;  OH + O2                                                   rate = 1.40E-10*exp(   -470./t)   (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H_HO2_a      ( 68)   H + HO2 -&gt;  2*OH                                                     rate = 7.20E-11                   (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HO2            ( 69)   H + HO2 -&gt;  H2 + O2                                                  rate = 6.90E-12                   (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H_HO2_b      ( 70)   H + HO2 -&gt;  H2O + O                                                  rate = 1.60E-12                  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             ( 71)   OH + O -&gt;  H + O2                                                    rate = 2.20E-11*exp(    120./t)  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O3            ( 72)   OH + O3 -&gt;  HO2 + O2                                                 rate = 1.70E-12*exp(   -940./t)   (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_HO2           ( 73)   OH + HO2 -&gt;  H2O + O2                                                rate = 4.80E-11*exp(    250./t)  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74)   OH + OH -&gt;  H2O + O                                                  rate = 1.80E-12                   (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75)   OH + OH + M -&gt;  H2O2 + M                                             troe : ko=6.90E-31*(300/t)**1.00  (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60E-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76)   OH + H2 -&gt;  H2O + H                                                  rate = 2.80E-12*exp(  -1800./t)  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OH_H2O2      ( 77)   OH + H2O2 -&gt;  H2O + HO2                                              rate = 1.80E-12                   (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            ( 78)   HO2 + O -&gt;  OH + O2                                                  rate = 3.00E-11*exp(    200./t)   (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2_O3           ( 79)   HO2 + O3 -&gt;  OH + 2*O2                                               rate = 1.00E-14*exp(   -490./t)   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HO2      ( 80)   HO2 + HO2 -&gt;  H2O2 + O2                                              rate = ** User defined **         (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H2O2_O       ( 81)   H2O2 + O -&gt;  OH + HO2                                                rate = 1.40E-12*exp(  -2000./t)   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2)   CL + O3 -&gt;  CLO + O2                                                 rate = 2.30E-11*exp(   -200./t)   (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3)   CL + H2 -&gt;  HCL + H                                                  rate = 3.05E-11*exp(  -2270./t)   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_H2O2      ( 84)   CL + H2O2 -&gt;  HCL + HO2                                              rate = 1.10E-11*exp(   -980./t)   (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_HO2_a     ( 85)   CL + HO2 -&gt;  HCL + O2                                                rate = 1.80E-11*exp(    170./t)   (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_HO2_b     ( 86)   CL + HO2 -&gt;  OH + CLO                                                rate = 4.10E-11*exp(   -450./t)   (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_CH2O      ( 87)   CL + CH2O -&gt;  HCL + HO2 + CO                                         rate = 8.10E-11*exp(    -30./t)  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_CH4       ( 88)   CL + CH4 -&gt;  CH3O2 + HCL                                             rate = 7.30E-12*exp(  -1280./t)   (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89)   CLO + O -&gt;  CL + O2                                                  rate = 2.80E-11*exp(     85./t)   (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OH_a     ( 90)   CLO + OH -&gt;  CL + HO2                                                rate = 7.40E-12*exp(    270./t)   (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OH_b     ( 91)   CLO + OH -&gt;  HCL + O2                                                rate = 6.00E-13*exp(    230./t)  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HO2      ( 92)   CLO + HO2 -&gt;  O2 + HOCL                                              rate = 2.70E-12*exp(    220./t)   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3)   CLO + NO -&gt;  NO2 + CL                                                rate = 6.40E-12*exp(    290./t)   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4)   CLO + NO2 + M -&gt;  CLONO2 + M                                         troe : ko=1.80E-31*(300/t)**3.40  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1.50E-11*(300/t)**1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5)   CLO + CLO -&gt;  2*CL + O2                                              rate = 3.00E-11*exp(  -2450./t)  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6)   CLO + CLO -&gt;  CL2 + O2                                               rate = 1.00E-12*exp(  -1590./t)   (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97)   CLO + CLO -&gt;  CL + OCLO                                              rate = 3.50E-13*exp(  -1370./t)  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LO_CLO      ( 98)   CLO + CLO + M -&gt;  CL2O2 + M                                          troe : ko=1.60E-32*(300/t)**4.50 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2.00E-12*(300/t)**2.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CL2O2_M      ( 99)   CL2O2 + M -&gt;  CLO + CLO + M                                          rate = ** User defined **         (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0)   HCL + OH -&gt;  H2O + CL                                                rate = 2.60E-12*exp(   -350./t)   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1)   HCL + O -&gt;  CL + OH                                                  rate = 1.00E-11*exp(  -3300./t)   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2)   HOCL + O -&gt;  CLO + OH                                                rate = 1.70E-13                   (1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3)   HOCL + CL -&gt;  HCL + CLO                                              rate = 2.50E-12*exp(   -130./t)  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4)   HOCL + OH -&gt;  H2O + CLO                                              rate = 3.00E-12*exp(   -500./t) 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5)   CLONO2 + O -&gt;  CLO + NO3                                             rate = 2.90E-12*exp(   -800./t)   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6)   CLONO2 + OH -&gt;  HOCL + NO3                                           rate = 1.20E-12*exp(   -330./t)   (1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7)   CLONO2 + CL -&gt;  CL2 + NO3                                            rate = 6.50E-12*exp(    135./t)   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08)   BR + O3 -&gt;  BRO + O2                                                 rate = 1.70E-11*exp(   -800./t)   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BR_HO2       (109)   BR + HO2 -&gt;  HBR + O2                                                rate = 4.80E-12*exp(   -310./t)   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BR_CH2O      (110)   BR + CH2O -&gt;  HBR + HO2 + CO                                         rate = 1.70E-11*exp(   -800./t)   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1)   BRO + O -&gt;  BR + O2                                                  rate = 1.90E-11*exp(    230./t)   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BRO_OH       (112)   BRO + OH -&gt;  BR + HO2                                                rate = 1.70E-11*exp(    250./t)   (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BRO_HO2      (113)   BRO + HO2 -&gt;  HOBR + O2                                              rate = 4.50E-12*exp(    460./t)   (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4)   BRO + NO -&gt;  BR + NO2                                                rate = 8.80E-12*exp(    260./t)   (1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5)   BRO + NO2 + M -&gt;  BRONO2 + M                                         troe : ko=5.20E-31*(300/t)**3.20 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ki=6.90E-12*(300/t)**2.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f=0.6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6)   BRO + CLO -&gt;  BR + OCLO                                              rate = 9.50E-13*exp(    550./t)   (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7)   BRO + CLO -&gt;  BR + CL + O2                                           rate = 2.30E-12*exp(    260./t)   (1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8)   BRO + CLO -&gt;  BRCL + O2                                              rate = 4.10E-13*exp(    290./t)   (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19)   BRO + BRO -&gt;  2*BR + O2                                              rate = 1.50E-12*exp(    230./t)   (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0)   HBR + OH -&gt;  BR + H2O                                                rate = 5.50E-12*exp(    200./t)   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1)   HBR + O -&gt;  BR + OH                                                  rate = 5.80E-12*exp(  -1500./t)  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2)   HOBR + O -&gt;  BRO + OH                                                rate = 1.20E-10*exp(   -430./t) 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23)   BRONO2 + O -&gt;  BRO + NO3                                             rate = 1.90E-11*exp(    215./t)  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2O5_aer     (124)   N2O5 -&gt;  2*HNO3                                                      rate = ** User defined **        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3_aer      (125)   NO3 -&gt;  HNO3                                                         rate = ** User defined **         (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NO2_aer      (126)   NO2 -&gt;  0.5*OH + 0.5*NO + 0.5*HNO3                                   rate = ** User defined **       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HO2_aer      (127)   HO2 -&gt;  0.5*H2O2                                                     rate = ** User defined **         (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CL_CL     (128)   CH3CL + CL -&gt;  HO2 + CO + 2*HCL                                      rate = 2.17E-11*exp(  -1130./t)   (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CL_OH     (129)   CH3CL + OH -&gt;  CL + H2O + HO2                                        rate = 2.40E-12*exp(  -1250./t)  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0)   CH3CCL3 + OH -&gt;  H2O + 3*CL                                          rate = 1.64E-12*exp(  -1520./t)   (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31)   HCFC22 + OH -&gt;  CL + H2O + {CF2O}                                    rate = 1.05E-12*exp(  -1600./t)   (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CH3BR_OH     (132)   CH3BR + OH -&gt;  BR + H2O + HO2                                        rate = 2.35E-12*exp(  -1300./t)   (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            (133)   OCS + O -&gt;  SO + CO                                                  rate = 2.10E-11*exp(  -2200./t)   (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S_OH           (134)   OCS + OH -&gt;  SO2 + CO + H                                            rate = 1.10E-13*exp(  -1200./t)   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H             (135)   S + OH -&gt;  SO + H                                                    rate = 6.60E-11                  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2             (136)   S + O2 -&gt;  SO + O                                                    rate = 2.30E-12                  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O3             (137)   S + O3 -&gt;  SO + O2                                                   rate = 1.20E-11                   (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H            (138)   SO + OH -&gt;  SO2 + H                                                  rate = 2.70E-11*exp(    335./t)   (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2            (139)   SO + O2 -&gt;  SO2 + O                                                  rate = 1.25E-13*exp(  -2190./t)  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3            (140)   SO + O3 -&gt;  SO2 + O2                                                 rate = 3.40E-12*exp(  -1100./t)  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NO2           (141)   SO + NO2 -&gt;  SO2 + NO                                                rate = 1.40E-11                  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CLO           (142)   SO + CLO -&gt;  SO2 + CL                                                rate = 2.80E-11                   (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BRO           (143)   SO + BRO -&gt;  SO2 + BR                                                rate = 5.70E-11                   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OCLO          (144)   SO + OCLO -&gt;  SO2 + CLO                                              rate = 1.90E-12                  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2_OH       (145)   SO2 + OH -&gt;  SO3 + HO2                                               rate = ** User defined **        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SO3_H2O      (146)   SO3 + H2O -&gt;  H2SO4                                                  rate = ** User defined **         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_DMS_OH       (147)   DMS + OH -&gt;  .5*SO2 + .5*HO2                                         rate = ** User defined **        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OHb          (148)   DMS + OH -&gt;  SO2                                                     rate = 9.60E-12*exp(   -234./t)   (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_NO3          (149)   DMS + NO3 -&gt;  SO2 + HNO3                                             rate = 1.90E-13*exp(    520./t)   (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             (150)   N2O5 -&gt;  2*HNO3                                                      rate = ** User defined **         (2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2             (151)   CLONO2 -&gt;  HOCL + HNO3                                               rate = ** User defined **         (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3             (152)   BRONO2 -&gt;  HOBR + HNO3                                               rate = ** User defined **         (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4             (153)   CLONO2 + HCL -&gt;  CL2 + HNO3                                          rate = ** User defined **         (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5             (154)   HOCL + HCL -&gt;  CL2 + H2O                                             rate = ** User defined **         (2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6             (155)   HOBR + HCL -&gt;  BRCL + H2O                                            rate = ** User defined **         (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7             (156)   N2O5 -&gt;  2*HNO3                                                      rate = ** User defined **         (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8             (157)   CLONO2 -&gt;  HOCL + HNO3                                               rate = ** User defined **         (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9             (158)   CLONO2 + HCL -&gt;  CL2 + HNO3                                          rate = ** User defined **         (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0            (159)   HOCL + HCL -&gt;  CL2 + H2O                                             rate = ** User defined **         (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1            (160)   BRONO2 -&gt;  HOBR + HNO3                                               rate = ** User defined **        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2            (161)   N2O5 -&gt;  2*HNO3                                                      rate = ** User defined **       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3            (162)   CLONO2 -&gt;  HOCL + HNO3                                               rate = ** User defined **         (2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4            (163)   BRONO2 -&gt;  HOBR + HNO3                                               rate = ** User defined **        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5            (164)   CLONO2 + HCL -&gt;  CL2 + HNO3                                          rate = ** User defined **         (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6            (165)   HOCL + HCL -&gt;  CL2 + H2O                                             rate = ** User defined **         (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17            (166)   HOBR + HCL -&gt;  BRCL + H2O                                            rate = ** User defined **         (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O2        (167)   Op + O2 -&gt;  O2p + O                                                  rate = ** User defined **        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p_N2        (168)   Op + N2 -&gt;  NOp + N                                                  rate = ** User defined **         (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a       (169)   N2p + O -&gt;  NOp + N2D                                                rate = ** User defined **         (2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70)   Op + CO2 -&gt;  O2p + CO                                                rate = 9.00E-10                   (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        (171)   O2p + N -&gt;  NOp + O                                                  rate = 1.00E-10                  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O2p_NO       (172)   O2p + NO -&gt;  NOp + O2                                                rate = 4.40E-10                  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a       (173)   Np + O2 -&gt;  O2p + N                                                  rate = 4.00E-10                   (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2b       (174)   Np + O2 -&gt;  NOp + O                                                  rate = 2.00E-10                   (2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p_O         (175)   Np + O -&gt;  Op + N                                                    rate = 1.00E-12                  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2       (176)   N2p + O2 -&gt;  O2p + N2                                                rate = 6.00E-11                  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77)   O2p + N2 -&gt;  NOp + NO                                                rate = 5.00E-16                  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_N2p_Ob       (178)   N2p + O -&gt;  Op + N2                                                  rate = ** User defined **         (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1            (179)   NOp + e -&gt;  .2*N + .8*N2D + O                                        rate = ** User defined **         (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2            (180)   O2p + e -&gt;  1.15*O + .85*O1D                                         rate = ** User defined **        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3            (181)   N2p + e -&gt;  1.1*N + .9*N2D                                           rate = ** User defined **         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od/los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)   N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2)   N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3)   CO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4)   SO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5)   DMS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)   so4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7)   so4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8)   po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)   bc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num_a1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num_a2   (data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  O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)  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5)   N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6)   N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7)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8)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) 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3)/dt = r1*M*O*O2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3*O3  - j4*O3  - r2*O*O3  - r20*O1D*O3  - r42*NO*O3  - r45*NO2*O3  - r67*H*O3  - r72*OH*O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79*HO2*O3  - r82*CL*O3  - r108*BR*O3  - r137*S*O3  - r140*SO*O3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)/dt = j1*O2  + 2*j2*O2  + j4*O3  + j6*NO  + j8*NO2  + j10*N2O5  + j12*NO3  + j21*H2O  + j24*CLO  + j25*OCL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32*BRO  + j46*CO2  + .18*j48*CH4  + j50*SO2  + j51*SO3  + j53*SO  + j60*O2  + j61*O2  + j62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2*j65*O2  + j72*O2  + j73*O2  + j74*O2  + 2*j77*O2  + j79*CO2  + r14*N2*O1D  + r15*O1D*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6*O1D*O2  + r37*N*O2  + r38*N*NO  + r39*N*NO2  + r70*H*HO2  + r74*OH*OH  + r136*S*O2  + r139*SO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67*Op*O2  + r171*O2p*N  + r174*Np*O2  + r179*NOp*e  + 1.15*r180*O2p*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54*O  - j55*O  - j56*O  - j67*O  - j68*O  - j69*O  - r1*M*O2*O  - r2*O3*O  - 2*r3*M*O*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40*M*NO*O  - r43*NO2*O  - r44*M*NO2*O  - r51*NO3*O  - r63*CH2O*O  - r71*OH*O  - r78*HO2*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81*H2O2*O  - r89*CLO*O  - r101*HCL*O  - r102*HOCL*O  - r105*CLONO2*O  - r111*BRO*O  - r121*HBR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22*HOBR*O  - r123*BRONO2*O  - r133*OCS*O  - r169*N2p*O  - r175*Np*O  - r178*N2p*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1D)/dt = j1*O2  + j3*O3  + j5*N2O  + j20*H2O  + r35*N2D*O2  + .85*r180*O2p*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4*N2*O1D  - r15*O2*O1D  - r16*O2*O1D  - r17*H2O*O1D  - r18*N2O*O1D  - r19*N2O*O1D  - r20*O3*O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1*CFC11*O1D  - r22*CFC12*O1D  - r23*CFC113*O1D  - r24*HCFC22*O1D  - r25*CCL4*O1D  - r26*CH3BR*O1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27*CF2CLBR*O1D  - r28*CF3BR*O1D  - r29*CH4*O1D  - r30*CH4*O1D  - r31*CH4*O1D  - r32*H2*O1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3*HCL*O1D  - r34*HBR*O1D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)/dt = j4*O3  + j13*NO3  + r9*O2_1S  + r12*N2*O2_1D  + r13*O2_1D  + 2*r2*O*O3  + r3*M*O*O  + r10*O2_1D*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2*r11*O2_1D*O2  + r19*O1D*N2O  + r20*O1D*O3  + r20*O1D*O3  + r42*NO*O3  + r43*NO2*O  + r45*NO2*O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51*NO3*O  + r53*NO3*HO2  + r55*HO2NO2*OH  + r59*CH3O2*HO2  + r67*H*O3  + r69*H*HO2  + r71*OH*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72*OH*O3  + r73*OH*HO2  + r78*HO2*O  + 2*r79*HO2*O3  + r80*HO2*HO2  + r82*CL*O3  + r85*CL*H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89*CLO*O  + r91*CLO*OH  + r92*CLO*HO2  + r95*CLO*CLO  + r96*CLO*CLO  + r108*BR*O3  + r109*BR*H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1*BRO*O  + r113*BRO*HO2  + r117*BRO*CLO  + r118*BRO*CLO  + r119*BRO*BRO  + r137*S*O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40*SO*O3  + r172*O2p*N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1*O2  - j2*O2  - j58*O2  - j60*O2  - j61*O2  - j62*O2  - j65*O2  - j70*O2  - j72*O2  - j73*O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74*O2  - j77*O2  - r1*M*O*O2  - r11*O2_1D*O2  - r15*O1D*O2  - r35*N2D*O2  - r37*N*O2  - r66*M*H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6*S*O2  - r139*SO*O2  - r167*Op*O2  - r173*Np*O2  - r174*Np*O2  - r176*N2p*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S)/dt = r15*O1D*O2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6*N2*O2_1S  - r9*O2_1S  - r4*O*O2_1S  - r5*O2*O2_1S  - r7*O3*O2_1S  - r8*CO2*O2_1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_1D)/dt = j3*O3  + r6*N2*O2_1S  + r4*O2_1S*O  + r5*O2_1S*O2  + r7*O2_1S*O3  + r8*O2_1S*C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12*N2*O2_1D  - r13*O2_1D  - r10*O*O2_1D  - r11*O2*O2_1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)/dt = r39*N*NO2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*N2O  - r18*O1D*N2O  - r19*O1D*N2O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)/dt = j63*N2  + .8*j66*N2  + j75*N2  + .8*j78*N2  + j6*NO  + r168*N2*Op  + r36*N2D*O  + r173*Np*O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75*Np*O  + .2*r179*NOp*e  + 1.1*r181*N2p*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j57*N  - r37*O2*N  - r38*NO*N  - r39*NO2*N  - r171*O2p*N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)/dt = j8*NO2  + j10*N2O5  + j13*NO3  + .5*r126*NO2  + r177*N2*O2p  + 2*r18*O1D*N2O  + r35*N2D*O2  + r37*N*O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3*NO2*O  + r141*SO*NO2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6*NO  - j7*NO  - r38*N*NO  - r40*M*O*NO  - r41*HO2*NO  - r42*O3*NO  - r50*NO3*NO  - r58*CH3O2*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93*CLO*NO  - r114*BRO*NO  - r172*O2p*NO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2)/dt = j9*N2O5  + j11*HNO3  + j12*NO3  + j15*HO2NO2  + j30*CLONO2  + j35*BRONO2  + r47*M*N2O5  + r56*M*HO2NO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0*M*NO*O  + r41*NO*HO2  + r42*NO*O3  + 2*r50*NO3*NO  + r51*NO3*O  + r52*NO3*OH  + r53*NO3*H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55*HO2NO2*OH  + r58*CH3O2*NO  + r93*CLO*NO  + r114*BRO*N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8*NO2  - r126*NO2  - r39*N*NO2  - r43*O*NO2  - r44*M*O*NO2  - r45*O3*NO2  - r46*M*NO3*NO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48*M*OH*NO2  - r54*M*HO2*NO2  - r94*M*CLO*NO2  - r115*M*BRO*NO2  - r141*SO*NO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3)/dt = j9*N2O5  + j10*N2O5  + j14*HO2NO2  + j29*CLONO2  + j34*BRONO2  + r47*M*N2O5  + r44*M*NO2*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45*NO2*O3  + r49*HNO3*OH  + r105*CLONO2*O  + r106*CLONO2*OH  + r107*CLONO2*CL  + r123*BRONO2*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2*NO3  - j13*NO3  - r125*NO3  - r46*M*NO2*NO3  - r50*NO*NO3  - r51*O*NO3  - r52*OH*NO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53*HO2*NO3  - r61*CH2O*NO3  - r149*DMS*NO3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NO3)/dt = 2*r124*N2O5  + r125*NO3  + .5*r126*NO2  + 2*r150*N2O5  + r151*CLONO2  + r152*BRONO2  + 2*r156*N2O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157*CLONO2  + r160*BRONO2  + 2*r161*N2O5  + r162*CLONO2  + r163*BRONO2  + r48*M*NO2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r61*CH2O*NO3  + r149*DMS*NO3  + r153*CLONO2*HCL  + r158*CLONO2*HCL  + r164*CLONO2*HC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1*HNO3  - r49*OH*HNO3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NO2)/dt = r54*M*N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4*HO2NO2  - j15*HO2NO2  - r56*M*HO2NO2  - r55*OH*HO2NO2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O5)/dt = r46*M*NO2*NO3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9*N2O5  - j10*N2O5  - r47*M*N2O5  - r124*N2O5  - r150*N2O5  - r156*N2O5  - r161*N2O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4)/dt =  - j47*CH4  - j48*CH4  - r29*O1D*CH4  - r30*O1D*CH4  - r31*O1D*CH4  - r57*OH*CH4  - r88*CL*CH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2)/dt = j36*CH3CL  + j43*CH3BR  + j47*CH4  + r29*O1D*CH4  + r57*CH4*OH  + r60*CH3OOH*OH  + r88*CL*CH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r58*NO*CH3O2  - r59*HO2*CH3O2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OOH)/dt = r59*CH3O2*H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16*CH3OOH  - r60*OH*CH3OOH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2O)/dt = j16*CH3OOH  + .18*j48*CH4  + r30*O1D*CH4  + r31*O1D*CH4  + r58*CH3O2*NO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17*CH2O  - j18*CH2O  - r61*NO3*CH2O  - r62*OH*CH2O  - r63*O*CH2O  - r87*CL*CH2O  - r110*BR*C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)/dt = j17*CH2O  + j18*CH2O  + j46*CO2  + .38*j48*CH4  + j52*OCS  + j79*CO2  + r61*CH2O*NO3  + r62*CH2O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63*CH2O*O  + r87*CL*CH2O  + r110*BR*CH2O  + r128*CH3CL*CL  + r133*OCS*O  + r134*OCS*O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70*Op*CO2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4*M*OH*CO  - r65*OH*CO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)/dt = j18*CH2O  + j20*H2O  + 1.4400001*j48*CH4  + r31*O1D*CH4  + r69*H*HO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32*O1D*H2  - r76*OH*H2  - r83*CL*H2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)/dt = j16*CH3OOH  + 2*j17*CH2O  + j19*H2O  + 2*j21*H2O  + j28*HCL  + j47*CH4  + r30*O1D*CH4  + r32*O1D*H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62*CH2O*OH  + r65*CO*OH  + r71*OH*O  + r76*OH*H2  + r83*CL*H2  + r134*OCS*OH  + r135*S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r138*SO*OH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66*M*O2*H  - r67*O3*H  - r68*HO2*H  - r69*HO2*H  - r70*HO2*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H)/dt = j11*HNO3  + j14*HO2NO2  + j16*CH3OOH  + j19*H2O  + 2*j22*H2O2  + j27*HOCL  + j33*HOBR  + .66*j48*CH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.5*r126*NO2  + 2*r17*O1D*H2O  + r29*O1D*CH4  + r32*O1D*H2  + r33*O1D*HCL  + r34*O1D*HB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41*NO*HO2  + r53*NO3*HO2  + r63*CH2O*O  + r67*H*O3  + 2*r68*H*HO2  + r78*HO2*O  + r79*HO2*O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81*H2O2*O  + r86*CL*HO2  + r101*HCL*O  + r102*HOCL*O  + r121*HBR*O  + r122*HOBR*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48*M*NO2*OH  - r49*HNO3*OH  - r52*NO3*OH  - r55*HO2NO2*OH  - r57*CH4*OH  - r60*CH3OOH*O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62*CH2O*OH  - r64*M*CO*OH  - r65*CO*OH  - r71*O*OH  - r72*O3*OH  - r73*HO2*OH  - 2*r74*OH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2*r75*M*OH*OH  - r76*H2*OH  - r77*H2O2*OH  - r90*CLO*OH  - r91*CLO*OH  - r100*HCL*OH  - r104*HOCL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6*CLONO2*OH  - r112*BRO*OH  - r120*HBR*OH  - r129*CH3CL*OH  - r130*CH3CCL3*OH  - r131*HCFC22*O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32*CH3BR*OH  - r134*OCS*OH  - r135*S*OH  - r138*SO*OH  - r145*SO2*OH  - r147*DMS*OH  - r148*DMS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2)/dt = j15*HO2NO2  + r56*M*HO2NO2  + r30*O1D*CH4  + r52*NO3*OH  + r58*CH3O2*NO  + r61*CH2O*NO3  + r63*CH2O*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64*M*CO*OH  + r66*M*H*O2  + r72*OH*O3  + r77*OH*H2O2  + r81*H2O2*O  + r84*CL*H2O2  + r87*CL*CH2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90*CLO*OH  + r110*BR*CH2O  + r112*BRO*OH  + r128*CH3CL*CL  + r129*CH3CL*OH  + r132*CH3BR*O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5*SO2*OH  + .5*r147*DMS*O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27*HO2  - r41*NO*HO2  - r53*NO3*HO2  - r54*M*NO2*HO2  - r59*CH3O2*HO2  - r68*H*HO2  - r69*H*HO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70*H*HO2  - r73*OH*HO2  - r78*O*HO2  - r79*O3*HO2  - 2*r80*HO2*HO2  - r85*CL*HO2  - r86*CL*H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92*CLO*HO2  - r109*BR*HO2  - r113*BRO*HO2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2)/dt = .5*r127*HO2  + r75*M*OH*OH  + r80*HO2*HO2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2*H2O2  - r77*OH*H2O2  - r81*O*H2O2  - r84*CL*H2O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Y)/dt = 0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)/dt = 2*j23*CL2  + j24*CLO  + 2*j26*CL2O2  + j27*HOCL  + j28*HCL  + j29*CLONO2  + j31*BRCL  + j36*CH3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j37*CCL4  + 3*j38*CH3CCL3  + 3*j39*CFC11  + 2*j40*CFC12  + 3*j41*CFC113  + j42*HCFC2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45*CF2CLBR  + 3*r21*O1D*CFC11  + 2*r22*O1D*CFC12  + 3*r23*O1D*CFC113  + r24*O1D*HCFC2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4*r25*O1D*CCL4  + r33*O1D*HCL  + r89*CLO*O  + r90*CLO*OH  + r93*CLO*NO  + 2*r95*CLO*CL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97*CLO*CLO  + r100*HCL*OH  + r101*HCL*O  + r117*BRO*CLO  + r129*CH3CL*OH  + 3*r130*CH3CCL3*O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31*HCFC22*OH  + r142*SO*CLO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82*O3*CL  - r83*H2*CL  - r84*H2O2*CL  - r85*HO2*CL  - r86*HO2*CL  - r87*CH2O*CL  - r88*CH4*C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3*HOCL*CL  - r107*CLONO2*CL  - r128*CH3CL*CL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)/dt = r96*CLO*CLO  + r107*CLONO2*CL  + r153*CLONO2*HCL  + r154*HOCL*HCL  + r158*CLONO2*HCL  + r159*HOCL*H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64*CLONO2*HCL  + r165*HOCL*HC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3*CL2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)/dt = j25*OCLO  + j30*CLONO2  + r99*M*CL2O2  + r99*M*CL2O2  + r82*CL*O3  + r86*CL*HO2  + r102*HOCL*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03*HOCL*CL  + r104*HOCL*OH  + r105*CLONO2*O  + r144*SO*OCLO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4*CLO  - r89*O*CLO  - r90*OH*CLO  - r91*OH*CLO  - r92*HO2*CLO  - r93*NO*CLO  - r94*M*NO2*CL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2*r95*CLO*CLO  - 2*r96*CLO*CLO  - 2*r97*CLO*CLO  - 2*r98*M*CLO*CLO  - r116*BRO*CLO  - r117*BRO*CL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8*BRO*CLO  - r142*SO*CLO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LO)/dt = r97*CLO*CLO  + r116*BRO*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5*OCLO  - r144*SO*OCLO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2O2)/dt = r98*M*CLO*CL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26*CL2O2  - r99*M*CL2O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L)/dt = r83*CL*H2  + r84*CL*H2O2  + r85*CL*HO2  + r87*CL*CH2O  + r88*CL*CH4  + r91*CLO*OH  + r103*HOCL*C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2*r128*CH3CL*CL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28*HCL  - r33*O1D*HCL  - r100*OH*HCL  - r101*O*HCL  - r153*CLONO2*HCL  - r154*HOCL*HC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55*HOBR*HCL  - r158*CLONO2*HCL  - r159*HOCL*HCL  - r164*CLONO2*HCL  - r165*HOCL*HC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6*HOBR*HCL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CL)/dt = r151*CLONO2  + r157*CLONO2  + r162*CLONO2  + r92*CLO*HO2  + r106*CLONO2*OH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27*HOCL  - r102*O*HOCL  - r103*CL*HOCL  - r104*OH*HOCL  - r154*HCL*HOCL  - r159*HCL*HOC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r165*HCL*HOCL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LONO2)/dt = r94*M*CLO*NO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29*CLONO2  - j30*CLONO2  - r151*CLONO2  - r157*CLONO2  - r162*CLONO2  - r105*O*CL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r106*OH*CLONO2  - r107*CL*CLONO2  - r153*HCL*CLONO2  - r158*HCL*CLONO2  - r164*HCL*CLON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CL)/dt = r118*BRO*CLO  + r155*HOBR*HCL  + r166*HOBR*HC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1*BRCL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)/dt = j31*BRCL  + j32*BRO  + j33*HOBR  + j34*BRONO2  + j43*CH3BR  + j44*CF3BR  + j45*CF2CLBR  + r26*O1D*CH3B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27*O1D*CF2CLBR  + r28*O1D*CF3BR  + r34*O1D*HBR  + r111*BRO*O  + r112*BRO*OH  + r114*BRO*N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16*BRO*CLO  + r117*BRO*CLO  + 2*r119*BRO*BRO  + r120*HBR*OH  + r121*HBR*O  + r132*CH3BR*O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r143*SO*BRO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08*O3*BR  - r109*HO2*BR  - r110*CH2O*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)/dt = j35*BRONO2  + r108*BR*O3  + r122*HOBR*O  + r123*BRONO2*O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32*BRO  - r111*O*BRO  - r112*OH*BRO  - r113*HO2*BRO  - r114*NO*BRO  - r115*M*NO2*B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16*CLO*BRO  - r117*CLO*BRO  - r118*CLO*BRO  - 2*r119*BRO*BRO  - r143*SO*BRO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BR)/dt = r109*BR*HO2  + r110*BR*CH2O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4*O1D*HBR  - r120*OH*HBR  - r121*O*HB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OBR)/dt = r152*BRONO2  + r160*BRONO2  + r163*BRONO2  + r113*BRO*HO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j33*HOBR  - r122*O*HOBR  - r155*HCL*HOBR  - r166*HCL*HOB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RONO2)/dt = r115*M*BRO*NO2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j34*BRONO2  - j35*BRONO2  - r152*BRONO2  - r160*BRONO2  - r163*BRONO2  - r123*O*BRONO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L)/dt =  - j36*CH3CL  - r128*CL*CH3CL  - r129*OH*CH3C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BR)/dt =  - j43*CH3BR  - r26*O1D*CH3BR  - r132*OH*CH3B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)/dt =  - j39*CFC11  - r21*O1D*CFC11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2)/dt =  - j40*CFC12  - r22*O1D*CFC12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C113)/dt =  - j41*CFC113  - r23*O1D*CFC113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CFC22)/dt =  - j42*HCFC22  - r24*O1D*HCFC22  - r131*OH*HCFC2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CL4)/dt =  - j37*CCL4  - r25*O1D*CCL4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H3CCL3)/dt =  - j38*CH3CCL3  - r130*OH*CH3CCL3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3BR)/dt =  - j44*CF3BR  - r28*O1D*CF3BR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F2CLBR)/dt =  - j45*CF2CLBR  - r27*O1D*CF2CLB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CO2)/dt = .44*j48*CH4  + r64*M*CO*OH  + r65*CO*OH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46*CO2  - j79*CO2  - r170*Op*CO2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p)/dt = j59*N2  + j71*N2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69*O*N2p  - r176*O2*N2p  - r178*O*N2p  - r181*e*N2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2p)/dt = j58*O2  + j70*O2  + r167*Op*O2  + r170*Op*CO2  + r173*Np*O2  + r176*N2p*O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7*N2*O2p  - r171*N*O2p  - r172*NO*O2p  - r180*e*O2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p)/dt = j63*N2  + j64*N2  + j75*N2  + j76*N2  + j57*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73*O2*Np  - r174*O2*Np  - r175*O*N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p)/dt = j54*O  + j55*O  + j56*O  + j60*O2  + j61*O2  + j62*O2  + j67*O  + j68*O  + j69*O  + j72*O2  + j73*O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j74*O2  + r175*Np*O  + r178*N2p*O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68*N2*Op  - r167*O2*Op  - r170*CO2*Op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Op)/dt = j7*NO  + r168*N2*Op  + r177*N2*O2p  + r169*N2p*O  + r171*O2p*N  + r172*O2p*NO  + r174*Np*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179*e*NOp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e)/dt = j59*N2  + j63*N2  + j64*N2  + j71*N2  + j75*N2  + j76*N2  + j7*NO  + j54*O  + j55*O  + j56*O  + j57*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58*O2  + j60*O2  + j61*O2  + j62*O2  + j67*O  + j68*O  + j69*O  + j70*O2  + j72*O2  + j73*O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j74*O2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79*NOp*e  - r180*O2p*e  - r181*N2p*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2D)/dt = j64*N2  + 1.2*j66*N2  + j76*N2  + 1.2*j78*N2  + r169*N2p*O  + .8*r179*NOp*e  + .9*r181*N2p*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35*O2*N2D  - r36*O*N2D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OCS)/dt =  - j52*OCS  - r133*O*OCS  - r134*OH*OC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)/dt = j52*OCS  + j53*SO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135*OH*S  - r136*O2*S  - r137*O3*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)/dt = j50*SO2  + r133*OCS*O  + r135*S*OH  + r136*S*O2  + r137*S*O3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j53*SO  - r138*OH*SO  - r139*O2*SO  - r140*O3*SO  - r141*NO2*SO  - r142*CLO*SO  - r143*BRO*S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144*OCLO*S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2)/dt = j51*SO3  + r134*OCS*OH  + r138*SO*OH  + r139*SO*O2  + r140*SO*O3  + r141*SO*NO2  + r142*SO*CL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43*SO*BRO  + r144*SO*OCLO  + .5*r147*DMS*OH  + r148*DMS*OH  + r149*DMS*NO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0*SO2  - r145*OH*SO2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3)/dt = j49*H2SO4  + r145*SO2*OH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51*SO3  - r146*H2O*SO3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SO4)/dt = r146*SO3*H2O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j49*H2SO4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MS)/dt =  - r147*OH*DMS  - r148*OH*DMS  - r149*NO3*DM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G)/dt = 0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po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bc_a1)/dt = 0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1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a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2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dst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cl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so4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num_a3)/dt = 0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(H2O)/dt = .05*j48*CH4  + j49*H2SO4  + r49*HNO3*OH  + r55*HO2NO2*OH  + r57*CH4*OH  + r60*CH3OOH*OH  + r62*CH2O*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70*H*HO2  + r73*OH*HO2  + r74*OH*OH  + r76*OH*H2  + r77*OH*H2O2  + r100*HCL*OH  + r104*HOCL*O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20*HBR*OH  + r129*CH3CL*OH  + r130*CH3CCL3*OH  + r131*HCFC22*OH  + r132*CH3BR*OH  + r154*HOCL*H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r155*HOBR*HCL  + r159*HOCL*HCL  + r165*HOCL*HCL  + r166*HOBR*HCL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j19*H2O  - j20*H2O  - j21*H2O  - r17*O1D*H2O  - r146*SO3*H2O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