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7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2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3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4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5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7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COFCL              (COF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2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3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5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6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7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8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8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5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1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5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NH_5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1)  NH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2)  NH_50W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3)  AOA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4)  ST80_25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5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6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7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78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9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0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2)  E90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3)  E90_S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90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E90_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COF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COF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H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4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5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6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7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8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9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0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1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4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CL + O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4)   HBR + hv -&gt;  BR + H     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5)   BRONO2 + hv -&gt;  BR + NO3 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6)   BRONO2 + hv -&gt;  BRO + N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7)   CH3CL + hv -&gt;  CL + CH3O2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8)   CCL4 + hv -&gt;  4*CL 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9)   CH3CCL3 + hv -&gt;  3*CL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40)   CFC11 + hv -&gt;  2*CL + COFCL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1)   CFC12 + hv -&gt;  2*CL + COF2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2)   CFC113 + hv -&gt;  2*CL + COFCL + COF2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3)   CFC114 + hv -&gt;  2*CL + 2*COF2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4)   CFC115 + hv -&gt;  CL + F + 2*COF2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5)   HCFC22 + hv -&gt;  CL + COF2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6)   HCFC141B + hv -&gt;  CL + COFCL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7)   HCFC142B + hv -&gt;  CL + COF2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8)   CH3BR + hv -&gt;  BR + CH3O2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9)   CF3BR + hv -&gt;  BR + F + COF2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+ COF2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53)   H1202 + hv -&gt;  2*BR + COF2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54)   H2402 + hv -&gt;  2*BR + 2*COF2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2            ( 55)   COF2 + hv -&gt;  2*F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fcl           ( 56)   COFCL + hv -&gt;  F + CL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f              ( 57)   HF + hv -&gt;  H + F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8)   CO2 + hv -&gt;  CO + O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9)   CH4 + hv -&gt;  H + CH3O2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60)   CH4 + hv -&gt;  1.44*H2 + 0.18*CH2O + 0.18*O + 0.33*OH + 0.33*H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61)   CH3CHO + hv -&gt;  CH3O2 + CO + HO2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62)   POOH + hv -&gt;  CH3CHO + CH2O + HO2 + OH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63)   CH3COOOH + hv -&gt;  CH3O2 + OH + CO2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64)   PAN + hv -&gt;  .6*CH3CO3 + .6*NO2 + .4*CH3O2 + .4*NO3 + .4*CO2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5)   MPAN + hv -&gt;  MCO3 + NO2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6)   MACR + hv -&gt;  1.34*HO2 + .66*MCO3 + 1.34*CH2O + 1.34*CH3CO3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7)   MACR + hv -&gt;  .66*HO2 + 1.34*CO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8)   MVK + hv -&gt;  .7*C3H6 + .7*CO + .3*CH3O2 + .3*CH3CO3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9)   C2H5OOH + hv -&gt;  CH3CHO + HO2 + OH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70)   EOOH + hv -&gt;  EO + OH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71)   C3H7OOH + hv -&gt;  0.82*CH3COCH3 + OH + HO2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72)   ROOH + hv -&gt;  CH3CO3 + CH2O + OH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73)   CH3COCH3 + hv -&gt;  CH3CO3 + CH3O2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74)   CH3COCHO + hv -&gt;  CH3CO3 + CO + HO2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5)   XOOH + hv -&gt;  OH      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6)   ONITR + hv -&gt;  HO2 + CO + NO2 + CH2O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7)   ISOPOOH + hv -&gt;  .402*MVK + .288*MACR + .69*CH2O + HO2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8)   HYAC + hv -&gt;  CH3CO3 + HO2 + CH2O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9)   GLYALD + hv -&gt;  2*HO2 + CO + CH2O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80)   MEK + hv -&gt;  CH3CO3 + C2H5O2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81)   BIGALD + hv -&gt;  .45*CO + .13*GLYOXAL + .56*HO2 + .13*CH3CO3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82)   GLYOXAL + hv -&gt;  2*CO + 2*HO2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83)   ALKOOH + hv -&gt;  .4*CH3CHO + .1*CH2O + .25*CH3COCH3 + .9*HO2 + .8*MEK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84)   MEKOOH + hv -&gt;  OH + CH3CO3 + CH3CHO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5)   TOLOOH + hv -&gt;  OH + .45*GLYOXAL + .45*CH3COCHO + .9*BIGALD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6)   TERPOOH + hv -&gt;  OH + .1*CH3COCH3 + HO2 + MVK + MACR                 rate = ** User defined **      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87)   SF6 + hv -&gt;  {sink} 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88)   SF6em + hv -&gt;  {sink}                                                rate = ** User defined **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89)   O + hv -&gt;  Op + e                                                    rate = ** User defined **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90)   O + hv -&gt;  Op + e                                                    rate = ** User defined **      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91)   O + hv -&gt;  Op + e                                                    rate = ** User defined **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92)   N + hv -&gt;  Np + e                                                    rate = ** User defined **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93)   O2 + hv -&gt;  O2p + e                                                  rate = ** User defined **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94)   N2 + hv -&gt;  N2p + e                                                  rate = ** User defined **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95)   O2 + hv -&gt;  O + Op + e                                               rate = ** User defined **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96)   O2 + hv -&gt;  O + Op + e                                               rate = ** User defined **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97)   O2 + hv -&gt;  O + Op + e                                               rate = ** User defined **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98)   N2 + hv -&gt;  N + Np + e                                               rate = ** User defined **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99)   N2 + hv -&gt;  N2D + Np + e                                             rate = ** User defined **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100)   O2 + hv -&gt;  2*O                                                      rate = ** User defined **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101)   N2 + hv -&gt;  1.2*N2D + .8*N                                           rate = ** User defined **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102)   O + hv -&gt;  Op + e                                                    rate = ** User defined **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103)   O + hv -&gt;  Op + e                                                    rate = ** User defined **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104)   O + hv -&gt;  Op + e                                                    rate = ** User defined **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105)   O2 + hv -&gt;  O2p + e                                                  rate = ** User defined **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106)   N2 + hv -&gt;  N2p + e                                                  rate = ** User defined **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107)   O2 + hv -&gt;  O + Op + e                                               rate = ** User defined **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108)   O2 + hv -&gt;  O + Op + e                                               rate = ** User defined **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109)   O2 + hv -&gt;  O + Op + e                                               rate = ** User defined **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110)   N2 + hv -&gt;  N + Np + e                                               rate = ** User defined **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111)   N2 + hv -&gt;  N2D + Np + e                                             rate = ** User defined **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112)   O2 + hv -&gt;  2*O                                                      rate = ** User defined **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113)   N2 + hv -&gt;  1.2*N2D + .8*N                                           rate = ** User defined **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114)   CO2 + hv -&gt;  CO + O                                                  rate = ** User defined **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17)   O1D + H2O -&gt;  2*OH                                                   rate = 1.63E-10*exp(     6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18)   O1D + N2O -&gt;  2*NO                                                   rate = 7.25E-11*exp(     20./t)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19)   O1D + N2O -&gt;  N2 + O2                                                rate = 4.63E-11*exp(     2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20)   O1D + O3 -&gt;  O2 + O2                                                 rate = 1.20E-10   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21)   O1D + CFC11 -&gt;  2*CL + COFCL                                         rate = 2.02E-10          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22)   O1D + CFC12 -&gt;  2*CL + COF2                                          rate = 1.20E-10                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23)   O1D + CFC113 -&gt;  2*CL + COFCL + COF2                                 rate = 1.50E-10                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24)   O1D + CFC114 -&gt;  2*CL + 2*COF2                                       rate = 9.75E-11                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25)   O1D + CFC115 -&gt;  CL + F + 2*COF2                                     rate = 1.50E-11                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26)   O1D + HCFC22 -&gt;  CL + COF2                                           rate = 7.20E-11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27)   O1D + HCFC141B -&gt;  CL + COFCL                                        rate = 1.79E-10                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28)   O1D + HCFC142B -&gt;  CL + COF2                                         rate = 1.63E-10                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29)   O1D + CCL4 -&gt;  4*CL                                                  rate = 2.84E-10                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30)   O1D + CH3BR -&gt;  BR                                                   rate = 1.67E-10          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31)   O1D + CF2CLBR -&gt;  CL + BR + COF2                                     rate = 9.60E-11                 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32)   O1D + CF3BR -&gt;  BR + F + COF2                                        rate = 4.10E-11                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33)   O1D + H1202 -&gt;  2*BR + COF2                                          rate = 1.01E-10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34)   O1D + H2402 -&gt;  2*BR + 2*COF2                                        rate = 1.20E-10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35)   O1D + CHBR3 -&gt;  3*BR                                                 rate = 4.49E-10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36)   O1D + CH2BR2 -&gt;  2*BR                                                rate = 2.57E-10          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2         ( 37)   O1D + COF2 -&gt;  2*F                                                   rate = 2.14E-11                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OFCL        ( 38)   O1D + COFCL -&gt;  F + CL                                               rate = 1.90E-10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39)   O1D + CH4 -&gt;  CH3O2 + OH                                             rate = 1.31E-10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40)   O1D + CH4 -&gt;  CH2O + H + HO2                                         rate = 3.50E-11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41)   O1D + CH4 -&gt;  CH2O + H2                                              rate = 9.00E-12                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42)   O1D + H2 -&gt;  H + OH                                                  rate = 1.20E-10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43)   O1D + HCL -&gt;  CL + OH                                                rate = 1.50E-10          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44)   O1D + HBR -&gt;  BR + OH                                                rate = 1.20E-10                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45)   O1D + HCN -&gt;  OH                                                     rate = 7.70E-11*exp(    10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46)   H + O2 + M -&gt;  HO2 + M                                               troe : ko=4.40E-32*(300/t)**1.30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47)   H + O3 -&gt;  OH + O2                                                   rate = 1.40E-10*exp(   -47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48)   H + HO2 -&gt;  2*OH                                                     rate = 7.20E-11                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49)   H + HO2 -&gt;  H2 + O2                                                  rate = 6.90E-12                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50)   H + HO2 -&gt;  H2O + O                                                  rate = 1.60E-12                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51)   OH + O -&gt;  H + O2                                                    rate = 1.80E-11*exp(    18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52)   OH + O3 -&gt;  HO2 + O2                                                 rate = 1.70E-12*exp(   -94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53)   OH + HO2 -&gt;  H2O + O2                                                rate = 4.80E-11*exp(    25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54)   OH + OH -&gt;  H2O + O                                                  rate = 1.80E-12                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55)   OH + OH + M -&gt;  H2O2 + M                                             troe : ko=6.90E-31*(300/t)**1.00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56)   OH + H2 -&gt;  H2O + H                                                  rate = 2.80E-12*exp(  -180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57)   OH + H2O2 -&gt;  H2O + HO2                                              rate = 1.80E-12                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58)   H2 + O -&gt;  OH + H                                                    rate = 1.60E-11*exp(  -457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59)   HO2 + O -&gt;  OH + O2                                                  rate = 3.00E-11*exp(    20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60)   HO2 + O3 -&gt;  OH + 2*O2                                               rate = 1.00E-14*exp(   -49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61)   HO2 + HO2 -&gt;  H2O2 + O2                                              rate = ** User defined **      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62)   H2O2 + O -&gt;  OH + HO2                                                rate = 1.40E-12*exp(  -200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63)   HCN + OH + M -&gt;  HO2 + M                                             troe : ko=4.28E-33             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64)   CH3CN + OH -&gt;  HO2                                                   rate = 7.80E-13*exp(  -105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65)   N2D + O2 -&gt;  NO + O1D                                                rate = 5.00E-12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66)   N2D + O -&gt;  N + O                                                    rate = 7.00E-13                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H             ( 67)   N + OH -&gt;  NO + H                                                    rate = 5.00E-11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68)   N + O2 -&gt;  NO + O                                                    rate = 1.50E-11*exp(  -360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69)   N + NO -&gt;  N2 + O                                                    rate = 2.10E-11*exp(    1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70)   N + NO2 -&gt;  N2O + O                                                  rate = 2.90E-12*exp(    22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71)   N + NO2 -&gt;  2*NO                                                     rate = 1.45E-12*exp(    22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72)   N + NO2 -&gt;  N2 + O2                                                  rate = 1.45E-12*exp(    22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73)   NO + O + M -&gt;  NO2 + M                                               troe : ko=9.00E-32*(300/t)**1.50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74)   NO + HO2 -&gt;  NO2 + OH                                                rate = 3.30E-12*exp(    27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75)   NO + O3 -&gt;  NO2 + O2                                                 rate = 3.00E-12*exp(  -15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76)   NO2 + O -&gt;  NO + O2                                                  rate = 5.10E-12*exp(    21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77)   NO2 + O + M -&gt;  NO3 + M                                              troe : ko=2.50E-31*(300/t)**1.80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78)   NO2 + O3 -&gt;  NO3 + O2                                                rate = 1.20E-13*exp(  -245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79)   NO2 + NO3 + M -&gt;  N2O5 + M                                           troe : ko=2.00E-30*(300/t)**4.40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80)   N2O5 + M -&gt;  NO2 + NO3 + M                                           rate = ** User defined **      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81)   NO2 + OH + M -&gt;  HNO3 + M                                            troe : ko=1.80E-30*(300/t)**3.00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82)   HNO3 + OH -&gt;  NO3 + H2O                                              rate = ** User defined **      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83)   NO3 + NO -&gt;  2*NO2                                                   rate = 1.50E-11*exp(    17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84)   NO3 + O -&gt;  NO2 + O2                                                 rate = 1.00E-11                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85)   NO3 + OH -&gt;  HO2 + NO2                                               rate = 2.20E-11                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86)   NO3 + HO2 -&gt;  OH + NO2 + O2                                          rate = 3.50E-12                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87)   NO2 + HO2 + M -&gt;  HO2NO2 + M                                         troe : ko=2.00E-31*(300/t)**3.40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88)   HO2NO2 + OH -&gt;  H2O + NO2 + O2                                       rate = 1.30E-12*exp(    38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89)   HO2NO2 + M -&gt;  HO2 + NO2 + M   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90)   CL + O3 -&gt;  CLO + O2                                                 rate = 2.30E-11*exp(   -2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91)   CL + H2 -&gt;  HCL + H                                                  rate = 3.05E-11*exp(  -227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92)   CL + H2O2 -&gt;  HCL + HO2                                              rate = 1.10E-11*exp(   -98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93)   CL + HO2 -&gt;  HCL + O2                                                rate = 1.40E-11*exp(    27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94)   CL + HO2 -&gt;  OH + CLO                                                rate = 3.60E-11*exp(   -375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95)   CL + CH2O -&gt;  HCL + HO2 + CO                                         rate = 8.10E-11*exp(    -3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96)   CL + CH4 -&gt;  CH3O2 + HCL                                             rate = 7.30E-12*exp(  -128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97)   CLO + O -&gt;  CL + O2                                                  rate = 2.80E-11*exp(     85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98)   CLO + OH -&gt;  CL + HO2                                                rate = 7.40E-12*exp(    27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99)   CLO + OH -&gt;  HCL + O2                                                rate = 6.00E-13*exp(    23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100)   CLO + HO2 -&gt;  O2 + HOCL                                              rate = 2.60E-12*exp(    290./t)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101)   CLO + CH3O2 -&gt;  CL + HO2 + CH2O                                      rate = 3.30E-12*exp(   -115./t)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102)   CLO + NO -&gt;  NO2 + CL                                                rate = 6.40E-12*exp(    290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103)   CLO + NO2 + M -&gt;  CLONO2 + M                                         troe : ko=1.80E-31*(300/t)**3.40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104)   CLO + CLO -&gt;  2*CL + O2                                              rate = 3.00E-11*exp(  -245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105)   CLO + CLO -&gt;  CL2 + O2                                               rate = 1.00E-12*exp(  -159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106)   CLO + CLO -&gt;  CL + OCLO                                              rate = 3.50E-13*exp(  -137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107)   CLO + CLO + M -&gt;  CL2O2 + M                                          troe : ko=1.60E-32*(300/t)**4.50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108)   CL2O2 + M -&gt;  CLO + CLO + M                                          rate = ** User defined **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109)   HCL + OH -&gt;  H2O + CL                                                rate = 1.80E-12*exp(   -250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110)   HCL + O -&gt;  CL + OH                                                  rate = 1.00E-11*exp(  -3300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111)   HOCL + O -&gt;  CLO + OH                                                rate = 1.70E-13          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112)   HOCL + CL -&gt;  HCL + CLO                                              rate = 3.40E-12*exp(   -130./t)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113)   HOCL + OH -&gt;  H2O + CLO                                              rate = 3.00E-12*exp(   -5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114)   CLONO2 + O -&gt;  CLO + NO3                                             rate = 3.60E-12*exp(   -84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115)   CLONO2 + OH -&gt;  HOCL + NO3                                           rate = 1.20E-12*exp(   -33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16)   CLONO2 + CL -&gt;  CL2 + NO3                                            rate = 6.50E-12*exp(    135./t)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17)   BR + O3 -&gt;  BRO + O2                                                 rate = 1.60E-11*exp(   -780./t)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18)   BR + HO2 -&gt;  HBR + O2                                                rate = 4.80E-12*exp(   -31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19)   BR + CH2O -&gt;  HBR + HO2 + CO                                         rate = 1.70E-11*exp(   -800./t)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20)   BRO + O -&gt;  BR + O2                                                  rate = 1.90E-11*exp(    23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21)   BRO + OH -&gt;  BR + HO2                                                rate = 1.70E-11*exp(    250./t)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22)   BRO + HO2 -&gt;  HOBR + O2                                              rate = 4.50E-12*exp(    46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23)   BRO + NO -&gt;  BR + NO2                                                rate = 8.80E-12*exp(    26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24)   BRO + NO2 + M -&gt;  BRONO2 + M                                         troe : ko=5.20E-31*(300/t)**3.20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25)   BRO + CLO -&gt;  BR + OCLO                                              rate = 9.50E-13*exp(    55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26)   BRO + CLO -&gt;  BR + CL + O2                                           rate = 2.30E-12*exp(    26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27)   BRO + CLO -&gt;  BRCL + O2                                              rate = 4.10E-13*exp(    290./t)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28)   BRO + BRO -&gt;  2*BR + O2                                              rate = 1.50E-12*exp(    230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29)   HBR + OH -&gt;  BR + H2O                                                rate = 5.50E-12*exp(    2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30)   HBR + O -&gt;  BR + OH                                                  rate = 5.80E-12*exp(  -1500./t)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31)   HOBR + O -&gt;  BRO + OH                                                rate = 1.20E-10*exp(   -430./t)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32)   BRONO2 + O -&gt;  BRO + NO3                                             rate = 1.90E-11*exp(    215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O            (133)   F + H2O -&gt;  HF + OH                                                  rate = 1.40E-11          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2             (134)   F + H2 -&gt;  HF + H                                                    rate = 1.40E-10*exp(   -5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H4            (135)   F + CH4 -&gt;  HF + CH3O2                                               rate = 1.60E-10*exp(   -26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HNO3           (136)   F + HNO3 -&gt;  HF + NO3                                                rate = 6.00E-12*exp(    400./t)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37)   CH3CL + CL -&gt;  HO2 + CO + 2*HCL                                      rate = 2.17E-11*exp(  -113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38)   CH3CL + OH -&gt;  CL + H2O + HO2                                        rate = 2.40E-12*exp(  -125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39)   CH3CCL3 + OH -&gt;  H2O + 3*CL                                          rate = 1.64E-12*exp(  -152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40)   HCFC22 + OH -&gt;  H2O + CL + COF2                                      rate = 1.05E-12*exp(  -1600./t)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41)   CH3BR + OH -&gt;  BR + H2O + HO2                                        rate = 2.35E-12*exp(  -1300./t)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42)   CH3BR + CL -&gt;  HCL + HO2 + BR                                        rate = 1.40E-11*exp(  -1030./t)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43)   HCFC141B + OH -&gt;  CL + COFCL                                         rate = 1.25E-12*exp(  -160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44)   HCFC142B + OH -&gt;  CL + COF2                                          rate = 1.30E-12*exp(  -1770./t)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45)   CH2BR2 + OH -&gt;  2*BR + H2O                                           rate = 2.00E-12*exp(   -840./t)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46)   CHBR3 + OH -&gt;  3*BR                                                  rate = 1.35E-12*exp(   -600./t)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47)   CH2BR2 + CL -&gt;  2*BR + HCL                                           rate = 6.30E-12*exp(   -8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48)   CHBR3 + CL -&gt;  3*BR + HCL                                            rate = 4.85E-12*exp(   -850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49)   CH4 + OH -&gt;  CH3O2 + H2O                                             rate = 2.45E-12*exp(  -1775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50)   CO + OH -&gt;  CO2 + H                                                  rate = ** User defined **      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51)   CO + OH + M -&gt;  CO2 + HO2 + M                                        troe : ko=5.90E-33*(300/t)**1.40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52)   CH2O + NO3 -&gt;  CO + HO2 + HNO3                                       rate = 6.00E-13*exp(  -2058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53)   CH2O + OH -&gt;  CO + H2O + H                                           rate = 5.50E-12*exp(    125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54)   CH2O + O -&gt;  HO2 + OH + CO                                           rate = 3.40E-11*exp(  -160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55)   CH2O + HO2 -&gt;  HOCH2OO                                               rate = 9.70E-15*exp(    625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56)   CH3O2 + NO -&gt;  CH2O + NO2 + HO2                                      rate = 2.80E-12*exp(    3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57)   CH3O2 + HO2 -&gt;  CH3OOH + O2                                          rate = 4.10E-13*exp(    750./t)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58)   CH3O2 + CH3O2 -&gt;  2*CH2O + 2*HO2                                     rate = 5.00E-13*exp(   -424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59)   CH3O2 + CH3O2 -&gt;  CH2O + CH3OH                                       rate = 1.90E-14*exp(    706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60)   CH3OH + OH -&gt;  HO2 + CH2O                                            rate = 2.90E-12*exp(   -345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61)   CH3OOH + OH -&gt;  .7*CH3O2 + .3*OH + .3*CH2O + H2O                     rate = 3.80E-12*exp(    200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62)   HCOOH + OH -&gt;  HO2 + CO2 + H2O                                       rate = 4.50E-13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63)   HOCH2OO -&gt;  CH2O + HO2                                               rate = 2.40E+12*exp(  -700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64)   HOCH2OO + NO -&gt;  HCOOH + NO2 + HO2                                   rate = 2.60E-12*exp(    265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65)   HOCH2OO + HO2 -&gt;  HCOOH                                              rate = 7.50E-13*exp(    700./t)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66)   C2H2 + CL + M -&gt;  CL + M                                             troe : ko=5.20E-30*(300/t)**2.40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67)   C2H4 + CL + M -&gt;  CL + M                                             troe : ko=1.60E-29*(300/t)**3.30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68)   C2H6 + CL -&gt;  HCL + C2H5O2                                           rate = 7.20E-11*exp(    -70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69)   C2H2 + OH + M -&gt;  .65*GLYOXAL + .65*OH + .35*HCOOH + .35*HO2         troe : ko=5.50E-30             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70)   C2H6 + OH -&gt;  C2H5O2 + H2O                                           rate = 7.66E-12*exp(  -102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71)   C2H4 + OH + M -&gt;  EO2 + M                                            troe : ko=8.60E-29*(300/t)**3.10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72)   EO2 + NO -&gt;  0.5*CH2O + 0.25*HO2 + 0.75*EO + NO2                     rate = 4.20E-12*exp(    18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73)   EO2 + HO2 -&gt;  EOOH                                                   rate = 7.50E-13*exp(    70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74)   EO + O2 -&gt;  GLYALD + HO2                                             rate = 1.00E-14                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75)   EO -&gt;  2*CH2O + HO2                                                  rate = 1.60E+11*exp(  -415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76)   C2H4 + O3 -&gt;  CH2O + .12*HO2 + .5*CO + .12*OH + .5*HCOOH             rate = 1.20E-14*exp(  -263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77)   CH3COOH + OH -&gt;  CH3O2 + CO2 + H2O                                   rate = 7.00E-13                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78)   C2H5O2 + NO -&gt;  CH3CHO + HO2 + NO2                                   rate = 2.60E-12*exp(    365./t)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79)   C2H5O2 + HO2 -&gt;  C2H5OOH + O2                                        rate = 7.50E-13*exp(    70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80)   C2H5O2 + CH3O2 -&gt;  .7*CH2O + .8*CH3CHO + HO2 + .3*CH3OH + .2*C2H5OH  rate = 2.00E-13                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81)   C2H5O2 + C2H5O2 -&gt;  1.6*CH3CHO + 1.2*HO2 + .4*C2H5OH                 rate = 6.80E-14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82)   C2H5OOH + OH -&gt;  .5*C2H5O2 + .5*CH3CHO + .5*OH                       rate = 3.80E-12*exp(    2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83)   CH3CHO + OH -&gt;  CH3CO3 + H2O                                         rate = 4.63E-12*exp(    35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84)   CH3CHO + NO3 -&gt;  CH3CO3 + HNO3                                       rate = 1.40E-12*exp(  -1900./t)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85)   CH3CO3 + NO -&gt;  CH3O2 + CO2 + NO2                                    rate = 8.10E-12*exp(    27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86)   CH3CO3 + NO2 + M -&gt;  PAN + M                                         troe : ko=9.70E-29*(300/t)**5.60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87)   CH3CO3 + HO2 -&gt;  .75*CH3COOOH + .25*CH3COOH + .25*O3                 rate = 4.30E-13*exp(   104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88)   CH3CO3 + CH3O2 -&gt;  .9*CH3O2 + CH2O + .9*HO2 + .9*CO2 + .1*CH3COOH    rate = 2.00E-12*exp(    50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89)   CH3CO3 + CH3CO3 -&gt;  2*CH3O2 + 2*CO2                                  rate = 2.50E-12*exp(    500./t)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90)   CH3COOOH + OH -&gt;  .5*CH3CO3 + .5*CH2O + .5*CO2 + H2O                 rate = 1.00E-12          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91)   GLYALD + OH -&gt;  HO2 + .2*GLYOXAL + .8*CH2O + .8*CO2                  rate = 1.00E-11                 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92)   GLYOXAL + OH -&gt;  HO2 + CO + CO2                                      rate = 1.15E-11                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93)   C2H5OH + OH -&gt;  HO2 + CH3CHO                                         rate = 6.90E-12*exp(   -23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94)   PAN + M -&gt;  CH3CO3 + NO2 + M                                         rate = ** User defined **      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95)   PAN + OH -&gt;  CH2O + NO3                                              rate = 4.00E-14                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96)   C3H6 + OH + M -&gt;  PO2 + M                                            troe : ko=8.00E-27*(300/t)**3.50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97)   C3H6 + O3 -&gt;  .54*CH2O + .19*HO2 + .33*OH + .08*CH4 + .56*CO         rate = 6.50E-15*exp(  -190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98)   C3H6 + NO3 -&gt;  ONIT                                                  rate = 4.60E-13*exp(  -1156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99)   C3H7O2 + NO -&gt;  .82*CH3COCH3 + NO2 + HO2 + .27*CH3CHO                rate = 4.20E-12*exp(    18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200)   C3H7O2 + HO2 -&gt;  C3H7OOH + O2                                        rate = 7.50E-13*exp(    700./t)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201)   C3H7O2 + CH3O2 -&gt;  CH2O + HO2 + .82*CH3COCH3                         rate = 3.75E-13*exp(    -4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202)   C3H7OOH + OH -&gt;  H2O + C3H7O2                                        rate = 3.80E-12*exp(    200./t)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203)   C3H8 + OH -&gt;  C3H7O2 + H2O                                           rate = 8.70E-12*exp(   -615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204)   PO2 + NO -&gt;  CH3CHO + CH2O + HO2 + NO2                               rate = 4.20E-12*exp(    180./t)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205)   PO2 + HO2 -&gt;  POOH + O2                                              rate = 7.50E-13*exp(    700./t)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206)   POOH + OH -&gt;  .5*PO2 + .5*OH + .5*HYAC + H2O                         rate = 3.80E-12*exp(    20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207)   CH3COCH3 + OH -&gt;  RO2 + H2O                                          rate = ** User defined **      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208)   RO2 + NO -&gt;  CH3CO3 + CH2O + NO2                                     rate = 2.90E-12*exp(    30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209)   RO2 + HO2 -&gt;  ROOH + O2                                              rate = 8.60E-13*exp(    7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210)   RO2 + CH3O2 -&gt;  .3*CH3CO3 + .8*CH2O + .3*HO2 + .2*HYAC + .5*CH3COCHO rate = 7.10E-13*exp(    5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211)   ROOH + OH -&gt;  RO2 + H2O                                              rate = 3.80E-12*exp(    20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212)   HYAC + OH -&gt;  CH3COCHO + HO2                                         rate = 3.00E-12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213)   CH3COCHO + OH -&gt;  CH3CO3 + CO + H2O                                  rate = 8.40E-13*exp(    83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214)   CH3COCHO + NO3 -&gt;  HNO3 + CO + CH3CO3                                rate = 1.40E-12*exp(  -186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215)   ONIT + OH -&gt;  NO2 + CH3COCHO                                         rate = 6.80E-13                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216)   BIGENE + OH -&gt;  ENEO2                                                rate = 5.40E-11                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217)   ENEO2 + NO -&gt;  CH3CHO + .5*CH2O + .5*CH3COCH3 + HO2 + NO2            rate = 4.20E-12*exp(    180./t)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218)   MVK + OH -&gt;  MACRO2                                                  rate = 4.13E-12*exp(    452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219)   MVK + O3 -&gt;  .8*CH2O + .95*CH3COCHO + .08*OH + .2*O3 + .06*HO2       rate = 7.52E-16*exp(  -1521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20)   MEK + OH -&gt;  MEKO2                                                   rate = 2.30E-12*exp(   -17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21)   MEKO2 + NO -&gt;  CH3CO3 + CH3CHO + NO2                                 rate = 4.20E-12*exp(    18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22)   MEKO2 + HO2 -&gt;  MEKOOH                                               rate = 7.50E-13*exp(    700./t)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23)   MEKOOH + OH -&gt;  MEKO2                                                rate = 3.80E-12*exp(    200./t)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24)   MACR + OH -&gt;  .5*MACRO2 + .5*H2O + .5*MCO3                           rate = 1.86E-11*exp(    175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25)   MACR + O3 -&gt;  .8*CH3COCHO + .275*HO2 + .2*CO + .2*O3 + .7*CH2O       rate = 4.40E-15*exp(  -25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26)   MACRO2 + NO -&gt;  NO2 + .47*HO2 + .25*CH2O + .53*GLYALD + .25*CH3COCHO rate = 2.70E-12*exp(    36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27)   MACRO2 + NO -&gt;  0.8*ONITR                                            rate = 1.30E-13*exp(    360./t)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28)   MACRO2 + NO3 -&gt;  NO2 + .47*HO2 + .25*CH2O + .25*CH3COCHO + .22*CO    rate = 2.40E-12                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29)   MACRO2 + HO2 -&gt;  MACROOH                                             rate = 8.00E-13*exp(    70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30)   MACRO2 + CH3O2 -&gt;  .73*HO2 + .88*CH2O + .11*CO + .24*CH3COCHO        rate = 5.00E-13*exp(    400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31)   MACRO2 + CH3CO3 -&gt;  .25*CH3COCHO + CH3O2 + .22*CO + .47*HO2          rate = 1.40E-11                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32)   MACROOH + OH -&gt;  .5*MCO3 + .2*MACRO2 + .1*OH + .2*HO2                rate = 2.30E-11*exp(    20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33)   MCO3 + NO -&gt;  NO2 + CH2O + CH3CO3                                    rate = 5.30E-12*exp(    36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34)   MCO3 + NO3 -&gt;  NO2 + CH2O + CH3CO3                                   rate = 5.00E-12                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35)   MCO3 + HO2 -&gt;  .25*O3 + .25*CH3COOH + .75*CH3COOOH + .75*O2          rate = 4.30E-13*exp(   104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36)   MCO3 + CH3O2 -&gt;  2*CH2O + HO2 + CO2 + CH3CO3                         rate = 2.00E-12*exp(    500./t)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37)   MCO3 + CH3CO3 -&gt;  2*CO2 + CH3O2 + CH2O + CH3CO3                      rate = 4.60E-12*exp(    530./t)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38)   MCO3 + MCO3 -&gt;  2*CO2 + 2*CH2O + 2*CH3CO3                            rate = 2.30E-12*exp(    530./t)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39)   MCO3 + NO2 + M -&gt;  MPAN + M                                          rate = ** User defined **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40)   MPAN + M -&gt;  MCO3 + NO2 + M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41)   MPAN + OH + M -&gt;  .5*HYAC + .5*NO3 + .5*CH2O + .5*HO2 + 0.5*CO2 + M  troe : ko=8.00E-27*(300/t)**3.50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42)   ISOP + OH -&gt;  ISOPO2                                                 rate = 2.54E-11*exp(    410./t)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43)   ISOP + O3 -&gt;  .4*MACR + .2*MVK + .07*C3H6 + .27*OH + .06*HO2         rate = 1.05E-14*exp(  -200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44)   ISOP + NO3 -&gt;  ISOPNO3                                               rate = 3.03E-12*exp(   -446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45)   ISOPO2 + NO -&gt;  .08*ONITR + .92*NO2 + .23*MACR + .32*MVK             rate = 4.40E-12*exp(    180./t)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3*HYDRALD + .02*GLYOXAL + .02*GLYAL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02*CH3COCHO + .02*HYAC + .55*CH2O + .9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46)   ISOPO2 + NO3 -&gt;  HO2 + NO2 + .6*CH2O + .25*MACR + .35*MVK            rate = 2.40E-12          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47)   ISOPO2 + HO2 -&gt;  ISOPOOH                                             rate = 8.00E-13*exp(    70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48)   ISOPOOH + OH -&gt;  .8*XO2 + .2*ISOPO2                                  rate = 1.52E-11*exp(    2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49)   ISOPO2 + CH3O2 -&gt;  .25*CH3OH + HO2 + 1.2*CH2O + .19*MACR + .26*MVK   rate = 5.00E-13*exp(    400./t)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50)   ISOPO2 + CH3CO3 -&gt;  CH3O2 + HO2 + .6*CH2O + .25*MACR + .35*MVK       rate = 1.40E-11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51)   ISOPNO3 + NO -&gt;  1.206*NO2 + .794*HO2 + .072*CH2O + .167*MACR        rate = 2.70E-12*exp(    360./t)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52)   ISOPNO3 + NO3 -&gt;  1.206*NO2 + .072*CH2O + .167*MACR + .039*MVK       rate = 2.40E-12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53)   ISOPNO3 + HO2 -&gt;  .206*NO2 + .206*CH2O + .206*OH + .167*MACR         rate = 8.00E-13*exp(    700./t)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54)   BIGALK + OH -&gt;  ALKO2                                                rate = 3.50E-12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55)   ONITR + OH -&gt;  HYDRALD + .4*NO2 + HO2                                rate = 4.50E-11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56)   ONITR + NO3 -&gt;  HO2 + NO2 + HYDRALD                                  rate = 1.40E-12*exp(  -1860./t)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57)   HYDRALD + OH -&gt;  XO2                                                 rate = 1.86E-11*exp(    175./t)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58)   ALKO2 + NO -&gt;  .4*CH3CHO + .1*CH2O + .25*CH3COCH3 + .9*HO2 + .8*MEK  rate = 4.20E-12*exp(    180./t)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59)   ALKO2 + HO2 -&gt;  ALKOOH                                               rate = 7.50E-13*exp(    700./t)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60)   ALKOOH + OH -&gt;  ALKO2                                                rate = 3.80E-12*exp(    200./t)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61)   XO2 + NO -&gt;  NO2 + HO2 + .25*CO + .25*CH2O + .25*GLYOXAL             rate = 2.70E-12*exp(    360./t)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HYAC + .25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62)   XO2 + NO3 -&gt;  NO2 + HO2 + 0.5*CO + .25*HYAC + 0.25*GLYOXAL           rate = 2.40E-12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63)   XO2 + HO2 -&gt;  XOOH                                                   rate = 8.00E-13*exp(    700./t)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64)   XO2 + CH3O2 -&gt;  .3*CH3OH + .8*HO2 + .8*CH2O + .2*CO + .1*GLYOXAL     rate = 5.00E-13*exp(    400./t)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CH3COCHO + .1*HYAC + .1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65)   XO2 + CH3CO3 -&gt;  .25*CO + .25*CH2O + .25*GLYOXAL + CH3O2 + HO2       rate = 1.30E-12*exp(    640./t)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HYAC + .25*GLYALD + C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66)   XOOH + OH -&gt;  H2O + XO2                                              rate = 1.90E-12*exp(    190./t)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67)   XOOH + OH -&gt;  H2O + OH                                               rate = ** User defined **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68)   TOLUENE + OH -&gt;  .25*CRESOL + .25*HO2 + .7*TOLO2                     rate = 1.70E-12*exp(    352./t)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69)   TOLO2 + NO -&gt;  .45*GLYOXAL + .45*CH3COCHO + .9*BIGALD + .9*NO2       rate = 4.20E-12*exp(    180./t)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70)   TOLO2 + HO2 -&gt;  TOLOOH                                               rate = 7.50E-13*exp(    700./t)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71)   TOLOOH + OH -&gt;  TOLO2                                                rate = 3.80E-12*exp(    200./t)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72)   CRESOL + OH -&gt;  XOH                                                  rate = 3.00E-12          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73)   XOH + NO2 -&gt;  .7*NO2 + .7*BIGALD + .7*HO2                            rate = 1.00E-11          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74)   BENZENE + OH -&gt;  BENO2                                               rate = 2.30E-12*exp(   -193./t)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275)   BENO2 + HO2 -&gt;  BENOOH                                               rate = 1.40E-12*exp(    700./t)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276)   BENO2 + NO -&gt;  0.9*GLYOXAL + 0.9*BIGALD + 0.9*NO2 + 0.9*HO2          rate = 2.60E-12*exp(    350./t)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_OH        (277)   XYLENE + OH -&gt;  XYLO2                                                rate = 2.30E-11          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278)   XYLO2 + HO2 -&gt;  XYLOOH                                               rate = 1.40E-12*exp(    700./t)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279)   XYLO2 + NO -&gt;  0.62*BIGALD + 0.34*GLYOXAL + 0.54*CH3COCHO + 0.9*NO2  rate = 2.60E-12*exp(    350./t)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80)   C10H16 + OH -&gt;  TERPO2                                               rate = 1.20E-11*exp(    444./t)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81)   C10H16 + O3 -&gt;  .7*OH + MVK + MACR + HO2                             rate = 1.00E-15*exp(   -732./t)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82)   C10H16 + NO3 -&gt;  TERPO2 + NO2                                        rate = 1.20E-12*exp(    490./t)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83)   TERPO2 + NO -&gt;  .1*CH3COCH3 + HO2 + MVK + MACR + NO2                 rate = 4.20E-12*exp(    180./t)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84)   TERPO2 + HO2 -&gt;  TERPOOH                                             rate = 7.50E-13*exp(    700./t)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85)   TERPOOH + OH -&gt;  TERPO2                                              rate = 3.80E-12*exp(    200./t)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86)   N2O5 -&gt;  2*HNO3          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87)   NO3 -&gt;  HNO3                                                         rate = ** User defined **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88)   NO2 -&gt;  0.5*OH + 0.5*NO + 0.5*HNO3                                   rate = ** User defined **      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89)   CB1 -&gt;  CB2                                                          rate = 7.10E-06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90)   SO2 + OH -&gt;  SO4                                                     rate = ** User defined **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291)   DMS + OH -&gt;  SO2                                                     rate = 9.60E-12*exp(   -234./t)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92)   DMS + OH -&gt;  .5*SO2 + .5*HO2                                         rate = ** User defined **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93)   DMS + NO3 -&gt;  SO2 + HNO3                                             rate = 1.90E-13*exp(    520./t)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94)   NH3 + OH -&gt;  H2O                                                     rate = 1.70E-12*exp(   -710./t)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95)   OC1 -&gt;  OC2                                                          rate = 7.10E-06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96)   HO2 -&gt;  0.5*H2O2                                                     rate = ** User defined **         (4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1_strat_ta (297)   CB1 -&gt; (No products)                                                 rate = 6.34E-08                   (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2_strat_ta (298)   CB2 -&gt; (No products)                                                 rate = 6.34E-08                  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1_strat_ta (299)   OC1 -&gt; (No products)                                                 rate = 6.34E-08                   (4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2_strat_ta (300)   OC2 -&gt; (No products)                                                 rate = 6.34E-08                   (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4_strat_ta (301)   SO4 -&gt; (No products)                                                 rate = 6.34E-08                   (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M_strat_t (302)   SOAM -&gt; (No products)                                                rate = 6.34E-08                   (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I_strat_t (303)   SOAI -&gt; (No products)                                                rate = 6.34E-08                   (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B_strat_t (304)   SOAB -&gt; (No products)                                                rate = 6.34E-08                   (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T_strat_t (305)   SOAT -&gt; (No products)                                                rate = 6.34E-08                   (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X_strat_t (306)   SOAX -&gt; (No products)                                                rate = 6.34E-08                   (4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307)   NH4 -&gt; (No products)                                                 rate = 6.34E-08                   (4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NO3_strat (308)   NH4NO3 -&gt; (No products)                                              rate = 6.34E-08                   (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1_strat (309)   SSLT01 -&gt; (No products)                                              rate = 6.34E-08                   (4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2_strat (310)   SSLT02 -&gt; (No products)                                              rate = 6.34E-08                   (4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3_strat (311)   SSLT03 -&gt; (No products)                                              rate = 6.34E-08                   (4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4_strat (312)   SSLT04 -&gt; (No products)                                              rate = 6.34E-08                   (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1_strat_ (313)   DST01 -&gt; (No products)                                               rate = 6.34E-08                   (4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2_strat_ (314)   DST02 -&gt; (No products)                                               rate = 6.34E-08                   (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3_strat_ (315)   DST03 -&gt; (No products)                                               rate = 6.34E-08                   (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4_strat_ (316)   DST04 -&gt; (No products)                                               rate = 6.34E-08                   (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t_strat_t (317)   SO2t -&gt; (No products)                                                rate = 6.34E-08                   (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18)   N2O5 -&gt;  2*HNO3                                                      rate = ** User defined **         (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19)   CLONO2 -&gt;  HOCL + HNO3                                               rate = ** User defined **         (4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20)   BRONO2 -&gt;  HOBR + HNO3                                               rate = ** User defined **         (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21)   CLONO2 + HCL -&gt;  CL2 + HNO3                                          rate = ** User defined **         (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22)   HOCL + HCL -&gt;  CL2 + H2O                                             rate = ** User defined **         (4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23)   HOBR + HCL -&gt;  BRCL + H2O                                            rate = ** User defined **         (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24)   N2O5 -&gt;  2*HNO3                                                      rate = ** User defined **         (4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25)   CLONO2 -&gt;  HOCL + HNO3                                               rate = ** User defined **        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26)   CLONO2 + HCL -&gt;  CL2 + HNO3                                          rate = ** User defined **         (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27)   HOCL + HCL -&gt;  CL2 + H2O                                             rate = ** User defined **         (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28)   BRONO2 -&gt;  HOBR + HNO3                                               rate = ** User defined **         (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29)   N2O5 -&gt;  2*HNO3                                                      rate = ** User defined **         (4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30)   CLONO2 -&gt;  HOCL + HNO3                                               rate = ** User defined **         (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31)   BRONO2 -&gt;  HOBR + HNO3                                               rate = ** User defined **         (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32)   CLONO2 + HCL -&gt;  CL2 + HNO3                                          rate = ** User defined **         (4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33)   HOCL + HCL -&gt;  CL2 + H2O                                             rate = ** User defined **         (4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34)   HOBR + HCL -&gt;  BRCL + H2O                                            rate = ** User defined **         (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335)   Op + O2 -&gt;  O2p + O                                                  rate = ** User defined **         (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336)   Op + N2 -&gt;  NOp + N                                                  rate = ** User defined **         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337)   N2p + O -&gt;  NOp + N2D                                                rate = ** User defined **         (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338)   N2p + O -&gt;  Op + N2                                                  rate = ** User defined **         (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CO2       (339)   Op + CO2 -&gt;  O2p + CO                                                rate = 9.00E-10                   (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340)   O2p + N -&gt;  NOp + O                                                  rate = 1.00E-10                   (4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341)   O2p + NO -&gt;  NOp + O2                                                rate = 4.40E-10                   (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342)   Np + O2 -&gt;  O2p + N                                                  rate = 4.00E-10                   (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343)   Np + O2 -&gt;  NOp + O                                                  rate = 2.00E-10                   (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344)   Np + O -&gt;  Op + N                                                    rate = 1.00E-12                   (4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345)   N2p + O2 -&gt;  O2p + N2                                                rate = 6.00E-11                   (4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2       (346)   O2p + N2 -&gt;  NOp + NO                                                rate = 5.00E-16                   (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347)   NOp + e -&gt;  .2*N + .8*N2D + O                                        rate = ** User defined **         (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348)   O2p + e -&gt;  1.15*O + .85*O1D                                         rate = ** User defined **         (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349)   N2p + e -&gt;  1.1*N + .9*N2D                                           rate = ** User defined **         (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350)   NH_5 -&gt; (No products)                                                rate = 2.31E-06                   (4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351)   NH_50 -&gt; (No products)                                               rate = 2.31E-07                   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W_tau       (352)   NH_50W -&gt; (No products)                                              rate = 2.31E-07                   (4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353)   ST80_25 -&gt; (No products)                                             rate = 4.63E-07                   (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25_tau        (354)   CO_25 -&gt; (No products)                                               rate = 4.63E-07                   (4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50_tau        (355)   CO_50 -&gt; (No products)                                               rate = 2.31E-07                   (4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356)   E90 -&gt; (No products)                                                 rate = 1.29E-07                   (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NH_tau       (357)   E90_NH -&gt; (No products)                                              rate = 1.29E-07                   (4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SH_tau       (358)   E90_SH -&gt; (No products)                                              rate = 1.29E-07                   (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+ .25*r187*CH3CO3*HO2  + .2*r219*MVK*O3  + .2*r225*MACR*O3  + .2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4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7*H*O3  - r52*OH*O3  - r60*HO2*O3  - r75*NO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8*NO2*O3  - r90*CL*O3  - r117*BR*O3  - r176*C2H4*O3  - r197*C3H6*O3  - r219*MVK*O3  - r22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3*ISOP*O3  - r281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58*CO2  + .18*j60*CH4  + j95*O2  + j96*O2  + j97*O2  + 2*j100*O2  + j107*O2  + j108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9*O2  + 2*j112*O2  + j114*CO2  + r14*N2*O1D  + r15*O1D*O2  + r16*O1D*O2  + r50*H*HO2  + r54*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8*N*O2  + r69*N*NO  + r70*N*NO2  + r335*Op*O2  + r340*O2p*N  + r343*Np*O2  + r347*NOp*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1.15*r348*O2p*e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89*O  - j90*O  - j91*O  - j102*O  - j103*O  - j104*O  - r1*M*O2*O  - r2*O3*O  - 2*r3*M*O*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1*OH*O  - r58*H2*O  - r59*HO2*O  - r62*H2O2*O  - r73*M*NO*O  - r76*NO2*O  - r77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4*NO3*O  - r97*CLO*O  - r110*HCL*O  - r111*HOCL*O  - r114*CLONO2*O  - r120*BRO*O  - r130*HBR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1*HOBR*O  - r132*BRONO2*O  - r154*CH2O*O  - r337*N2p*O  - r338*N2p*O  - r344*Np*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65*N2D*O2  + .85*r348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CFC114*O1D  - r25*CFC115*O1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*HCFC22*O1D  - r27*HCFC141B*O1D  - r28*HCFC142B*O1D  - r29*CCL4*O1D  - r30*CH3BR*O1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*CF2CLBR*O1D  - r32*CF3BR*O1D  - r33*H1202*O1D  - r34*H2402*O1D  - r35*CHBR3*O1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6*CH2BR2*O1D  - r37*COF2*O1D  - r38*COFCL*O1D  - r39*CH4*O1D  - r40*CH4*O1D  - r41*CH4*O1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2*H2*O1D  - r43*HCL*O1D  - r44*HBR*O1D  - r45*HCN*O1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7*H*O3  + r49*H*HO2  + r51*OH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2*OH*O3  + r53*OH*HO2  + r59*HO2*O  + 2*r60*HO2*O3  + r61*HO2*HO2  + r72*N*NO2  + r75*NO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6*NO2*O  + r78*NO2*O3  + r84*NO3*O  + r86*NO3*HO2  + r88*HO2NO2*OH  + r90*CL*O3  + r93*CL*H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O  + r99*CLO*OH  + r100*CLO*HO2  + r104*CLO*CLO  + r105*CLO*CLO  + r117*BR*O3  + r118*BR*H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20*BRO*O  + r122*BRO*HO2  + r126*BRO*CLO  + r127*BRO*CLO  + r128*BRO*BRO  + r157*CH3O2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9*C2H5O2*HO2  + r200*C3H7O2*HO2  + r205*PO2*HO2  + r209*RO2*HO2  + .75*r23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41*O2p*N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93*O2  - j95*O2  - j96*O2  - j97*O2  - j100*O2  - j105*O2  - j107*O2  - j108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09*O2  - j112*O2  - r1*M*O*O2  - r11*O2_1D*O2  - r15*O1D*O2  - r46*M*H*O2  - r65*N2D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8*N*O2  - r174*EO*O2  - r335*Op*O2  - r342*Np*O2  - r343*Np*O2  - r345*N2p*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70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98*N2  + .8*j101*N2  + j110*N2  + .8*j113*N2  + j6*NO  + r336*N2*Op  + r66*N2D*O  + r342*Np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344*Np*O  + .2*r347*NOp*e  + 1.1*r349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92*N  - r67*OH*N  - r68*O2*N  - r69*NO*N  - r70*NO2*N  - r71*NO2*N  - r72*NO2*N  - r340*O2p*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288*NO2  + r346*N2*O2p  + 2*r18*O1D*N2O  + r65*N2D*O2  + r67*N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8*N*O2  + 2*r71*N*NO2  + r76*NO2*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69*N*NO  - r73*M*O*NO  - r74*HO2*NO  - r75*O3*NO  - r83*NO3*NO  - r102*CLO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3*BRO*NO  - r156*CH3O2*NO  - r164*HOCH2OO*NO  - r172*EO2*NO  - r178*C2H5O2*NO  - r18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9*C3H7O2*NO  - r204*PO2*NO  - r208*RO2*NO  - r217*ENEO2*NO  - r221*MEKO2*NO  - r22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7*MACRO2*NO  - r233*MCO3*NO  - r245*ISOPO2*NO  - r251*ISOPNO3*NO  - r258*ALKO2*NO  - r26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9*TOLO2*NO  - r276*BENO2*NO  - r279*XYLO2*NO  - r283*TERPO2*NO  - r341*O2p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6*BRONO2  + .6*j64*PAN  + j65*MP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6*ONITR  + r80*M*N2O5  + r89*M*HO2NO2  + r194*M*PAN  + r240*M*MPAN  + r73*M*NO*O  + r74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5*NO*O3  + 2*r83*NO3*NO  + r84*NO3*O  + r85*NO3*OH  + r86*NO3*HO2  + r88*HO2NO2*OH  + r102*CLO*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3*BRO*NO  + r156*CH3O2*NO  + r164*HOCH2OO*NO  + r172*EO2*NO  + r178*C2H5O2*NO  + r18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4*PO2*NO  + r208*RO2*NO  + r215*ONIT*OH  + r217*ENEO2*NO  + r22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MACRO2*NO  + r228*MACRO2*NO3  + r233*MCO3*NO  + r234*MCO3*NO3  + .92*r24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6*ISOPO2*NO3  + 1.206*r251*ISOPNO3*NO  + 1.206*r252*ISOPNO3*NO3  + .206*r25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55*ONITR*OH  + r256*ONITR*NO3  + .9*r258*ALKO2*NO  + r261*XO2*NO  + r26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69*TOLO2*NO  + .7*r273*XOH*NO2  + .9*r276*BENO2*NO  + .9*r279*XYLO2*NO  + r282*C10H16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83*TERPO2*N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288*NO2  - r70*N*NO2  - r71*N*NO2  - r72*N*NO2  - r76*O*NO2  - r77*M*O*NO2  - r78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9*M*NO3*NO2  - r81*M*OH*NO2  - r87*M*HO2*NO2  - r103*M*CLO*NO2  - r124*M*BRO*NO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6*M*CH3CO3*NO2  - r239*M*MCO3*NO2  - r27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5*BRONO2  + .4*j64*PAN  + r80*M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7*M*NO2*O  + r78*NO2*O3  + r82*HNO3*OH  + r114*CLONO2*O  + r115*CLONO2*OH  + r116*CLONO2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2*BRONO2*O  + r136*F*HNO3  + r195*PAN*OH  + .5*r241*M*MPAN*O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287*NO3  - r79*M*NO2*NO3  - r83*NO*NO3  - r84*O*NO3  - r85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6*HO2*NO3  - r152*CH2O*NO3  - r184*CH3CHO*NO3  - r198*C3H6*NO3  - r21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28*MACRO2*NO3  - r234*MCO3*NO3  - r244*ISOP*NO3  - r246*ISOPO2*NO3  - r25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6*ONITR*NO3  - r262*XO2*NO3  - r282*C10H16*NO3  - r293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86*N2O5  + r287*NO3  + .5*r288*NO2  + 2*r318*N2O5  + r319*CLONO2  + r320*BRONO2  + 2*r324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25*CLONO2  + r328*BRONO2  + 2*r329*N2O5  + r330*CLONO2  + r331*BRONO2  + r81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2*CH2O*NO3  + r184*CH3CHO*NO3  + r214*CH3COCHO*NO3  + r293*DMS*NO3  + r321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26*CLONO2*HCL  + r332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82*OH*HNO3  - r136*F*HNO3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87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89*M*HO2NO2  - r88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79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80*M*N2O5  - r286*N2O5  - r318*N2O5  - r324*N2O5  - r329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9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CH4  - j60*CH4  - r39*O1D*CH4  - r40*O1D*CH4  - r41*O1D*CH4  - r96*CL*CH4  - r135*F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9*OH*CH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7*CH3CL  + j48*CH3BR  + j59*CH4  + j61*CH3CHO  + j63*CH3COOOH  + .4*j64*PAN  + .3*j68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73*CH3COCH3  + r39*O1D*CH4  + r96*CL*CH4  + r135*F*CH4  + r149*CH4*OH  + .7*r161*CH3OOH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77*CH3COOH*OH  + r185*CH3CO3*NO  + .9*r188*CH3CO3*CH3O2  + 2*r189*CH3CO3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31*r197*C3H6*O3  + r231*MACRO2*CH3CO3  + r237*MCO3*CH3CO3  + r250*ISOPO2*CH3CO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65*XO2*CH3CO3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01*CLO*CH3O2  - r156*NO*CH3O2  - r157*HO2*CH3O2  - 2*r158*CH3O2*CH3O2  - 2*r159*CH3O2*CH3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80*C2H5O2*CH3O2  - r188*CH3CO3*CH3O2  - r201*C3H7O2*CH3O2  - r21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0*MACRO2*CH3O2  - r236*MCO3*CH3O2  - r249*ISOPO2*CH3O2  - r26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5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16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59*CH3O2*CH3O2  + .3*r180*C2H5O2*CH3O2  + .5*r210*RO2*CH3O2  + .25*r23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49*ISOPO2*CH3O2  + .3*r26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60*CH4  + j62*POOH  + 1.34*j66*MACR  + j72*ROOH  + j76*ONITR  + .69*j77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8*HYAC  + j79*GLYALD  + .1*j83*ALKOOH  + r163*HOCH2OO  + 2*r175*EO  + r40*O1D*CH4  + r41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01*CLO*CH3O2  + r156*CH3O2*NO  + 2*r158*CH3O2*CH3O2  + r159*CH3O2*CH3O2  + r160*CH3OH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61*CH3OOH*OH  + .5*r172*EO2*NO  + r176*C2H4*O3  + .7*r180*C2H5O2*CH3O2  + r18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90*CH3COOOH*OH  + .8*r191*GLYALD*OH  + r195*PAN*OH  + .54*r197*C3H6*O3  + r20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204*PO2*NO  + r208*RO2*NO  + .8*r210*RO2*CH3O2  + .5*r217*ENEO2*NO  + .8*r21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25*MACR*O3  + .25*r226*MACRO2*NO  + .25*r228*MACRO2*NO3  + .88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31*MACRO2*CH3CO3  + r233*MCO3*NO  + r234*MCO3*NO3  + 2*r236*MCO3*CH3O2  + r23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38*MCO3*MCO3  + .5*r241*M*MPAN*OH  + .6*r243*ISOP*O3  + .55*r24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46*ISOPO2*NO3  + 1.2*r249*ISOPO2*CH3O2  + .6*r250*ISOPO2*CH3CO3  + .072*r25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52*ISOPNO3*NO3  + .206*r253*ISOPNO3*HO2  + .1*r258*ALKO2*NO  + .25*r261*X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264*XO2*CH3O2  + .25*r265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95*CL*CH2O  - r119*BR*CH2O  - r152*NO3*CH2O  - r15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54*O*CH2O  - r15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58*CO2  + .38*j60*CH4  + j61*CH3CHO  + 1.34*j67*MACR  + .7*j68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CH3COCHO  + j76*ONITR  + j79*GLYALD  + .45*j81*BIGALD  + 2*j82*GLYOXAL  + j114*C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CL*CH2O  + r119*BR*CH2O  + r137*CH3CL*CL  + r152*CH2O*NO3  + r153*CH2O*OH  + r154*CH2O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35*r169*M*C2H2*OH  + .5*r176*C2H4*O3  + r192*GLYOXAL*OH  + .56*r197*C3H6*O3  + r213*CH3COCH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4*CH3COCHO*NO3  + .05*r219*MVK*O3  + .2*r225*MACR*O3  + .22*r226*MACRO2*NO  + .22*r228*MACRO2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30*MACRO2*CH3O2  + .22*r231*MACRO2*CH3CO3  + .3*r243*ISOP*O3  + .25*r261*X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62*XO2*NO3  + .2*r264*XO2*CH3O2  + .25*r265*XO2*CH3CO3  + r339*Op*C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0*OH*CO  - r15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60*CH4  + r41*O1D*CH4  + r4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2*O1D*H2  - r56*OH*H2  - r58*O*H2  - r91*CL*H2  - r134*F*H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34*HBR  + j57*HF  + j59*CH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.33*j60*CH4  + r40*O1D*CH4  + r42*O1D*H2  + r51*OH*O  + r56*OH*H2  + r58*H2*O  + r67*N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91*CL*H2  + r134*F*H2  + r150*CO*OH  + r153*CH2O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6*M*O2*H  - r47*O3*H  - r48*HO2*H  - r49*HO2*H  - r5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33*j60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2*POOH  + j63*CH3COOOH  + j69*C2H5OOH  + j70*EOOH  + j71*C3H7OOH  + j72*ROOH  + j75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83*ALKOOH  + j84*MEKOOH  + j85*TOLOOH  + j86*TERPOOH  + .5*r288*NO2  + 2*r17*O1D*H2O  + r39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2*O1D*H2  + r43*O1D*HCL  + r44*O1D*HBR  + r45*O1D*HCN  + r47*H*O3  + 2*r48*H*HO2  + r58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9*HO2*O  + r60*HO2*O3  + r62*H2O2*O  + r74*NO*HO2  + r86*NO3*HO2  + r94*CL*HO2  + r110*H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HOCL*O  + r130*HBR*O  + r131*HOBR*O  + r133*F*H2O  + r154*CH2O*O  + .3*r161*CH3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65*r169*M*C2H2*OH  + .12*r176*C2H4*O3  + .5*r182*C2H5OOH*OH  + .33*r197*C3H6*O3  + .5*r206*P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8*r219*MVK*O3  + .215*r225*MACR*O3  + .1*r232*MACROOH*OH  + .27*r243*ISOP*O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06*r253*ISOPNO3*HO2  + .7*r281*C10H16*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1*O*OH  - r52*O3*OH  - r53*HO2*OH  - 2*r54*OH*OH  - 2*r55*M*OH*OH  - r56*H2*OH  - r57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3*M*HCN*OH  - r64*CH3CN*OH  - r67*N*OH  - r81*M*NO2*OH  - r82*HNO3*OH  - r85*NO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8*HO2NO2*OH  - r98*CLO*OH  - r99*CLO*OH  - r109*HCL*OH  - r113*HOCL*OH  - r115*CLO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1*BRO*OH  - r129*HBR*OH  - r138*CH3CL*OH  - r139*CH3CCL3*OH  - r140*HCFC22*OH  - r141*CH3BR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3*HCFC141B*OH  - r144*HCFC142B*OH  - r145*CH2BR2*OH  - r146*CHBR3*OH  - r149*CH4*OH  - r150*C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O*OH  - r153*CH2O*OH  - r160*CH3OH*OH  - r161*CH3OOH*OH  - r162*HCOOH*OH  - r169*M*C2H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0*C2H6*OH  - r171*M*C2H4*OH  - r177*CH3COOH*OH  - r182*C2H5OOH*OH  - r183*CH3CHO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0*CH3COOOH*OH  - r191*GLYALD*OH  - r192*GLYOXAL*OH  - r193*C2H5OH*OH  - r195*PAN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6*M*C3H6*OH  - r202*C3H7OOH*OH  - r203*C3H8*OH  - r206*POOH*OH  - r207*CH3COCH3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11*ROOH*OH  - r212*HYAC*OH  - r213*CH3COCHO*OH  - r215*ONIT*OH  - r216*BIGENE*OH  - r218*MVK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0*MEK*OH  - r223*MEKOOH*OH  - r224*MACR*OH  - r232*MACROOH*OH  - r241*M*MPAN*OH  - r242*ISOP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ISOPOOH*OH  - r254*BIGALK*OH  - r255*ONITR*OH  - r257*HYDRALD*OH  - r260*ALK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6*XOOH*OH  - r268*TOLUENE*OH  - r271*TOLOOH*OH  - r272*CRESOL*OH  - r274*BENZENE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7*XYLENE*OH  - r280*C10H16*OH  - r285*TERPOOH*OH  - r290*SO2*OH  - r291*DMS*OH  - r292*DMS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4*NH3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j61*CH3CHO  + j62*POOH  + 1.34*j66*MACR  + .66*j67*MACR  + j69*C2H5OOH  + j71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4*CH3COCHO  + j76*ONITR  + j77*ISOPOOH  + j78*HYAC  + 2*j79*GLYALD  + .56*j81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82*GLYOXAL  + .9*j83*ALKOOH  + j86*TERPOOH  + r89*M*HO2NO2  + r163*HOCH2OO  + r175*E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O1D*CH4  + r46*M*H*O2  + r52*OH*O3  + r57*OH*H2O2  + r62*H2O2*O  + r63*M*HCN*OH  + r64*CH3CN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5*NO3*OH  + r92*CL*H2O2  + r95*CL*CH2O  + r98*CLO*OH  + r101*CLO*CH3O2  + r119*BR*C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1*BRO*OH  + r137*CH3CL*CL  + r138*CH3CL*OH  + r141*CH3BR*OH  + r142*CH3BR*CL  + r15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2*CH2O*NO3  + r154*CH2O*O  + r156*CH3O2*NO  + 2*r158*CH3O2*CH3O2  + r160*CH3OH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64*HOCH2OO*NO  + .35*r169*M*C2H2*OH  + .25*r172*EO2*NO  + r174*EO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76*C2H4*O3  + r178*C2H5O2*NO  + r180*C2H5O2*CH3O2  + 1.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88*CH3CO3*CH3O2  + r191*GLYALD*OH  + r192*GLYOXAL*OH  + r193*C2H5OH*OH  + .19*r19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9*C3H7O2*NO  + r201*C3H7O2*CH3O2  + r204*PO2*NO  + .3*r210*RO2*CH3O2  + r21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7*ENEO2*NO  + .06*r219*MVK*O3  + .275*r225*MACR*O3  + .47*r226*MACRO2*NO  + .47*r22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30*MACRO2*CH3O2  + .47*r231*MACRO2*CH3CO3  + .2*r232*MACROOH*OH  + r23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41*M*MPAN*OH  + .06*r243*ISOP*O3  + .92*r245*ISOPO2*NO  + r246*ISOPO2*NO3  + r249*ISOP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0*ISOPO2*CH3CO3  + .794*r251*ISOPNO3*NO  + .794*r252*ISOPNO3*NO3  + r255*ONITR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56*ONITR*NO3  + .9*r258*ALKO2*NO  + r261*XO2*NO  + r262*XO2*NO3  + .8*r264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5*XO2*CH3CO3  + .25*r268*TOLUENE*OH  + .9*r269*TOLO2*NO  + .7*r273*XOH*NO2  + .9*r276*BEN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79*XYLO2*NO  + r281*C10H16*O3  + r283*TERPO2*NO  + .5*r292*DM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6*HO2  - r48*H*HO2  - r49*H*HO2  - r50*H*HO2  - r53*OH*HO2  - r59*O*HO2  - r60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61*HO2*HO2  - r74*NO*HO2  - r86*NO3*HO2  - r87*M*NO2*HO2  - r93*CL*HO2  - r94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0*CLO*HO2  - r118*BR*HO2  - r122*BRO*HO2  - r155*CH2O*HO2  - r157*CH3O2*HO2  - r165*HOCH2OO*H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3*EO2*HO2  - r179*C2H5O2*HO2  - r187*CH3CO3*HO2  - r200*C3H7O2*HO2  - r20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9*RO2*HO2  - r222*MEKO2*HO2  - r229*MACRO2*HO2  - r235*MCO3*HO2  - r24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ISOPNO3*HO2  - r259*ALKO2*HO2  - r263*XO2*HO2  - r270*TOLO2*HO2  - r275*BEN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8*XYLO2*HO2  - r284*TERPO2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96*HO2  + r55*M*OH*OH  + r61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57*OH*H2O2  - r62*O*H2O2  - r92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7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8*CCL4  + 3*j39*CH3CCL3  + 2*j40*CFC11  + 2*j41*CFC12  + 2*j42*CFC113  + 2*j43*CFC1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4*CFC115  + j45*HCFC22  + j46*HCFC141B  + j47*HCFC142B  + j50*CF2CLBR  + j56*COF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21*O1D*CFC11  + 2*r22*O1D*CFC12  + 2*r23*O1D*CFC113  + 2*r24*O1D*CFC114  + r25*O1D*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6*O1D*HCFC22  + r27*O1D*HCFC141B  + r28*O1D*HCFC142B  + 4*r29*O1D*CCL4  + r31*O1D*CF2CL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8*O1D*COFCL  + r43*O1D*HCL  + r97*CLO*O  + r98*CLO*OH  + r101*CLO*CH3O2  + r102*CLO*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04*CLO*CLO  + r106*CLO*CLO  + r109*HCL*OH  + r110*HCL*O  + r126*BRO*CLO  + r138*CH3CL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39*CH3CCL3*OH  + r140*HCFC22*OH  + r143*HCFC141B*OH  + r144*HCFC142B*O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0*O3*CL  - r91*H2*CL  - r92*H2O2*CL  - r93*HO2*CL  - r94*HO2*CL  - r95*CH2O*CL  - r96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2*HOCL*CL  - r116*CLONO2*CL  - r137*CH3CL*CL  - r142*CH3BR*CL  - r147*CH2BR2*CL  - r148*CHBR3*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105*CLO*CLO  + r116*CLONO2*CL  + r321*CLONO2*HCL  + r322*HOCL*HCL  + r326*CLONO2*HCL  + r327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32*CLONO2*HCL  + r333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108*M*CL2O2  + r108*M*CL2O2  + r90*CL*O3  + r94*CL*HO2  + r111*HOCL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2*HOCL*CL  + r113*HOCL*OH  + r114*CLONO2*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97*O*CLO  - r98*OH*CLO  - r99*OH*CLO  - r100*HO2*CLO  - r101*CH3O2*CLO  - r102*NO*C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3*M*NO2*CLO  - 2*r104*CLO*CLO  - 2*r105*CLO*CLO  - 2*r106*CLO*CLO  - 2*r107*M*CLO*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BRO*CLO  - r126*BRO*CLO  - r127*BRO*CL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106*CLO*CLO  + r125*BRO*CLO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107*M*CLO*CLO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108*M*CL2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91*CL*H2  + r92*CL*H2O2  + r93*CL*HO2  + r95*CL*CH2O  + r96*CL*CH4  + r99*CLO*OH  + r112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37*CH3CL*CL  + r142*CH3BR*CL  + r147*CH2BR2*CL  + r148*CHBR3*CL  + r16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43*O1D*HCL  - r109*OH*HCL  - r110*O*HCL  - r321*CLONO2*HCL  - r322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23*HOBR*HCL  - r326*CLONO2*HCL  - r327*HOCL*HCL  - r332*CLONO2*HCL  - r333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4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19*CLONO2  + r325*CLONO2  + r330*CLONO2  + r100*CLO*HO2  + r115*CLONO2*O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11*O*HOCL  - r112*CL*HOCL  - r113*OH*HOCL  - r322*HCL*HOCL  - r327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33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103*M*CL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319*CLONO2  - r325*CLONO2  - r330*CLONO2  - r114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15*OH*CLONO2  - r116*CL*CLONO2  - r321*HCL*CLONO2  - r326*HCL*CLONO2  - r332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27*BRO*CLO  + r323*HOBR*HCL  + r334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HBR  + j35*BRONO2  + j48*CH3BR  + j49*CF3BR  + j50*CF2CLB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j51*CHBR3  + 2*j52*CH2BR2  + 2*j53*H1202  + 2*j54*H2402  + r30*O1D*CH3BR  + r31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2*O1D*CF3BR  + 2*r33*O1D*H1202  + 2*r34*O1D*H2402  + 3*r35*O1D*CHBR3  + 2*r36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4*O1D*HBR  + r120*BRO*O  + r121*BRO*OH  + r123*BRO*NO  + r125*BRO*CLO  + r126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8*BRO*BRO  + r129*HBR*OH  + r130*HBR*O  + r141*CH3BR*OH  + r142*CH3BR*CL  + 2*r14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46*CHBR3*OH  + 2*r147*CH2BR2*CL  + 3*r14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7*O3*BR  - r118*HO2*BR  - r119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6*BRONO2  + r117*BR*O3  + r131*HOBR*O  + r132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20*O*BRO  - r121*OH*BRO  - r122*HO2*BRO  - r123*NO*BRO  - r124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5*CLO*BRO  - r126*CLO*BRO  - r127*CLO*BRO  - 2*r128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18*BR*HO2  + r119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4*HBR  - r44*O1D*HBR  - r129*OH*HBR  - r130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20*BRONO2  + r328*BRONO2  + r331*BRONO2  + r122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31*O*HOBR  - r323*HCL*HOBR  - r334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24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5*BRONO2  - j36*BRONO2  - r320*BRONO2  - r328*BRONO2  - r331*BRONO2  - r132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45*O1D*HCN  - r63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64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67*M*CL*C2H4  - r171*M*OH*C2H4  - r17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68*CL*C2H6  - r17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80*MEK  + r168*C2H6*CL  + r170*C2H6*OH  + .5*r18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8*NO*C2H5O2  - r179*HO2*C2H5O2  - r180*CH3O2*C2H5O2  - 2*r18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7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9*C2H5OOH  - r18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64*PAN  + 1.34*j66*MACR  + .3*j68*MVK  + j72*ROOH  + j73*CH3COCH3  + j74*CH3COCHO  + j78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80*MEK  + .13*j81*BIGALD  + j84*MEKOOH  + r194*M*PAN  + r183*CH3CHO*OH  + r18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90*CH3COOOH*OH  + r208*RO2*NO  + .3*r210*RO2*CH3O2  + r213*CH3COCHO*OH  + r21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21*MEKO2*NO  + .53*r226*MACRO2*NO  + .53*r228*MACRO2*NO3  + .26*r23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r233*MCO3*NO  + r234*MCO3*NO3  + r236*MCO3*CH3O2  + 2*r23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85*NO*CH3CO3  - r186*M*NO2*CH3CO3  - r187*HO2*CH3CO3  - r18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89*CH3CO3*CH3CO3  - r231*MACRO2*CH3CO3  - r250*ISOPO2*CH3CO3  - r26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87*CH3CO3*HO2  + .1*r188*CH3CO3*CH3O2  + .25*r197*C3H6*O3  + .25*r23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4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7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62*POOH  + j69*C2H5OOH  + .4*j83*ALKOOH  + j84*MEKOOH  + r178*C2H5O2*NO  + .8*r18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81*C2H5O2*C2H5O2  + .5*r182*C2H5OOH*OH  + r193*C2H5OH*OH  + .5*r19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99*C3H7O2*NO  + r204*PO2*NO  + r217*ENEO2*NO  + .04*r219*MVK*O3  + r22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5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61*CH3CHO  - r183*OH*CH3CHO  - r18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80*C2H5O2*CH3O2  + .4*r18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74*EO*O2  + .53*r226*MACRO2*NO  + .53*r228*MACRO2*NO3  + .26*r23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31*MACRO2*CH3CO3  + .02*r245*ISOPO2*NO  + .25*r261*XO2*NO  + .25*r262*XO2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64*XO2*CH3O2  + .25*r265*XO2*CH3C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GLYALD  - r19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81*BIGALD  + .45*j85*TOLOOH  + .65*r169*M*C2H2*OH  + .2*r191*GLYALD*OH  + .02*r245*ISOP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61*XO2*NO  + .25*r262*XO2*NO3  + .1*r264*XO2*CH3O2  + .25*r265*X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269*TOLO2*NO  + .9*r276*BENO2*NO  + .34*r279*XYLO2*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2*GLYOXAL  - r19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87*CH3CO3*HO2  + .75*r23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3*CH3COOOH  - r19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7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2*NO*EO2  - r17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70*EOOH  + .75*r17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5*EO  - r174*O2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7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8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4*PAN  - r194*M*PAN  - r19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8*MVK  + .07*r24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6*M*OH*C3H6  - r197*O3*C3H6  - r19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20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202*C3H7OOH*OH  + r20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99*NO*C3H7O2  - r200*HO2*C3H7O2  - r20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20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1*C3H7OOH  - r20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71*C3H7OOH  + .25*j83*ALKOOH  + .1*j86*TERPOOH  + .82*r19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201*C3H7O2*CH3O2  + .5*r217*ENEO2*NO  + .25*r258*ALKO2*NO  + .1*r283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3*CH3COCH3  - r20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96*M*C3H6*OH  + .5*r20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4*NO*PO2  - r20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20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2*POOH  - r20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206*POOH*OH  + .2*r210*RO2*CH3O2  + .22*r226*MACRO2*NO  + .22*r22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30*MACRO2*CH3O2  + .22*r231*MACRO2*CH3CO3  + .5*r241*M*MPAN*OH  + .02*r245*ISOP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61*XO2*NO  + .25*r262*XO2*NO3  + .1*r264*XO2*CH3O2  + .25*r265*X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8*HYAC  - r21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207*CH3COCH3*OH  + r21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NO*RO2  - r209*HO2*RO2  - r21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81*BIGALD  + .45*j85*TOLOOH  + .5*r210*RO2*CH3O2  + r212*HYAC*OH  + r21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219*MVK*O3  + .8*r225*MACR*O3  + .25*r226*MACRO2*NO  + .25*r22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30*MACRO2*CH3O2  + .25*r231*MACRO2*CH3CO3  + .02*r245*ISOPO2*NO  + .25*r261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262*XO2*NO3  + .1*r264*XO2*CH3O2  + .25*r265*XO2*CH3CO3  + .45*r269*TOL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279*XYL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74*CH3COCHO  - r213*OH*CH3COCHO  - r21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20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2*ROOH  - r21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21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5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83*ALKOOH  + .8*r25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0*MEK  - r22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21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20*MEK*OH  + r22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21*NO*MEKO2  - r22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2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4*MEKOOH  - r22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5*MPAN  + .66*j66*MACR  + r240*M*MPAN  + .5*r224*MACR*OH  + .5*r232*MACROOH*OH  + .2*r24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33*NO*MCO3  - r234*NO3*MCO3  - r235*HO2*MCO3  - r236*CH3O2*MCO3  - r23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38*MCO3*MCO3  - r23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7*ISOPOOH  + j86*TERPOOH  + .2*r243*ISOP*O3  + .32*r245*ISOPO2*NO  + .35*r24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49*ISOPO2*CH3O2  + .35*r250*ISOPO2*CH3CO3  + .039*r251*ISOPNO3*NO  + .039*r25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53*ISOPNO3*HO2  + r281*C10H16*O3  + r283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8*MVK  - r218*OH*MVK  - r21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7*ISOPOOH  + j86*TERPOOH  + .4*r243*ISOP*O3  + .23*r245*ISOPO2*NO  + .25*r24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49*ISOPO2*CH3O2  + .25*r250*ISOPO2*CH3CO3  + .167*r251*ISOPNO3*NO  + .167*r25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53*ISOPNO3*HO2  + r281*C10H16*O3  + r283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6*MACR  - j67*MACR  - r224*OH*MACR  - r22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218*MVK*OH  + .5*r224*MACR*OH  + .2*r23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6*NO*MACRO2  - r227*NO*MACRO2  - r228*NO3*MACRO2  - r229*HO2*MACRO2  - r23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3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2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3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MPAN  - r240*M*MPAN  - r24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98*C3H6*NO3  + .1*r25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42*OH*ISOP  - r243*O3*ISOP  - r24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54*BIGALK*OH  + r26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NO*ALKO2  - r25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5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3*ALKOOH  - r26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5*TOLOOH  + .9*r269*TOLO2*NO  + .7*r273*XOH*NO2  + .9*r276*BENO2*NO  + .62*r279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1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3*r245*ISOPO2*NO  + .4*r246*ISOPO2*NO3  + .3*r249*ISOPO2*CH3O2  + .4*r25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55*ONITR*OH  + r25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42*ISOP*OH  + .2*r24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45*NO*ISOPO2  - r246*NO3*ISOPO2  - r247*HO2*ISOPO2  - r249*CH3O2*ISOPO2  - r25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4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51*NO*ISOPNO3  - r252*NO3*ISOPNO3  - r25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27*MACRO2*NO  + .08*r245*ISOPO2*NO  + .794*r251*ISOPNO3*NO  + .794*r25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5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6*ONITR  - r255*OH*ONITR  - r25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48*ISOPOOH*OH  + r257*HYDRALD*OH  + r26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61*NO*XO2  - r262*NO3*XO2  - r263*HO2*XO2  - r264*CH3O2*XO2  - r26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63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5*XOOH  - r266*OH*XOOH  - r26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4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ISOPOOH  - r24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6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6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7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68*TOLUENE*OH  + r27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69*NO*TOLO2  - r27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7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5*TOLOOH  - r27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7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74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274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5*HO2*BENO2  - r276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275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277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277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78*HO2*XYLO2  - r279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278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80*OH*C10H16  - r281*O3*C10H16  - r282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80*C10H16*OH  + r282*C10H16*NO3  + r285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83*NO*TERPO2  - r284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84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6*TERPOOH  - r28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7*CH3CL  - r137*CL*CH3CL  - r13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8*CH3BR  - r30*O1D*CH3BR  - r141*OH*CH3BR  - r14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40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1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2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5*HCFC22  - r26*O1D*HCFC22  - r14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8*CCL4  - r29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9*CH3CCL3  - r13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9*CF3BR  - r32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31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6*HCFC141B  - r27*O1D*HCFC141B  - r14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7*HCFC142B  - r28*O1D*HCFC142B  - r14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3*CFC114  - r24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4*CFC115  - r25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53*H1202  - r33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54*H2402  - r34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35*O1D*CHBR3  - r146*OH*CHBR3  - r14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36*O1D*CH2BR2  - r145*OH*CH2BR2  - r14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60*CH4  + j63*CH3COOOH  + .4*j64*PAN  + r150*CO*OH  + r151*M*CO*OH  + r16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7*CH3COOH*OH  + r185*CH3CO3*NO  + .9*r188*CH3CO3*CH3O2  + 2*r18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90*CH3COOOH*OH  + .8*r191*GLYALD*OH  + r192*GLYOXAL*OH  + r23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37*MCO3*CH3CO3  + 2*r238*MCO3*MCO3  + .5*r241*M*MPAN*OH  + r26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8*CO2  - j114*CO2  - r339*Op*CO2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94*N2  + j106*N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7*O*N2p  - r338*O*N2p  - r345*O2*N2p  - r349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93*O2  + j105*O2  + r335*Op*O2  + r339*Op*CO2  + r342*Np*O2  + r345*N2p*O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6*N2*O2p  - r340*N*O2p  - r341*NO*O2p  - r348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98*N2  + j99*N2  + j110*N2  + j111*N2  + j92*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42*O2*Np  - r343*O2*Np  - r344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89*O  + j90*O  + j91*O  + j95*O2  + j96*O2  + j97*O2  + j102*O  + j103*O  + j104*O  + j107*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108*O2  + j109*O2  + r338*N2p*O  + r344*Np*O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36*N2*Op  - r335*O2*Op  - r339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336*N2*Op  + r346*N2*O2p  + r337*N2p*O  + r340*O2p*N  + r341*O2p*NO  + r343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7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94*N2  + j98*N2  + j99*N2  + j106*N2  + j110*N2  + j111*N2  + j7*NO  + j89*O  + j90*O  + j91*O  + j92*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93*O2  + j95*O2  + j96*O2  + j97*O2  + j102*O  + j103*O  + j104*O  + j105*O2  + j107*O2  + j108*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109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47*NOp*e  - r348*O2p*e  - r349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99*N2  + 1.2*j101*N2  + j111*N2  + 1.2*j113*N2  + r337*N2p*O  + .8*r347*NOp*e  + .9*r349*N2p*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5*O2*N2D  - r6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60*CH4  + r50*H*HO2  + r53*OH*HO2  + r54*OH*OH  + r56*OH*H2  + r57*OH*H2O2  + r82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88*HO2NO2*OH  + r109*HCL*OH  + r113*HOCL*OH  + r129*HBR*OH  + r138*CH3CL*OH  + r139*CH3CCL3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HCFC22*OH  + r141*CH3BR*OH  + r145*CH2BR2*OH  + r149*CH4*OH  + r153*CH2O*OH  + r16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2*HCOOH*OH  + r170*C2H6*OH  + r177*CH3COOH*OH  + r183*CH3CHO*OH  + r190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2*C3H7OOH*OH  + r203*C3H8*OH  + r206*POOH*OH  + r207*CH3COCH3*OH  + r211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13*CH3COCHO*OH  + .5*r224*MACR*OH  + r266*XOOH*OH  + r267*XOOH*OH  + r294*NH3*OH  + r322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23*HOBR*HCL  + r327*HOCL*HCL  + r333*HOCL*HCL  + r334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33*F*H2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66*M*CL*C2H2  - r16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64*HOCH2OO*NO  + r165*HOCH2OO*HO2  + .35*r169*M*C2H2*OH  + .5*r17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5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63*HOCH2OO  - r164*NO*HOCH2OO  - r16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2)/dt = j41*CFC12  + j42*CFC113  + 2*j43*CFC114  + 2*j44*CFC115  + j45*HCFC22  + j47*HCFC142B  + j49*CF3B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50*CF2CLBR  + j53*H1202  + 2*j54*H2402  + r22*O1D*CFC12  + r23*O1D*CFC113  + 2*r24*O1D*CFC11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5*O1D*CFC115  + r26*O1D*HCFC22  + r28*O1D*HCFC142B  + r31*O1D*CF2CLBR  + r32*O1D*CF3B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3*O1D*H1202  + 2*r34*O1D*H2402  + r140*HCFC22*OH  + r144*HCFC142B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5*COF2  - r37*O1D*COF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FCL)/dt = j40*CFC11  + j42*CFC113  + j46*HCFC141B  + r21*O1D*CFC11  + r23*O1D*CFC113  + r27*O1D*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43*HCFC141B*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56*COFCL  - r38*O1D*COFCL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F)/dt = r133*F*H2O  + r134*F*H2  + r135*F*CH4  + r136*F*HNO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7*HF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F)/dt = j44*CFC115  + j49*CF3BR  + 2*j55*COF2  + j56*COFCL  + j57*HF  + r25*O1D*CFC115  + r32*O1D*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r37*O1D*COF2  + r38*O1D*COFCL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3*H2O*F  - r134*H2*F  - r135*CH4*F  - r136*HNO3*F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89*CB1  - r297*CB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89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8*CB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95*OC1  - r299*OC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95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0*OC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 - r302*SOA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 - r303*SOAI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 - r305*SOA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 - r304*SOAB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 - r306*SOAX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91*DMS*OH  + .5*r292*DMS*OH  + r293*DMS*NO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90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91*OH*DMS  - r292*OH*DMS  - r293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290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1*SO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94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307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 - r308*NH4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 - r309*SSLT01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 - r310*SSLT0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 - r311*SSLT0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 - r312*SSLT0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 - r313*DST01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 - r314*DST0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 - r315*DST0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 - r316*DST0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350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351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352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353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354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355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 - r317*SO2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87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88*SF6em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356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NH)/dt =  - r357*E90_N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SH)/dt =  - r358*E90_SH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