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+ hv -&gt;  1.34*HO2 + .66*MCO3 + 1.34*CH2O + 1.34*CH3CO3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+ hv -&gt;  .66*HO2 + 1.34*CO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8)   SO2 + hv -&gt;  S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89)   SO3 + hv -&gt;  SO2 + O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90)   OCS + hv -&gt;  S + C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91)   SO + hv -&gt;  S + O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92)   O + hv -&gt;  O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3)   O + hv -&gt;  Op + e  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4)   O + hv -&gt;  Op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5)   N + hv -&gt;  Np + e  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6)   O2 + hv -&gt;  O2p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7)   N2 + hv -&gt;  N2p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8)   O2 + hv -&gt;  O + O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9)   O2 + hv -&gt;  O + Op + e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00)   O2 + hv -&gt;  O + Op + e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01)   N2 + hv -&gt;  N + Np + e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02)   N2 + hv -&gt;  N2D + Np + e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3)   O2 + hv -&gt;  2*O  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4)   N2 + hv -&gt;  1.2*N2D + .8*N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5)   O + hv -&gt;  Op + e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6)   O + hv -&gt;  Op + e  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7)   O + hv -&gt;  Op + e   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8)   O2 + hv -&gt;  O2p + e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9)   N2 + hv -&gt;  N2p + e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10)   O2 + hv -&gt;  O + O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11)   O2 + hv -&gt;  O + Op + e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12)   O2 + hv -&gt;  O + Op + e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3)   N2 + hv -&gt;  N + Np + e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4)   N2 + hv -&gt;  N2D + Np + e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5)   O2 + hv -&gt;  2*O      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6)   N2 + hv -&gt;  1.2*N2D + .8*N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7)   CO2 + hv -&gt;  CO + O 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73)   NO + O + M -&gt;  NO2 + M                                               troe : ko=9.00E-32*(300/t)**1.5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.23*MACR + .32*MVK       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HYDRALD + .02*GLYOXAL + .02*GLYAL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02*CH3COCHO + .02*HYAC + .55*CH2O + .9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.206*NO2 + .206*CH2O + .206*OH + .167*MACR         rate = 8.0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25*CO + .25*CH2O + .25*GLYOXAL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8*CH2O + .2*CO + .1*GLYOXAL     rate = 5.00E-13*exp(    4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25*CO + .25*CH2O + .25*GLYOXAL + CH3O2 + HO2       rate = 1.30E-12*exp(    64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74)   C10H16 + OH -&gt;  TERPO2                                               rate = 1.20E-11*exp(    444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75)   C10H16 + O3 -&gt;  .7*OH + MVK + MACR + HO2                             rate = 1.00E-15*exp(   -732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76)   C10H16 + NO3 -&gt;  TERPO2 + NO2                                        rate = 1.20E-12*exp(    49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77)   TERPO2 + NO -&gt;  .1*CH3COCH3 + HO2 + MVK + MACR + NO2                 rate = 4.20E-12*exp(    180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78)   TERPO2 + HO2 -&gt;  TERPOOH                                             rate = 7.50E-13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79)   TERPOOH + OH -&gt;  TERPO2                                              rate = 3.80E-12*exp(    20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0)   N2O5 -&gt;  2*HNO3                                                      rate = ** User defined **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1)   NO3 -&gt;  HNO3                                                         rate = ** User defined **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2)   NO2 -&gt;  0.5*OH + 0.5*NO + 0.5*HNO3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83)   HO2 -&gt;  0.5*H2O2     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284)   OCS + O -&gt;  SO + CO                                                  rate = 2.10E-11*exp(  -22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285)   OCS + OH -&gt;  SO2 + CO + H                                            rate = 1.10E-13*exp(  -12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286)   S + OH -&gt;  SO + H                                                    rate = 6.60E-11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287)   S + O2 -&gt;  SO + O                                                    rate = 2.30E-12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288)   S + O3 -&gt;  SO + O2                                                   rate = 1.20E-11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289)   SO + OH -&gt;  SO2 + H                                                  rate = 2.70E-11*exp(    335./t)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290)   SO + O2 -&gt;  SO2 + O                                                  rate = 1.25E-13*exp(  -219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291)   SO + O3 -&gt;  SO2 + O2                                                 rate = 3.40E-12*exp(  -110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292)   SO + NO2 -&gt;  SO2 + NO                                                rate = 1.40E-11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293)   SO + CLO -&gt;  SO2 + CL                                                rate = 2.80E-11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294)   SO + BRO -&gt;  SO2 + BR                                                rate = 5.70E-11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295)   SO + OCLO -&gt;  SO2 + CLO                                              rate = 1.90E-12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96)   SO2 + OH -&gt;  SO3 + HO2                                               rate = ** User defined **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297)   SO3 + H2O -&gt;  H2SO4                                                  rate = ** User defined **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98)   DMS + OH -&gt;  SO2                                                     rate = 9.60E-12*exp(   -234./t)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99)   DMS + OH -&gt;  .5*SO2 + .5*HO2                                         rate = ** User defined **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00)   DMS + NO3 -&gt;  SO2 + HNO3                                             rate = 1.90E-13*exp(    520./t)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01)   N2O5 -&gt;  2*HNO3                                                      rate = ** User defined **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02)   CLONO2 -&gt;  HOCL + HNO3                                               rate = ** User defined **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03)   BRONO2 -&gt;  HOBR + HNO3                                               rate = ** User defined **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04)   CLONO2 + HCL -&gt;  CL2 + HNO3                                          rate = ** User defined **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05)   HOCL + HCL -&gt;  CL2 + H2O                                             rate = ** User defined **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06)   HOBR + HCL -&gt;  BRCL + H2O                                            rate = ** User defined **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07)   N2O5 -&gt;  2*HNO3                                                      rate = ** User defined **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08)   CLONO2 -&gt;  HOCL + HNO3                                               rate = ** User defined **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09)   CLONO2 + HCL -&gt;  CL2 + HNO3                                          rate = ** User defined **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10)   HOCL + HCL -&gt;  CL2 + H2O                                             rate = ** User defined **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11)   BRONO2 -&gt;  HOBR + HNO3                                               rate = ** User defined **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12)   N2O5 -&gt;  2*HNO3                                                      rate = ** User defined **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13)   CLONO2 -&gt;  HOCL + HNO3                                               rate = ** User defined **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14)   BRONO2 -&gt;  HOBR + HNO3                                               rate = ** User defined **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15)   CLONO2 + HCL -&gt;  CL2 + HNO3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16)   HOCL + HCL -&gt;  CL2 + H2O                                             rate = ** User defined **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17)   HOBR + HCL -&gt;  BRCL + H2O   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18)   Op + O2 -&gt;  O2p + O                                                  rate = ** User defined **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19)   Op + N2 -&gt;  NOp + N        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20)   N2p + O -&gt;  NOp + N2D    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21)   N2p + O -&gt;  Op + N2      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22)   Op + CO2 -&gt;  O2p + CO                                                rate = 9.00E-10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23)   O2p + N -&gt;  NOp + O                                                  rate = 1.00E-10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24)   O2p + NO -&gt;  NOp + O2                                                rate = 4.40E-10          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25)   Np + O2 -&gt;  O2p + N                                                  rate = 4.00E-10          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26)   Np + O2 -&gt;  NOp + O                                                  rate = 2.00E-10          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27)   Np + O -&gt;  Op + N                                                    rate = 1.00E-12          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28)   N2p + O2 -&gt;  O2p + N2                                                rate = 6.00E-11          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29)   O2p + N2 -&gt;  NOp + NO                                                rate = 5.00E-16          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30)   NOp + e -&gt;  .2*N + .8*N2D + O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31)   O2p + e -&gt;  1.15*O + .85*O1D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32)   N2p + e -&gt;  1.1*N + .9*N2D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75*C10H16*O3  - r288*S*O3  - r291*SO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88*SO2  + j89*SO3  + j91*SO  + j98*O2  + j99*O2  + j100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103*O2  + j110*O2  + j111*O2  + j112*O2  + 2*j115*O2  + j117*CO2  + r14*N2*O1D  + r15*O1D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50*H*HO2  + r54*OH*OH  + r68*N*O2  + r69*N*NO  + r70*N*NO2  + r287*S*O2  + r290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18*Op*O2  + r323*O2p*N  + r326*Np*O2  + r330*NOp*e  + 1.15*r331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O  - j93*O  - j94*O  - j105*O  - j106*O  - j107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284*OCS*O  - r320*N2p*O  - r321*N2p*O  - r327*Np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31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+ r288*S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1*SO*O3  + r324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6*O2  - j98*O2  - j99*O2  - j100*O2  - j103*O2  - j108*O2  - j110*O2  - j111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2*O2  - j115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287*S*O2  - r290*SO*O2  - r318*Op*O2  - r325*Np*O2  - r326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8*N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01*N2  + .8*j104*N2  + j113*N2  + .8*j116*N2  + j6*NO  + r319*N2*Op  + r66*N2D*O  + r325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27*Np*O  + .2*r330*NOp*e  + 1.1*r332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5*N  - r67*OH*N  - r68*O2*N  - r69*NO*N  - r70*NO2*N  - r71*NO2*N  - r72*NO2*N  - r323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2*NO2  + r329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+ r292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7*TERPO2*NO  - r324*O2p*N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r276*C10H16*NO3  + r277*TERPO2*N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2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- r292*SO*N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1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76*C10H16*NO3  - r300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0*N2O5  + r281*NO3  + .5*r282*NO2  + 2*r301*N2O5  + r302*CLONO2  + r303*BRONO2  + 2*r307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8*CLONO2  + r311*BRONO2  + 2*r312*N2O5  + r313*CLONO2  + r314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300*DMS*NO3  + r304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9*CLONO2*HCL  + r315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0*N2O5  - r301*N2O5  - r307*N2O5  - r312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5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206*r253*ISOPNO3*HO2  + .1*r258*ALKO2*NO  + .25*r261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64*XO2*CH3O2  + .25*r265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90*OCS  + j117*C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25*r261*X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25*r265*XO2*CH3CO3  + r284*OCS*O  + r285*OC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2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1*OH*O  + r56*OH*H2  + r58*H2*O  + r67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1*CL*H2  + r134*F*H2  + r150*CO*OH  + r153*CH2O*OH  + r285*OCS*OH  + r286*S*OH  + r289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2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06*r253*ISOPNO3*HO2  + .7*r275*C10H16*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C10H16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9*TERPOOH*OH  - r285*OCS*OH  - r286*S*OH  - r289*SO*OH  - r296*SO2*OH  - r298*DM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9*DM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.92*r245*ISOPO2*NO  + r246*ISOPO2*NO3  + r249*ISOP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r255*ONITR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6*ONITR*NO3  + .9*r258*ALKO2*NO  + r261*XO2*NO  + r262*XO2*NO3  + .8*r264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5*XO2*CH3CO3  + .25*r268*TOLUENE*OH  + .9*r269*TOLO2*NO  + .7*r273*XOH*NO2  + r275*C10H1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77*TERPO2*NO  + r296*SO2*OH  + .5*r299*DMS*O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3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8*TERPO2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83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+ r293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04*CLONO2*HCL  + r305*HOCL*HCL  + r309*CLONO2*HCL  + r310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5*CLONO2*HCL  + r316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+ r295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- r293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295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04*CLONO2*HCL  - r305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6*HOBR*HCL  - r309*CLONO2*HCL  - r310*HOCL*HCL  - r315*CLONO2*HCL  - r316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7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02*CLONO2  + r308*CLONO2  + r313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05*HCL*HOCL  - r310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6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02*CLONO2  - r308*CLONO2  - r313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04*HCL*CLONO2  - r309*HCL*CLONO2  - r315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06*HOBR*HCL  + r317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+ r294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- r294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03*BRONO2  + r311*BRONO2  + r314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06*HCL*HOBR  - r317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03*BRONO2  - r311*BRONO2  - r314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02*r245*ISOPO2*NO  + .25*r261*XO2*NO  + .25*r262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4*XO2*CH3O2  + .25*r265*XO2*CH3C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02*r245*ISOP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1*XO2*NO  + .25*r262*XO2*NO3  + .1*r264*XO2*CH3O2  + .25*r265*X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69*TOLO2*NO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77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02*r245*ISOP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1*XO2*NO  + .25*r262*XO2*NO3  + .1*r264*XO2*CH3O2  + .25*r265*X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02*r245*ISOPO2*NO  + .25*r261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62*XO2*NO3  + .1*r264*XO2*CH3O2  + .25*r265*XO2*CH3CO3  + .45*r269*TO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75*C10H16*O3  + r277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75*C10H16*O3  + r277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3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3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74*OH*C10H16  - r275*O3*C10H16  - r276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74*C10H16*OH  + r276*C10H16*NO3  + r279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7*NO*TERPO2  - r278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78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79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7*CO2  - r322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7*N2  + j109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0*O*N2p  - r321*O*N2p  - r328*O2*N2p  - r332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6*O2  + j108*O2  + r318*Op*O2  + r322*Op*CO2  + r325*Np*O2  + r328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9*N2*O2p  - r323*N*O2p  - r324*NO*O2p  - r331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01*N2  + j102*N2  + j113*N2  + j114*N2  + j95*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5*O2*Np  - r326*O2*Np  - r327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92*O  + j93*O  + j94*O  + j98*O2  + j99*O2  + j100*O2  + j105*O  + j106*O  + j107*O  + j110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1*O2  + j112*O2  + r321*N2p*O  + r327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19*N2*Op  - r318*O2*Op  - r322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19*N2*Op  + r329*N2*O2p  + r320*N2p*O  + r323*O2p*N  + r324*O2p*NO  + r326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0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7*N2  + j101*N2  + j102*N2  + j109*N2  + j113*N2  + j114*N2  + j7*NO  + j92*O  + j93*O  + j94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5*N  + j96*O2  + j98*O2  + j99*O2  + j100*O2  + j105*O  + j106*O  + j107*O  + j108*O2  + j11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11*O2  + j112*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0*NOp*e  - r331*O2p*e  - r332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102*N2  + 1.2*j104*N2  + j114*N2  + 1.2*j116*N2  + r320*N2p*O  + .8*r330*NOp*e  + .9*r332*N2p*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89*SO3  + r285*OCS*OH  + r289*SO*OH  + r290*SO*O2  + r291*SO*O3  + r292*SO*NO2  + r293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94*SO*BRO  + r295*SO*OCLO  + r298*DMS*OH  + .5*r299*DMS*OH  + r300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8*SO2  - r296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98*OH*DMS  - r299*OH*DMS  - r300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90*OCS  - r284*O*OCS  - r285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90*OCS  + j91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286*OH*S  - r287*O2*S  - r288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8*SO2  + r284*OCS*O  + r286*S*OH  + r287*S*O2  + r288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SO  - r289*OH*SO  - r290*O2*SO  - r291*O3*SO  - r292*NO2*SO  - r293*CLO*SO  - r294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5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296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3  - r297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297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87*H2SO4  + r50*H*HO2  + r53*OH*HO2  + r54*OH*OH  + r56*OH*H2  + r57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HNO3*OH  + r88*HO2NO2*OH  + r109*HCL*OH  + r113*HOCL*OH  + r129*HBR*OH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CH3CCL3*OH  + r140*HCFC22*OH  + r141*CH3BR*OH  + r145*CH2BR2*OH  + r149*CH4*OH  + r153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H3OOH*OH  + r162*HCOOH*OH  + r170*C2H6*OH  + r177*CH3COOH*OH  + r183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H3COOOH*OH  + r202*C3H7OOH*OH  + r203*C3H8*OH  + r206*POOH*OH  + r207*CH3COCH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1*ROOH*OH  + r213*CH3COCHO*OH  + .5*r224*MACR*OH  + r266*XOOH*OH  + r267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5*HOCL*HCL  + r306*HOBR*HCL  + r310*HOCL*HCL  + r316*HOCL*HCL  + r317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- r297*SO3*H2O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