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1)   H2O2 + hv -&gt; (No products)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loss         (  1)   CH4 -&gt;  2.*H2O 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o_loss         (  2)   N2O -&gt; (No products)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c11_loss       (  3)   CFC11 -&gt; (No products)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c12_loss       (  4)   CFC12 -&gt; (No products)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man_alpha      (  5)   H2O -&gt; (No products)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 6)   HO2 + HO2 -&gt;  H2O2 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7)   H2O2 + OH -&gt;  H2O + HO2                                              rate = 2.90E-12*exp(   -160./t)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  8)   SO2 + OH -&gt;  H2SO4    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9)   DMS + OH -&gt;  SO2                                                     rate = 9.60E-12*exp(   -234./t)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 10)   DMS + OH -&gt;  .5*SO2 + .5*HO2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1)   DMS + NO3 -&gt;  SO2 + {HNO3}                                           rate = 1.90E-13*exp(    520./t)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r1*CH4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 - r2*N2O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r3*CFC11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r4*CFC1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6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*H2O2  - r7*OH*H2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8*OH*S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9*OH*DMS  + .5*r10*OH*DMS  + r11*NO3*DM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*OH*S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9*OH*DMS  - r10*OH*DMS  - r11*NO3*DM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2*r1*CH4  + r7*OH*H2O2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*H2O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