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NIT             (C5H11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NOA 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ONITR             (C4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NITA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ITB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ISOPNOOH           (C5H9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NC4CHO             (C5H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NC4CH2OH           (C5H9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TERPNIT            (C10H17N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NTERPOOH           (C10H17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ISOPA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ISOPBO2            (HOC5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HPALD              (HO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IEPOX              (C5H10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PHENOL             (C6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BEPOMUC            (C6H6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BENZO2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PHENO2             (C6H7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PHENO              (C6H7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PHENOOH            (C6H8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BENZOOH            (C6H8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BIGALD1            (C4H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BIGALD2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BIGALD3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BIGALD4            (C6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MALO2              (C4H3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TEPOMUC            (C7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6)  BZOO               (C7H7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BZOOH              (C7H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BZALD              (C7H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ACBZO2             (C7H5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DICARBO2           (C5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MDIALO2            (C4H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PBZNIT             (C7H5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XYLENES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XYLOL              (C8H10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XYLOLO2            (C8H11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XYLOLOOH           (C8H12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XYLENO2            (C8H11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XYLENOOH           (C8H1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IVOCbb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IVOCff             (C13H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MTERP              (C10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BCARY              (C15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TERPROD1           (C10H1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TERP2O2            (C10H15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VOCbb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VOCff             (C22H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TERPROD2           (C9H14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TERP2OOH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NTERPO2            (C10H16N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SOAGff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OAGff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SOAGff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SOAGff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AGff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8)  SOAGbb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OAGbb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SOAGbb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SOAGbb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SOAGbb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SOAGbg0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4)  SOAGbg1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5)  SOAGbg2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6)  SOAGbg3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7)  SOAGbg4  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8)  soaff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9)  soaff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0)  soaff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1)  soaff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2)  soaff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3)  soabb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4)  soabb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5)  soabb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6)  soabb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7)  soabb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)  soabg1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9)  soabg2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)  soabg3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 soabg4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2)  soabg5_a1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 soaff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 soaff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 soaff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 soaff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 soaff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 soabb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 soabb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 soabb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1)  soabb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 soabb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 soabg1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 soabg2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 soabg3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 soabg4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 soabg5_a2          (C15H38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0)  pom_a4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1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2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3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4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5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6)  dst_a2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7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8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29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0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1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2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3)  bc_a4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4)  num_a4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35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37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ALK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NO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HONIT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ISOPNI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ISOPNIT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ISOP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C4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C4CH2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ERP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NTERP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XYLE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PHEN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B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BEN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PHE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PHE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PHEN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6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6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BENZ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BIGAL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BIGALD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BIGALD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MA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TEPOMU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BZO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BZ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BZ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ACBZ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DICARB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MDIA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PBZN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XYL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XYLOL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XYLOL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XYLE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YLEN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MTER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BC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I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I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VOC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SVOCb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TERPRO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TERP2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TERPROD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TERP2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NTERP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ISOPA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ISOPB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PA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IEP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2)  SOAGff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3)  SOAGff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4)  SOAGf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5)  SOAGff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AGf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7)  SOAGbb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AGbb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SOAGbb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SOAGbb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SOAGbb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SOAGbg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OAGbg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AGbg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AGbg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SOAGbg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7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8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9)  po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0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1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2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3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4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5)  soaff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6)  soaff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7)  soaff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soaff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9)  soaff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0)  soabb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1)  soabb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2)  soabb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3)  soabb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4)  soabb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5)  soabg1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6)  soabg2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7)  soabg3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8)  soabg4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89)  soabg5_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0)  soaff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1)  soaff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2)  soaff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3)  soaff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4)  soaff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5)  soabb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6)  soabb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7)  soabb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)  soabb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)  soabb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0)  soabg1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1)  soabg2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2)  soabg3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 soabg4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4)  soabg5_a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 dst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8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0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1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2)  bc_a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13)  num_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2)   HBR + hv -&gt;  BR + H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3)   BRONO2 + hv -&gt;  BR + NO3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4)   BRONO2 + hv -&gt;  BRO + NO2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0.18*CH2O + 0.18*O + 0.33*OH + 0.33*H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+ hv -&gt;  1.34*HO2 + .66*MCO3 + 1.34*CH2O + 1.34*CH3CO3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+ hv -&gt;  .66*HO2 + 1.34*CO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NO2 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nit          ( 72)   ALKNIT + hv -&gt;  NO2 + .4*CH3CHO + .1*CH2O + .25*CH3COCH3 + HO2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8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nooh        ( 73)   ISOPNOOH + hv -&gt;  NO2 + HO2 + ISOPOOH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4cho          ( 74)   NC4CHO + hv -&gt;  BIGALD3 + NO2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nit         ( 75)   TERPNIT + hv -&gt;  NO2 + HO2 + TERPROD1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terpooh        ( 76)   NTERPOOH + hv -&gt;  NO2 + OH + TERPROD1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a             ( 77)   NOA + hv -&gt;  NO2 + CH2O + CH3CO3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nitr          ( 78)   HONITR + hv -&gt;  NO2 + .67*HO2 + .33*CH3CHO + .33*CH2O + .33*CO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GLYALD + .33*CH3CO3 + .17*HYAC + .17*CH3COCH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9)   ISOPOOH + hv -&gt;  .402*MVK + .288*MACR + .69*CH2O + HO2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80)   HYAC + hv -&gt;  CH3CO3 + HO2 + CH2O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81)   GLYALD + hv -&gt;  2*HO2 + CO + CH2O                   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2)   MEK + hv -&gt;  CH3CO3 + C2H5O2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3)   BIGALD + hv -&gt;  .45*CO + .13*GLYOXAL + .56*HO2 + .13*CH3CO3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4)   GLYOXAL + hv -&gt;  2*CO + 2*HO2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5)   ALKOOH + hv -&gt;  .4*CH3CHO + .1*CH2O + .25*CH3COCH3 + .9*HO2 + .8*MEK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6)   MEKOOH + hv -&gt;  OH + CH3CO3 + CH3CHO                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7)   TOLOOH + hv -&gt;  OH + .6*GLYOXAL + .4*CH3COCHO + HO2 + 0.2*BIGALD1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2*BIGALD2 + 0.2*BIGALD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8)   TERPOOH + hv -&gt;  .4*CH2O + .05*CH3COCH3 + TERPROD1 + HO2 + OH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2ooh        ( 89)   TERP2OOH + hv -&gt;  OH + .375*CH2O + .3*CH3COCH3 + .25*CO + CO2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TERPROD2 + HO2 + .25*GLYAL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1         ( 90)   TERPROD1 + hv -&gt;  HO2 + CO + TERPROD2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rd2         ( 91)   TERPROD2 + hv -&gt;  .15*RO2 + .68*CH2O + .8*CO2 + .5*CH3COCH3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65*CH3CO3 + 1.2*HO2 + 1.7*C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1         ( 92)   BIGALD1 + hv -&gt;  0.6*MALO2 + HO2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pomuc         ( 93)   BEPOMUC + hv -&gt;  BIGALD1 + 1.5*HO2 + 1.5*CO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pomuc         ( 94)   TEPOMUC + hv -&gt;  0.5*CH3CO3 + HO2 + 1.5*CO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2         ( 95)   BIGALD2 + hv -&gt;  0.6*HO2 + 0.6*DICARBO2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3         ( 96)   BIGALD3 + hv -&gt;  0.6*HO2 + 0.6*CO + 0.6*MDIALO2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4         ( 97)   BIGALD4 + hv -&gt;  HO2 + CO + CH3COCHO + CH3CO3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pald           ( 98)   HPALD + hv -&gt;  BIGALD3 + OH + HO2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henooh         ( 99)   PHENOOH + hv -&gt;  OH + HO2 + 0.70*GLYOXAL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6h5ooh         (100)   C6H5OOH + hv -&gt;  PHENO + OH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nzooh         (101)   BENZOOH + hv -&gt;  OH + GLYOXAL + 0.5*BIGALD1 + HO2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zooh           (102)   BZOOH + hv -&gt;  BZALD + OH + HO2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olooh        (103)   XYLOLOOH + hv -&gt;  OH + 0.17*GLYOXAL + 0.51*CH3COCHO + HO2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ylenooh        (104)   XYLENOOH + hv -&gt;  OH + HO2 + 0.34*GLYOXAL + 0.54*CH3COCHO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6*BIGALD1 + 0.2*BIGALD2 + 0.15*BIGALD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21*BIGALD4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1       (105)   soabb1_a1 + hv -&gt; (No products)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1       (106)   soabb2_a1 + hv -&gt; (No products)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1       (107)   soabb3_a1 + hv -&gt; (No products)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1       (108)   soabb4_a1 + hv -&gt; (No products)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1       (109)   soabb5_a1 + hv -&gt; (No products)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1_a2       (110)   soabb1_a2 + hv -&gt; (No products)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2_a2       (111)   soabb2_a2 + hv -&gt; (No products)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3_a2       (112)   soabb3_a2 + hv -&gt; (No products)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4_a2       (113)   soabb4_a2 + hv -&gt; (No products)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b5_a2       (114)   soabb5_a2 + hv -&gt; (No products)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1       (115)   soaff1_a1 + hv -&gt; (No products)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1       (116)   soaff2_a1 + hv -&gt; (No products)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1       (117)   soaff3_a1 + hv -&gt; (No products)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1       (118)   soaff4_a1 + hv -&gt; (No products)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1       (119)   soaff5_a1 + hv -&gt; (No products)                                      rate = ** User defined **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1_a2       (120)   soaff1_a2 + hv -&gt; (No products)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2_a2       (121)   soaff2_a2 + hv -&gt; (No products)                                      rate = ** User defined **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3_a2       (122)   soaff3_a2 + hv -&gt; (No products)                                      rate = ** User defined **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4_a2       (123)   soaff4_a2 + hv -&gt; (No products)                                      rate = ** User defined **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ff5_a2       (124)   soaff5_a2 + hv -&gt; (No products)                                      rate = ** User defined **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1       (125)   soabg1_a1 + hv -&gt; (No products)                                      rate = ** User defined **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1       (126)   soabg2_a1 + hv -&gt; (No products)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1       (127)   soabg3_a1 + hv -&gt; (No products)                                      rate = ** User defined **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1       (128)   soabg4_a1 + hv -&gt; (No products)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1       (129)   soabg5_a1 + hv -&gt; (No products)                                      rate = ** User defined **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1_a2       (130)   soabg1_a2 + hv -&gt; (No products)                                      rate = ** User defined **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2_a2       (131)   soabg2_a2 + hv -&gt; (No products)                                      rate = ** User defined **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3_a2       (132)   soabg3_a2 + hv -&gt; (No products)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4_a2       (133)   soabg4_a2 + hv -&gt; (No products)                                      rate = ** User defined **      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abg5_a2       (134)   soabg5_a2 + hv -&gt; (No products)                                      rate = ** User defined **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6)   O1D + H2O -&gt;  2*OH                                                   rate = 1.63E-10*exp(     6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9)   OH + O3 -&gt;  HO2 + O2                                                 rate = 1.70E-12*exp(   -94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47)   HO2 + O3 -&gt;  OH + 2*O2                                               rate = 1.00E-14*exp(   -49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8)   NO + HO2 -&gt;  NO2 + OH                                                rate = 3.30E-12*exp(    27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6)   CH3O2 + NO -&gt;  CH2O + NO2 + HO2                                      rate = 2.80E-12*exp(    3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46)   C2H2 + CL + M -&gt;  CL + M                                             troe : ko=5.20E-30*(300/t)**2.40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47)   C2H4 + CL + M -&gt;  CL + M                                             troe : ko=1.60E-29*(300/t)**3.30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8)   C2H6 + CL -&gt;  HCL + C2H5O2                                           rate = 7.20E-11*exp(    -7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9)   C2H2 + OH + M -&gt;  .65*GLYOXAL + .65*OH + .35*HCOOH + .35*HO2         troe : ko=5.50E-30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50)   C2H6 + OH -&gt;  C2H5O2 + H2O                                           rate = 7.66E-12*exp(  -102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51)   C2H4 + OH + M -&gt;  EO2 + M                                            troe : ko=8.60E-29*(300/t)**3.1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52)   EO2 + NO -&gt;  0.5*CH2O + 0.25*HO2 + 0.75*EO + NO2                     rate = 4.20E-12*exp(    18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3)   EO2 + HO2 -&gt;  EOOH                                                   rate = 7.50E-13*exp(    7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4)   EO + O2 -&gt;  GLYALD + HO2                                             rate = 1.00E-14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5)   EO -&gt;  2*CH2O + HO2                                                  rate = 1.60E+11*exp(  -41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.63*CO + .13*OH + .13*HO2 + .37*HCOOH + CH2O           rate = 1.20E-14*exp(  -263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7)   CH3COOH + OH -&gt;  CH3O2 + CO2 + H2O                                   rate = 7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58)   C2H5O2 + NO -&gt;  CH3CHO + HO2 + NO2                                   rate = 2.60E-12*exp(    365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60)   C2H5O2 + CH3O2 -&gt;  .7*CH2O + .8*CH3CHO + HO2 + .3*CH3OH + .2*C2H5OH  rate = 2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61)   C2H5O2 + C2H5O2 -&gt;  1.6*CH3CHO + 1.2*HO2 + .4*C2H5OH                 rate = 6.80E-14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.5*C2H5O2 + .5*CH3CHO + .5*OH                       rate = 3.80E-12*exp(    2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3)   CH3CHO + OH -&gt;  CH3CO3 + H2O                                         rate = 4.63E-12*exp(    35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4)   CH3CHO + NO3 -&gt;  CH3CO3 + HNO3                                       rate = 1.40E-12*exp(  -190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65)   CH3CO3 + NO -&gt;  CH3O2 + CO2 + NO2                                    rate = 8.10E-12*exp(    27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6)   CH3CO3 + NO2 + M -&gt;  PAN + M                                         troe : ko=9.70E-29*(300/t)**5.6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7)   CH3CO3 + HO2 -&gt;  .4*CH3COOOH + .15*CH3COOH + .15*O3 + .45*OH         rate = 4.30E-13*exp(   104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5*CH3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8)   CH3CO3 + CH3O2 -&gt;  .9*CH3O2 + CH2O + .9*HO2 + .9*CO2 + .1*CH3COOH    rate = 2.00E-12*exp(    5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9)   CH3CO3 + CH3CO3 -&gt;  2*CH3O2 + 2*CO2                                  rate = 2.50E-12*exp(    5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0)   CH3COOOH + OH -&gt;  .5*CH3CO3 + .5*CH2O + .5*CO2 + H2O                 rate = 1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1)   GLYALD + OH -&gt;  HO2 + .2*GLYOXAL + .8*CH2O + .8*CO2                  rate = 1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2)   GLYOXAL + OH -&gt;  HO2 + CO + CO2                                      rate = 1.15E-11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3)   C2H5OH + OH -&gt;  HO2 + CH3CHO                                         rate = 6.90E-12*exp(   -23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4)   PAN + M -&gt;  CH3CO3 + NO2 + M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5)   PAN + OH -&gt;  CH2O + NO3                                              rate = 4.00E-14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6)   C3H6 + OH + M -&gt;  PO2 + M                                            troe : ko=8.00E-27*(300/t)**3.50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77)   C3H6 + O3 -&gt;  .5*CH2O + .12*HCOOH + .12*CH3COOH + .5*CH3CHO + .56*CO rate = 6.50E-15*exp(  -19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8*CH3O2 + .1*CH4 + .2*CO2 + .28*HO2 + .36*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8)   C3H6 + NO3 -&gt;  NOA                                                   rate = 4.60E-13*exp(  -1156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79)   C3H7O2 + NO -&gt;  .82*CH3COCH3 + NO2 + HO2 + .27*CH3CHO                rate = 4.20E-12*exp(    18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0)   C3H7O2 + HO2 -&gt;  C3H7OOH + O2                                        rate = 7.50E-13*exp(    7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81)   C3H7O2 + CH3O2 -&gt;  CH2O + HO2 + .82*CH3COCH3                         rate = 3.75E-13*exp(    -4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2)   C3H7OOH + OH -&gt;  H2O + C3H7O2                                        rate = 3.80E-12*exp(    20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3)   C3H8 + OH -&gt;  C3H7O2 + H2O                                           rate = 8.70E-12*exp(   -61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84)   PO2 + NO -&gt;  CH3CHO + CH2O + HO2 + NO2          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5)   PO2 + HO2 -&gt;  POOH + O2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6)   POOH + OH -&gt;  .5*PO2 + .5*OH + .5*HYAC + H2O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7)   CH3COCH3 + OH -&gt;  RO2 + H2O                                          rate = ** User defined **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188)   RO2 + NO -&gt;  CH3CO3 + CH2O + NO2                                     rate = 2.90E-12*exp(    3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9)   RO2 + HO2 -&gt;  .85*ROOH + .15*OH + .15*CH2O + .15*CH3CO3              rate = 8.6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0)   RO2 + CH3O2 -&gt;  .3*CH3CO3 + .8*CH2O + .3*HO2 + .2*HYAC + .5*CH3COCHO rate = 7.10E-13*exp(    5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91)   ROOH + OH -&gt;  RO2 + H2O                          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2)   HYAC + OH -&gt;  CH3COCHO + HO2                                         rate = 3.00E-12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3)   CH3COCHO + OH -&gt;  CH3CO3 + CO + H2O                                  rate = 8.40E-13*exp(    83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4)   CH3COCHO + NO3 -&gt;  HNO3 + CO + CH3CO3                                rate = 1.40E-12*exp(  -186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_OH           (195)   NOA + OH -&gt;  NO2 + CH3COCHO                                          rate = 6.70E-13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6)   BIGENE + OH -&gt;  ENEO2                                                rate = 5.40E-11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197)   ENEO2 + NO -&gt;  CH3CHO + .5*CH2O + .5*CH3COCH3 + HO2 + NO2            rate = 4.80E-12*exp(    12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b        (198)   ENEO2 + NO -&gt;  HONITR                                                rate = 5.10E-14*exp(    693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NO3       (199)   BIGENE + NO3 -&gt;  NO2 + CH3CHO + .5*CH2O + .5*CH3COCH3                rate = 3.50E-13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00)   MVK + OH -&gt;  MACRO2                                                  rate = 4.13E-12*exp(    452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01)   MVK + O3 -&gt;  .6*CH2O + .56*CO + .1*CH3CHO + .1*CO2 + .28*CH3CO3      rate = 7.52E-16*exp(  -1521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5*CH3COCHO + .28*HO2 + .36*OH + .12*HCOO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02)   MEK + OH -&gt;  MEKO2                                                   rate = 2.30E-12*exp(   -17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03)   MEKO2 + NO -&gt;  CH3CO3 + CH3CHO + NO2                                 rate = 4.20E-12*exp(    18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4)   MEKO2 + HO2 -&gt;  .8*MEKOOH + .2*OH + .2*CH3CHO + .2*CH3CO3            rate = 7.50E-13*exp(    70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5)   MEKOOH + OH -&gt;  MEKO2                                                rate = 3.80E-12*exp(    2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6)   MACR + OH -&gt;  .5*MACRO2 + .5*H2O + .5*MCO3                           rate = 1.86E-11*exp(    175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07)   MACR + O3 -&gt;  .12*CH2O + .24*OH + .65*CO + .1*CH3CO3 + .88*CH3COCHO  rate = 4.40E-15*exp(  -250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33*HCOOH + .14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08)   MACRO2 + NO -&gt;  NO2 + .47*HO2 + .25*CH2O + .53*GLYALD + .25*CH3COCHO rate = 2.70E-12*exp(    36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9)   MACRO2 + NO -&gt;  HONITR                                               rate = 1.30E-13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10)   MACRO2 + NO3 -&gt;  NO2 + .47*HO2 + .25*CH2O + .25*CH3COCHO + .22*CO    rate = 2.40E-12                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11)   MACRO2 + HO2 -&gt;  MACROOH                                             rate = 8.00E-13*exp(    700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2)   MACRO2 + CH3O2 -&gt;  .73*HO2 + .88*CH2O + .11*CO + .24*CH3COCHO        rate = 5.00E-13*exp(    4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13)   MACRO2 + CH3CO3 -&gt;  .25*CH3COCHO + CH3O2 + .22*CO + .47*HO2          rate = 1.40E-11                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4)   MACROOH + OH -&gt;  .5*MCO3 + .2*MACRO2 + .1*OH + .2*HO2                rate = 2.30E-11*exp(    20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15)   MCO3 + NO -&gt;  NO2 + CH2O + CH3CO3                                    rate = 5.30E-12*exp(    36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6)   MCO3 + NO3 -&gt;  NO2 + CH2O + CH3CO3                                   rate = 5.00E-12          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7)   MCO3 + HO2 -&gt;  .15*O3 + .15*CH3COOH + .4*CH3COOOH + .45*OH + .45*CO2 rate = 4.30E-13*exp(   104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45*CH2O + .45*CH3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8)   MCO3 + CH3O2 -&gt;  2*CH2O + HO2 + CO2 + CH3CO3                         rate = 2.00E-12*exp(    50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9)   MCO3 + CH3CO3 -&gt;  2*CO2 + CH3O2 + CH2O + CH3CO3                      rate = 4.60E-12*exp(    53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20)   MCO3 + MCO3 -&gt;  2*CO2 + 2*CH2O + 2*CH3CO3                            rate = 2.3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21)   MCO3 + NO2 + M -&gt;  MPAN + M                                          rate = ** User defined **      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22)   MPAN + M -&gt;  MCO3 + NO2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3)   MPAN + OH + M -&gt;  .5*HYAC + .5*NO3 + .5*CH2O + .5*HO2 + 0.5*CO2 + M  troe : ko=8.00E-27*(300/t)**3.50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ITR_OH        (224)   HONITR + OH -&gt;  ONITR + HO2                                          rate = 2.00E-12                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5)   ISOP + OH -&gt;  .6*ISOPAO2 + .4*ISOPBO2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26)   ISOP + O3 -&gt;  .3*MACR + .2*MVK + .11*HCOOH + .62*CO + .32*OH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37*HO2 + .91*CH2O + .08*CH3CO3 + .13*C3H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05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7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       (228)   ISOPAO2 + NO -&gt;  .08*ISOPNITA + .92*NO2 + .36*MACR + .56*MVK   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92*CH2O + .92*HO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       (229)   ISOPBO2 + NO -&gt;  .87*HYDRALD + .08*ISOPNITB + .92*NO2 + .92*HO2      rate = 4.40E-12*exp(    18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5*GLYOXAL + .05*GLYALD + .05*CH3COCH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5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A_OH      (230)   ISOPNITA + OH -&gt;  .7*HYAC + .7*GLYALD + .7*NO2 + .3*CH2O + .3*HONITR rate = 4.0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*HO2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ITB_OH      (231)   ISOPNITB + OH -&gt;  .5*HYAC + .5*GLYALD + .5*NOA + HO2 + .5*HONITR     rate = 4.00E-11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NO3      (232)   ISOPAO2 + NO3 -&gt;  NO2 + .4*MACR + .6*MVK + CH2O + HO2                rate = 2.4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NO3      (233)   ISOPBO2 + NO3 -&gt;  NO2 + .95*HYDRALD + HO2 + .05*GLYOXAL + .05*GLYALD rate = 2.40E-12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5*CH3COCHO + .05*HYAC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HO2      (234)   ISOPAO2 + HO2 -&gt;  ISOPOOH                                            rate = 8.00E-13*exp(    70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HO2      (235)   ISOPBO2 + HO2 -&gt;  ISOPOOH                                            rate = 8.00E-13*exp(    700./t)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36)   ISOPOOH + OH -&gt;  .4*XO2 + .6*IEPOX + .6*OH                           rate = 1.52E-11*exp(    2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POX_OH         (237)   IEPOX + OH -&gt;  XO2                                                   rate = 1.30E-11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O2    (238)   ISOPAO2 + CH3O2 -&gt;  .25*CH3OH + HO2 + 1.5*CH2O + .31*MACR + .44*MVK  rate = 5.00E-13*exp(    40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O2    (239)   ISOPBO2 + CH3O2 -&gt;  .25*CH3OH + HO2 + .75*CH2O + .75*HYDRALD         rate = 5.00E-13*exp(    4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AO2_CH3CO3   (240)   ISOPAO2 + CH3CO3 -&gt;  CH3O2 + HO2 + CH2O + .39*MACR + .61*MVK + CO2   rate = 1.40E-11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CH3CO3   (241)   ISOPBO2 + CH3CO3 -&gt;  HYDRALD + CH3O2 + HO2                           rate = 1.40E-11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BO2_M        (242)   ISOPBO2 -&gt;  HPALD + HO2                                              rate = 1.60E+09*exp(  -83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LD_OH         (243)   HPALD + OH -&gt;  XO2                                                   rate = 1.86E-11*exp(    175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44)   ISOPNO3 + NO -&gt;  NC4CHO + NO2 + HO2                     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45)   ISOPNO3 + NO3 -&gt;  NC4CHO + NO2 + HO2                      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46)   ISOPNO3 + HO2 -&gt;  ISOPNOOH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CO3   (247)   ISOPNO3 + CH3CO3 -&gt;  NC4CHO + CH3O2 + HO2                            rate = 1.40E-11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CH3O2    (248)   ISOPNO3 + CH3O2 -&gt;  .8*NC4CHO + 1.2*HO2 + .8*CH2O + .2*CH3OH         rate = 5.00E-13*exp(    40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2*NC4CH2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OH_OH      (249)   ISOPNOOH + OH -&gt;  NOA + HO2                                          rate = 4.00E-11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2OH_OH      (250)   NC4CH2OH + OH -&gt;  GLYALD + NOA + HO2                                 rate = 7.00E-11          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4CHO_OH        (251)   NC4CHO + OH -&gt;  GLYOXAL + NOA + HO2                                  rate = 1.00E-10          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2)   HYDRALD + OH -&gt;  XO2                                                 rate = 1.86E-11*exp(    175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53)   XO2 + NO -&gt;  NO2 + HO2 + .25*CO + .25*CH2O + .25*GLYOXAL             rate = 2.70E-12*exp(    36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54)   XO2 + NO3 -&gt;  NO2 + HO2 + 0.5*CO + .25*HYAC + 0.25*GLYOXAL           rate = 2.40E-12          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55)   XO2 + HO2 -&gt;  XOOH                                                   rate = 8.00E-13*exp(    7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56)   XO2 + CH3O2 -&gt;  .3*CH3OH + .8*HO2 + .8*CH2O + .2*CO + .1*GLYOXAL     rate = 5.00E-13*exp(    40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57)   XO2 + CH3CO3 -&gt;  .25*CO + .25*CH2O + .25*GLYOXAL + CH3O2 + HO2       rate = 1.30E-12*exp(    640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58)   XOOH + OH -&gt;  H2O + XO2                                              rate = 1.90E-12*exp(    19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59)   XOOH + OH -&gt;  H2O + OH                                               rate = ** User defined **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60)   BIGALK + OH -&gt;  ALKO2                                                rate = 3.50E-12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61)   ALKO2 + NO -&gt;  .4*CH3CHO + .1*CH2O + .25*CH3COCH3 + HO2 + .8*MEK     rate = 6.70E-12          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N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b        (262)   ALKO2 + NO -&gt;  ALKNIT                                                rate = 5.40E-14*exp(    87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NIT_OH        (263)   ALKNIT + OH -&gt;  .4*CH2O + .8*CH3CHO + .8*CH3COCH3 + NO2              rate = 1.60E-12          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64)   ALKO2 + HO2 -&gt;  ALKOOH                                               rate = 7.50E-13*exp(    70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5)   ALKOOH + OH -&gt;  ALKO2 + .75*CH3COCH3 + .75*HO2                       rate = 3.80E-12*exp(    2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66)   BENZENE + OH -&gt;  0.53*PHENOL + .12*BEPOMUC + .65*HO2 + .35*BENZO2    rate = 2.30E-12*exp(   -193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_OH        (267)   PHENOL + OH -&gt;  0.14*PHENO2 + 0.80*HO2 + 0.06*PHENO                  rate = 4.70E-13*exp(   122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NO        (268)   PHENO2 + NO -&gt;  HO2 + .70*GLYOXAL + NO2                              rate = 2.60E-12*exp(    365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2_HO2       (269)   PHENO2 + HO2 -&gt;  PHENOOH                                             rate = 7.50E-13*exp(    700./t)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OH_OH       (270)   PHENOOH + OH -&gt;  PHENO2                                              rate = 3.80E-12*exp(    200./t)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NO2        (271)   PHENO + NO2 -&gt; (No products)                                         rate = 2.10E-12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_O3         (272)   PHENO + O3 -&gt;  C6H5O2                                                rate = 2.80E-13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NO        (273)   C6H5O2 + NO -&gt;  PHENO + NO2                                          rate = 2.60E-12*exp(    365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2_HO2       (274)   C6H5O2 + HO2 -&gt;  C6H5OOH                                             rate = 7.50E-13*exp(    7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H5OOH_OH       (275)   C6H5OOH + OH -&gt;  C6H5O2                                              rate = 3.80E-12*exp(    200./t)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NO        (276)   BENZO2 + NO -&gt;  NO2 + GLYOXAL + 0.5*BIGALD1 + HO2                    rate = 2.60E-12*exp(    365./t)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2_HO2       (277)   BENZO2 + HO2 -&gt;  BENZOOH                                             rate = 7.50E-13*exp(    700./t)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OOH_OH       (278)   BENZOOH + OH -&gt;  BENZO2                                              rate = 3.80E-12*exp(    200./t)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2        (279)   MALO2 + NO2 + M -&gt;  M                                                troe : ko=9.70E-29*(300/t)**5.60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NO         (280)   MALO2 + NO -&gt;  0.4*GLYOXAL + 0.4*HO2 + 0.4*CO + NO2                  rate = 7.50E-12*exp(    290./t)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O2_HO2        (281)   MALO2 + HO2 -&gt;  0.16*GLYOXAL + 0.16*HO2 + 0.16*CO                    rate = 4.30E-13*exp(   1040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82)   TOLUENE + OH -&gt;  0.18*CRESOL + 0.10*TEPOMUC + 0.07*BZOO + 0.65*TOLO2 rate = 1.70E-12*exp(    352./t)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8*HO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83)   CRESOL + OH -&gt;  0.20*PHENO2 + 0.73*HO2 + 0.07*PHENO                  rate = 4.70E-11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HO2         (284)   BZOO + HO2 -&gt;  BZOOH                                                 rate = 7.50E-13*exp(    700./t)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H_OH         (285)   BZOOH + OH -&gt;  BZOO                                                  rate = 3.80E-12*exp(    200./t)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OO_NO          (286)   BZOO + NO -&gt;  BZALD + NO2 + HO2                                      rate = 2.60E-12*exp(    365./t)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ALD_OH         (287)   BZALD + OH -&gt;  ACBZO2                                                rate = 5.90E-12*exp(    225./t)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ACBZO2_NO2   (288)   ACBZO2 + NO2 + M -&gt;  PBZNIT + M                                      troe : ko=9.70E-29*(300/t)**5.60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BZNIT_M     (289)   PBZNIT + M -&gt;  ACBZO2 + NO2 + M                                      rate = ** User defined **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NO        (290)   ACBZO2 + NO -&gt;  C6H5O2 + NO2                                         rate = 7.50E-12*exp(    290./t)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ZO2_HO2       (291)   ACBZO2 + HO2 -&gt;  0.4*C6H5O2 + 0.4*OH                                 rate = 4.30E-13*exp(   1040./t)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92)   TOLO2 + HO2 -&gt;  TOLOOH                                               rate = 7.50E-13*exp(    700./t)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93)   TOLOOH + OH -&gt;  TOLO2                                                rate = 3.80E-12*exp(    200./t)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94)   TOLO2 + NO -&gt;  NO2 + 0.6*GLYOXAL + 0.4*CH3COCHO + HO2 + 0.2*BIGALD1  rate = 2.60E-12*exp(    365./t)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2*BIGALD2 + 0.2*BIGALD3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HO2     (295)   DICARBO2 + HO2 -&gt;  0.4*OH + 0.07*HO2 + 0.07*CH3COCHO + 0.07*CO       rate = 4.30E-13*exp(   104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0.33*CH3O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      (296)   DICARBO2 + NO -&gt;  NO2 + 0.17*HO2 + 0.17*CH3COCHO + 0.17*CO           rate = 7.50E-12*exp(    29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83*CH3O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HO2      (297)   MDIALO2 + HO2 -&gt;  0.4*OH + 0.33*HO2 + 0.07*CH3COCHO + 0.14*CO        rate = 4.30E-13*exp(   1040./t)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0.07*CH3O2 + 0.07*GLYOX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       (298)   MDIALO2 + NO -&gt;  NO2 + 0.83*HO2 + 0.17*CH3COCHO + 0.35*CO            rate = 7.50E-12*exp(    290./t)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17*CH3O2 + 0.17*GLYOXAL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ARBO2_NO2     (299)   DICARBO2 + NO2 + M -&gt;  M                                             troe : ko=9.70E-29*(300/t)**5.60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ALO2_NO2      (300)   MDIALO2 + NO2 + M -&gt;  M                                              troe : ko=9.70E-29*(300/t)**5.60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S_OH       (301)   XYLENES + OH -&gt;  0.15*XYLOL + 0.23*TEPOMUC + 0.06*BZOO               rate = 1.70E-11          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56*XYLENO2 + 0.38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_OH         (302)   XYLOL + OH -&gt;  0.30*XYLOLO2 + 0.63*HO2 + 0.07*PHENO                  rate = 8.40E-11          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NO       (303)   XYLOLO2 + NO -&gt;  HO2 + NO2 + .17*GLYOXAL + .51*CH3COCHO              rate = 2.60E-12*exp(    365./t)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2_HO2      (304)   XYLOLO2 + HO2 -&gt;  XYLOLOOH                                           rate = 7.50E-13*exp(    700./t)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LOOH_OH      (305)   XYLOLOOH + OH -&gt;  XYLOLO2                                            rate = 3.80E-12*exp(    200./t)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HO2      (306)   XYLENO2 + HO2 -&gt;  XYLENOOH                                           rate = 7.50E-13*exp(    700./t)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OH_OH      (307)   XYLENOOH + OH -&gt;  XYLENO2                                            rate = 3.80E-12*exp(    200./t)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O2_NO       (308)   XYLENO2 + NO -&gt;  NO2 + HO2 + 0.34*GLYOXAL + 0.54*CH3COCHO            rate = 2.60E-12*exp(    365./t)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6*BIGALD1 + 0.2*BIGALD2 + 0.15*BIGALD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1*BIGALD4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H         (309)   MTERP + OH -&gt;  TERPO2                                                rate = 1.20E-11*exp(    440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H         (310)   BCARY + OH -&gt;  TERPO2                                                rate = 2.00E-10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O3         (311)   MTERP + O3 -&gt;  .33*TERPROD1 + .3*TERPROD2 + .63*OH + .57*HO2         rate = 6.30E-16*exp(   -58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23*CO + .27*CO2 + .52*CH3COCH3 + .34*CH2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1*BIGALD + .05*HCOOH + .05*BIGALK + .06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06*R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O3         (312)   BCARY + O3 -&gt;  .33*TERPROD1 + .3*TERPROD2 + .63*OH + .57*HO2         rate = 1.20E-14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23*CO + .27*CO2 + .52*CH3COCH3 + .34*CH2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1*BIGALD + .05*HCOOH + .05*BIGALK + .06*CH3C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06*R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RP_NO3        (313)   MTERP + NO3 -&gt;  NTERPO2                                              rate = 1.20E-12*exp(    490./t)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RY_NO3        (314)   BCARY + NO3 -&gt;  NTERPO2                                              rate = 1.90E-11          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315)   TERPO2 + NO -&gt;  .2*TERPNIT + .8*NO2 + .32*CH2O + .04*CH3COCH3        rate = 4.20E-12*exp(    180./t)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8*TERPROD1 + .8*H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316)   TERPO2 + HO2 -&gt;  TERPOOH                                             rate = 7.50E-13*exp(    700./t)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CH3O2     (317)   TERPO2 + CH3O2 -&gt;  TERPROD1 + .95*CH2O + .25*CH3OH + HO2             rate = 2.00E-12*exp(    500./t)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025*CH3COCH3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318)   TERPOOH + OH -&gt;  TERPO2                                              rate = 3.30E-11          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OH_OH      (319)   TERP2OOH + OH -&gt;  TERP2O2                                            rate = 2.30E-11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OH      (320)   TERPROD1 + OH -&gt;  TERP2O2                                            rate = 5.70E-11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1_NO3     (321)   TERPROD1 + NO3 -&gt;  .5*TERP2O2 + .5*NTERPO2                           rate = 1.00E-12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NO       (322)   TERP2O2 + NO -&gt;  .1*ONITR + .9*NO2 + .34*CH2O + .27*CH3COCH3         rate = 4.20E-12*exp(    180./t)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25*CO + .9*CO2 + .9*TERPROD2 + .9*HO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25*GLY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HO2      (323)   TERP2O2 + HO2 -&gt;  TERP2OOH                                           rate = 7.50E-13*exp(    700./t)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2O2_CH3O2    (324)   TERP2O2 + CH3O2 -&gt;  TERPROD2 + .93*CH2O + .25*CH3OH + HO2 + .5*CO2   rate = 2.00E-12*exp(    500./t)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125*CO + .125*GLYALD + .15*CH3COCH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OD2_OH      (325)   TERPROD2 + OH -&gt;  .15*RO2 + .68*CH2O + 1.8*CO2 + .5*CH3COCH3         rate = 3.40E-11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65*CH3CO3 + .2*HO2 + .7*C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       (326)   NTERPO2 + NO -&gt;  .2*TERPNIT + 1.6*NO2 + .8*TERPROD1                  rate = 4.20E-12*exp(    180./t)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HO2      (327)   NTERPO2 + HO2 -&gt;  NTERPOOH                                           rate = 7.50E-13*exp(    700./t)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CH3O2    (328)   NTERPO2 + CH3O2 -&gt;  .5*TERPNIT + .75*CH2O + .25*CH3OH + .5*HO2       rate = 2.00E-12*exp(    500./t)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*TERPROD1 + .5*N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2_NO3      (329)   NTERPO2 + NO3 -&gt;  2*NO2 + TERPROD1                                   rate = 2.40E-12          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NIT_OH       (330)   TERPNIT + OH -&gt;  NO2 + TERPROD1                                      rate = 2.00E-11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POOH_OH      (331)   NTERPOOH + OH -&gt;  NTERPO2                                            rate = 2.00E-11          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2)   ISOP + OH -&gt;  0.0031*SOAGbg0 + 0.0035*SOAGbg1 + 0.0003*SOAGbg2       rate = 2.54E-11*exp(    410./t)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0.0271*SOAGbg3 + 0.0474*SOAGbg4 + ISOP + 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3)   MTERP + OH -&gt;  0.0508*SOAGbg0 + 0.1149*SOAGbg1 + 0.0348*SOAGbg2      rate = 1.20E-11*exp(    440./t)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0554*SOAGbg3 + 0.1278*SOAGbg4 + MTERP + 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4)   BCARY + OH -&gt;  0.2202*SOAGbg0 + 0.2067*SOAGbg1 + 0.0653*SOAGbg2      rate = 2.00E-10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1284*SOAGbg3 + 0.1140*SOAGbg4 + BCARY + O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5)   IVOCbb + OH -&gt;  0.2381*SOAGbb0 + 0.1308*SOAGbb1 + 0.0348*SOAGbb2     rate = 1.34E-11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076*SOAGbb3 + 0.0113*SOAGbb4 + 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6)   IVOCff + OH -&gt;  0.2381*SOAGff0 + 0.1308*SOAGff1 + 0.0348*SOAGff2     rate = 1.34E-11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076*SOAGff3 + 0.0113*SOAGff4 + 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7)   SVOCbb + OH -&gt;  0.5931*SOAGbb0 + 0.1534*SOAGbb1 + 0.0459*SOAGbb2     rate = 1.34E-11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085*SOAGbb3 + 0.0128*SOAGbb4 + 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8)   SVOCff + OH -&gt;  0.5931*SOAGff0 + 0.1534*SOAGff1 + 0.0459*SOAGff2     rate = 1.34E-11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0.0085*SOAGff3 + 0.0128*SOAGff4 + 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39)   BENZENE + OH -&gt;  0.0023*SOAGff0 + 0.0008*SOAGff1 + 0.0843*SOAGff2    rate = 2.30E-12*exp(   -193./t)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443*SOAGff3 + 0.1621*SOAGff4 + BENZENE + 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0)   TOLUENE + OH -&gt;  0.1364*SOAGff0 + 0.0101*SOAGff1 + 0.0763*SOAGff2    rate = 1.70E-12*exp(    352./t)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2157*SOAGff3 + 0.0232*SOAGff4 + TOLUENE + 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1)   XYLENES + OH -&gt;  0.1677*SOAGff0 + 0.0174*SOAGff1 + 0.0860*SOAGff2    rate = 1.70E-11          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0.0512*SOAGff3 + 0.1598*SOAGff4 + XYLENES + OH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2)   ISOP + O3 -&gt;  0.0271*SOAGbg3 + ISOP + O3                             rate = 1.05E-14*exp(  -2000./t)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3)   MTERP + O3 -&gt;  0.0348*SOAGbg2 + 0.0554*SOAGbg3 + 0.1278*SOAGbg4      rate = 6.30E-16*exp(   -580./t)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MTERP + 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4)   BCARY + O3 -&gt;  0.0653*SOAGbg2 + 0.1284*SOAGbg3 + 0.1140*SOAGbg4      rate = 1.20E-14                   (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BCARY + 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5)   ISOP + NO3 -&gt;  0.059024*SOAGbg3 + 0.025024*SOAGbg4 + ISOP + NO3      rate = 3.03E-12*exp(   -446./t)   (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6)   MTERP + NO3 -&gt;  0.17493*SOAGbg3 + 0.59019*SOAGbg4 + MTERP + NO3      rate = 2.50E-12                   (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47)   BCARY + NO3 -&gt;  0.17493*SOAGbg3 + 0.59019*SOAGbg4 + BCARY + NO3      rate = 2.50E-12                   (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348)   N2O5 -&gt;  2*HNO3                                                      rate = ** User defined **         (4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349)   NO3 -&gt;  HNO3                                                         rate = ** User defined **         (4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350)   NO2 -&gt;  0.5*OH + 0.5*NO + 0.5*HNO3                                   rate = ** User defined **         (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351)   HO2 -&gt;  0.5*H2O2                                                     rate = ** User defined **         (4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GLYOXAL_aer  (352)   GLYOXAL -&gt;  SOAGbg0                                                  rate = ** User defined **        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53)   SO2 + OH -&gt;  H2SO4                                                   rate = ** User defined **         (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54)   DMS + OH -&gt;  SO2                                                     rate = 9.60E-12*exp(   -234./t)   (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55)   DMS + OH -&gt;  .5*SO2 + .5*HO2                                         rate = ** User defined **         (4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56)   DMS + NO3 -&gt;  SO2 + HNO3                                             rate = 1.90E-13*exp(    520./t)   (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57)   N2O5 -&gt;  2*HNO3                                                      rate = ** User defined **         (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58)   CLONO2 -&gt;  HOCL + HNO3                                               rate = ** User defined **         (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59)   BRONO2 -&gt;  HOBR + HNO3                                               rate = ** User defined **         (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60)   CLONO2 + HCL -&gt;  CL2 + HNO3                                          rate = ** User defined **         (4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61)   HOCL + HCL -&gt;  CL2 + H2O                                             rate = ** User defined **         (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62)   HOBR + HCL -&gt;  BRCL + H2O                                            rate = ** User defined **         (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63)   N2O5 -&gt;  2*HNO3                                                      rate = ** User defined **        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64)   CLONO2 -&gt;  HOCL + HNO3                                               rate = ** User defined **         (4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65)   CLONO2 + HCL -&gt;  CL2 + HNO3                                          rate = ** User defined **         (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66)   HOCL + HCL -&gt;  CL2 + H2O                                             rate = ** User defined **        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67)   BRONO2 -&gt;  HOBR + HNO3                                               rate = ** User defined **         (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68)   N2O5 -&gt;  2*HNO3                                                      rate = ** User defined **        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69)   CLONO2 -&gt;  HOCL + HNO3                                               rate = ** User defined **        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70)   BRONO2 -&gt;  HOBR + HNO3                                               rate = ** User defined **         (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71)   CLONO2 + HCL -&gt;  CL2 + HNO3                                          rate = ** User defined **         (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72)   HOCL + HCL -&gt;  CL2 + H2O                                             rate = ** User defined **         (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73)   HOBR + HCL -&gt;  BRCL + H2O                                            rate = ** User defined **         (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VOCbb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po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bc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um_a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15*r167*CH3CO3*HO2  + .15*r217*MCO3*HO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6*C2H4*O3  - r177*C3H6*O3  - r201*MVK*O3  - r207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6*ISOP*O3  - r272*PHENO*O3  - r311*MTERP*O3  - r312*BCARY*O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350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2*EO2*NO  - r158*C2H5O2*NO  - r16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9*C3H7O2*NO  - r184*PO2*NO  - r188*RO2*NO  - r197*ENEO2*NO  - r198*ENEO2*NO  - r203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8*MACRO2*NO  - r209*MACRO2*NO  - r215*MCO3*NO  - r228*ISOPAO2*NO  - r229*ISOPB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4*ISOPNO3*NO  - r253*XO2*NO  - r261*ALKO2*NO  - r262*ALKO2*NO  - r268*PHENO2*NO  - r273*C6H5O2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6*BENZO2*NO  - r280*MALO2*NO  - r286*BZOO*NO  - r290*ACBZO2*NO  - r294*TOLO2*N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6*DICARBO2*NO  - r298*MDIALO2*NO  - r303*XYLOLO2*NO  - r308*XYLENO2*NO  - r315*TERP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2*TERP2O2*NO  - r326*NTERPO2*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4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j72*ALKNIT  + j73*ISOPNOOH  + j74*NC4CHO  + j75*TERPNIT  + j76*NTERPOOH  + j77*NO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8*HONITR  + r64*M*N2O5  + r73*M*HO2NO2  + r174*M*PAN  + r222*M*MPAN  + r289*M*PBZN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7*M*NO*O  + r58*NO*HO2  + r59*NO*O3  + 2*r67*NO3*NO  + r68*NO3*O  + r69*NO3*OH  + r70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86*CLO*NO  + r107*BRO*NO  + r136*CH3O2*NO  + r144*HOCH2OO*NO  + r152*E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8*C2H5O2*NO  + r165*CH3CO3*NO  + r179*C3H7O2*NO  + r184*PO2*NO  + r188*RO2*NO  + r195*NOA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7*ENEO2*NO  + r199*BIGENE*NO3  + r203*MEKO2*NO  + r208*MACRO2*NO  + r210*MACR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5*MCO3*NO  + r216*MCO3*NO3  + .92*r228*ISOPAO2*NO  + .92*r229*ISOPBO2*NO  + .7*r230*ISOPNITA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2*ISOPAO2*NO3  + r233*ISOPBO2*NO3  + r244*ISOPNO3*NO  + r245*ISOPNO3*NO3  + r253*X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4*XO2*NO3  + r261*ALKO2*NO  + r263*ALKNIT*OH  + r268*PHENO2*NO  + r273*C6H5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6*BENZO2*NO  + r280*MALO2*NO  + r286*BZOO*NO  + r290*ACBZO2*NO  + r294*TOL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6*DICARBO2*NO  + r298*MDIALO2*NO  + r303*XYLOLO2*NO  + r308*XYLENO2*NO  + .8*r315*TERP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322*TERP2O2*NO  + 1.6*r326*NTERPO2*NO  + .5*r328*NTERPO2*CH3O2  + 2*r329*NTERPO2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0*TERPNIT*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350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M*CH3CO3*NO2  - r221*M*MCO3*NO2  - r271*PHENO*NO2  - r279*M*MALO2*NO2  - r288*M*ACBZO2*N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9*M*DICARBO2*NO2  - r300*M*MDIALO2*NO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3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5*PAN*OH  + .5*r223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349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4*CH3CHO*NO3  - r178*C3H6*NO3  - r19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99*BIGENE*NO3  - r210*MACRO2*NO3  - r216*MCO3*NO3  - r227*ISOP*NO3  - r232*ISOPAO2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ISOPBO2*NO3  - r245*ISOPNO3*NO3  - r254*XO2*NO3  - r313*MTERP*NO3  - r314*BCARY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1*TERPROD1*NO3  - r329*NTERPO2*NO3  - r356*DMS*NO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348*N2O5  + r349*NO3  + .5*r350*NO2  + 2*r357*N2O5  + r358*CLONO2  + r359*BRONO2  + 2*r363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64*CLONO2  + r367*BRONO2  + 2*r368*N2O5  + r369*CLONO2  + r370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4*CH3CHO*NO3  + r194*CH3COCHO*NO3  + r356*DMS*NO3  + r360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65*CLONO2*HCL  + r371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348*N2O5  - r357*N2O5  - r363*N2O5  - r368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1*r177*C3H6*O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7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5*CH3CO3*NO  + .45*r167*CH3CO3*HO2  + .9*r168*CH3CO3*CH3O2  + 2*r169*CH3CO3*CH3C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8*r177*C3H6*O3  + r213*MACRO2*CH3CO3  + r219*MCO3*CH3CO3  + .05*r226*ISOP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40*ISOPAO2*CH3CO3  + r241*ISOPBO2*CH3CO3  + r247*ISOPNO3*CH3CO3  + r257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3*r295*DICARBO2*HO2  + .83*r296*DICARBO2*NO  + .07*r297*MDIALO2*HO2  + .17*r298*MDIAL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C2H5O2*CH3O2  - r168*CH3CO3*CH3O2  - r181*C3H7O2*CH3O2  - r19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2*MACRO2*CH3O2  - r218*MCO3*CH3O2  - r238*ISOPAO2*CH3O2  - r239*ISOPB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8*ISOPNO3*CH3O2  - r256*XO2*CH3O2  - r317*TERPO2*CH3O2  - r324*TERP2O2*CH3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28*NTERPO2*CH3O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60*C2H5O2*CH3O2  + .5*r190*RO2*CH3O2  + .25*r212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38*ISOPAO2*CH3O2  + .25*r239*ISOPBO2*CH3O2  + .2*r248*ISOPNO3*CH3O2  + .3*r256*X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317*TERPO2*CH3O2  + .25*r324*TERP2O2*CH3O2  + .25*r328*NTERPO2*CH3O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.1*j72*ALKNIT  + j77*NO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3*j78*HONITR  + .69*j79*ISOPOOH  + j80*HYAC  + j81*GLYALD  + .1*j85*ALKOOH  + .4*j88*TERPO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75*j89*TERP2OOH  + .68*j91*TERPROD2  + r143*HOCH2OO  + 2*r155*EO  + r27*O1D*CH4  + r28*O1D*CH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2*EO2*NO  + r156*C2H4*O3  + .7*r160*C2H5O2*CH3O2  + r16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70*CH3COOOH*OH  + .8*r171*GLYALD*OH  + r175*PAN*OH  + .5*r177*C3H6*O3  + r181*C3H7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4*PO2*NO  + r188*RO2*NO  + .15*r189*RO2*HO2  + .8*r190*RO2*CH3O2  + .5*r197*ENE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9*BIGENE*NO3  + .6*r201*MVK*O3  + .12*r207*MACR*O3  + .25*r208*MACR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10*MACRO2*NO3  + .88*r212*MACRO2*CH3O2  + .25*r213*MACRO2*CH3CO3  + r215*MCO3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16*MCO3*NO3  + .45*r217*MCO3*HO2  + 2*r218*MCO3*CH3O2  + r219*MCO3*CH3CO3  + 2*r220*MCO3*MC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223*M*MPAN*OH  + .91*r226*ISOP*O3  + .92*r228*ISOPAO2*NO  + .3*r230*ISOPNITA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32*ISOPAO2*NO3  + 1.5*r238*ISOPAO2*CH3O2  + .75*r239*ISOPBO2*CH3O2  + r240*ISOPAO2*CH3C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48*ISOPNO3*CH3O2  + .25*r253*XO2*NO  + .8*r256*XO2*CH3O2  + .25*r257*XO2*CH3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*r261*ALKO2*NO  + .4*r263*ALKNIT*OH  + .34*r311*MTERP*O3  + .34*r312*BCARY*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2*r315*TERPO2*NO  + .95*r317*TERPO2*CH3O2  + .34*r322*TERP2O2*NO  + .93*r324*TERP2O2*CH3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8*r325*TERPROD2*OH  + .75*r328*NTERPO2*CH3O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.33*j78*HONITR  + j81*GLYALD  + .45*j83*BIGALD  + 2*j84*GLYOXAL  + .25*j89*TERP2O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0*TERPROD1  + 1.7*j91*TERPROD2  + 1.5*j93*BEPOMUC  + 1.5*j94*TEPOMUC  + .6*j96*BIGALD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7*BIGALD4  + r79*CL*CH2O  + r103*BR*CH2O  + r117*CH3CL*CL  + r132*CH2O*NO3  + r133*CH2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2O*O  + .35*r149*M*C2H2*OH  + .63*r156*C2H4*O3  + r172*GLYOXAL*OH  + .56*r177*C3H6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93*CH3COCHO*OH  + r194*CH3COCHO*NO3  + .56*r201*MVK*O3  + .65*r207*MACR*O3  + .22*r208*MACR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2*r210*MACRO2*NO3  + .11*r212*MACRO2*CH3O2  + .22*r213*MACRO2*CH3CO3  + .62*r226*ISOP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5*r253*XO2*NO  + .5*r254*XO2*NO3  + .2*r256*XO2*CH3O2  + .25*r257*XO2*CH3CO3  + .4*r280*MAL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6*r281*MALO2*HO2  + .07*r295*DICARBO2*HO2  + .17*r296*DICARBO2*NO  + .14*r297*MDIAL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298*MDIALO2*NO  + .23*r311*MTERP*O3  + .23*r312*BCARY*O3  + .225*r322*TERP2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5*r324*TERP2O2*CH3O2  + .7*r325*TERPROD2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2*HBR  + j54*CH4  + .33*j55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*O1D*CH4  + r29*O1D*H2  + r38*OH*O  + r43*OH*H2  + r45*H2*O  + r75*CL*H2  + r130*CO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3*CH2O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33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6*NTERPOOH  + j85*ALKOOH  + j86*MEKOOH  + j87*TOLOOH  + j88*TERPOOH  + j89*TERP2OOH  + j98*HPA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99*PHENOOH  + j100*C6H5OOH  + j101*BENZOOH  + j102*BZOOH  + j103*XYLOLOOH  + j104*XYLEN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350*NO2  + 2*r6*O1D*H2O  + r26*O1D*CH4  + r29*O1D*H2  + r30*O1D*HCL  + r31*O1D*HB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HCN  + r34*H*O3  + 2*r35*H*HO2  + r45*H2*O  + r46*HO2*O  + r47*HO2*O3  + r49*H2O2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8*NO*HO2  + r70*NO3*HO2  + r78*CL*HO2  + r94*HCL*O  + r95*HOCL*O  + r114*HBR*O  + r115*HO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4*CH2O*O  + .3*r141*CH3OOH*OH  + .65*r149*M*C2H2*OH  + .13*r156*C2H4*O3  + .5*r162*C2H5OOH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45*r167*CH3CO3*HO2  + .36*r177*C3H6*O3  + .5*r186*POOH*OH  + .15*r189*RO2*HO2  + .36*r201*MVK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*r204*MEKO2*HO2  + .24*r207*MACR*O3  + .1*r214*MACROOH*OH  + .45*r217*MCO3*HO2  + .32*r226*ISOP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*r236*ISOPOOH*OH  + .4*r291*ACBZO2*HO2  + .4*r295*DICARBO2*HO2  + .4*r297*MDIAL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3*r311*MTERP*O3  + .63*r312*BCARY*O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9*M*C2H2*OH  - r150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2H4*OH  - r157*CH3COOH*OH  - r162*C2H5OOH*OH  - r163*CH3CHO*OH  - r170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1*GLYALD*OH  - r172*GLYOXAL*OH  - r173*C2H5OH*OH  - r175*PAN*OH  - r176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2*C3H7OOH*OH  - r183*C3H8*OH  - r186*POOH*OH  - r187*CH3COCH3*OH  - r191*ROOH*OH  - r192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CH3COCHO*OH  - r195*NOA*OH  - r196*BIGENE*OH  - r200*MVK*OH  - r202*MEK*OH  - r205*MEKOOH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6*MACR*OH  - r214*MACROOH*OH  - r223*M*MPAN*OH  - r224*HONITR*OH  - r225*ISOP*O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0*ISOPNITA*OH  - r231*ISOPNITB*OH  - r236*ISOPOOH*OH  - r237*IEPOX*OH  - r243*HPALD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ISOPNOOH*OH  - r250*NC4CH2OH*OH  - r251*NC4CHO*OH  - r252*HYDRALD*OH  - r258*X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BIGALK*OH  - r263*ALKNIT*OH  - r265*ALKOOH*OH  - r266*BENZENE*OH  - r267*PHENOL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0*PHENOOH*OH  - r275*C6H5OOH*OH  - r278*BENZOOH*OH  - r282*TOLUENE*OH  - r283*CRESOL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85*BZOOH*OH  - r287*BZALD*OH  - r293*TOLOOH*OH  - r301*XYLENES*OH  - r302*XYLOL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05*XYLOLOOH*OH  - r307*XYLENOOH*OH  - r309*MTERP*OH  - r310*BCARY*OH  - r318*TERP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9*TERP2OOH*OH  - r320*TERPROD1*OH  - r325*TERPROD2*OH  - r330*TERPNIT*OH  - r331*NTERPOOH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3*SO2*OH  - r354*DMS*OH  - r355*DMS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2*ALKNIT  + j73*ISOPNOOH  + j74*NC4CHO  + j75*TERPNIT  + .67*j78*HONIT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9*ISOPOOH  + j80*HYAC  + 2*j81*GLYALD  + .56*j83*BIGALD  + 2*j84*GLYOXAL  + .9*j85*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87*TOLOOH  + j88*TERPOOH  + j89*TERP2OOH  + j90*TERPROD1  + 1.2*j91*TERPROD2  + j92*BIGALD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5*j93*BEPOMUC  + j94*TEPOMUC  + .6*j95*BIGALD2  + .6*j96*BIGALD3  + j97*BIGALD4  + j98*HPA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99*PHENOOH  + j101*BENZOOH  + j102*BZOOH  + j103*XYLOLOOH  + j104*XYLENOOH  + r33*O2*M*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3*M*HO2NO2  + r143*HOCH2OO  + r154*O2*EO  + r155*EO  + r242*ISOPBO2  + r27*O1D*CH4  + r39*OH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4*OH*H2O2  + r49*H2O2*O  + r50*M*HCN*OH  + r51*CH3CN*OH  + r69*NO3*OH  + r76*CL*H2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9*CL*CH2O  + r82*CLO*OH  + r85*CLO*CH3O2  + r103*BR*CH2O  + r105*BRO*OH  + r117*CH3CL*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8*CH3CL*OH  + r121*CH3BR*OH  + r122*CH3BR*CL  + r131*M*CO*OH  + r132*CH2O*NO3  + r134*CH2O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6*CH3O2*NO  + 2*r138*CH3O2*CH3O2  + r140*CH3OH*OH  + r142*HCOOH*OH  + r144*HOCH2OO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5*r149*M*C2H2*OH  + .25*r152*EO2*NO  + .13*r156*C2H4*O3  + r158*C2H5O2*NO  + r16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2*r161*C2H5O2*C2H5O2  + .9*r168*CH3CO3*CH3O2  + r171*GLYALD*OH  + r172*GLYOXAL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3*C2H5OH*OH  + .28*r177*C3H6*O3  + r179*C3H7O2*NO  + r181*C3H7O2*CH3O2  + r184*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3*r190*RO2*CH3O2  + r192*HYAC*OH  + r197*ENEO2*NO  + .28*r201*MVK*O3  + .14*r207*MACR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7*r208*MACRO2*NO  + .47*r210*MACRO2*NO3  + .73*r212*MACRO2*CH3O2  + .47*r213*MACRO2*CH3C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214*MACROOH*OH  + r218*MCO3*CH3O2  + .5*r223*M*MPAN*OH  + r224*HONITR*OH  + .37*r226*ISOP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2*r228*ISOPAO2*NO  + .92*r229*ISOPBO2*NO  + .3*r230*ISOPNITA*OH  + r231*ISOPNITB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2*ISOPAO2*NO3  + r233*ISOPBO2*NO3  + r238*ISOPAO2*CH3O2  + r239*ISOPB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0*ISOPAO2*CH3CO3  + r241*ISOPBO2*CH3CO3  + r244*ISOPNO3*NO  + r245*ISOPNO3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7*ISOPNO3*CH3CO3  + 1.2*r248*ISOPNO3*CH3O2  + r249*ISOPNOOH*OH  + r250*NC4CH2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1*NC4CHO*OH  + r253*XO2*NO  + r254*XO2*NO3  + .8*r256*XO2*CH3O2  + r257*XO2*CH3C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1*ALKO2*NO  + .75*r265*ALKOOH*OH  + .65*r266*BENZENE*OH  + .8*r267*PHENOL*OH  + r268*PH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6*BENZO2*NO  + .4*r280*MALO2*NO  + .16*r281*MALO2*HO2  + .28*r282*TOLUENE*O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83*CRESOL*OH  + r286*BZOO*NO  + r294*TOLO2*NO  + .07*r295*DICARBO2*HO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7*r296*DICARBO2*NO  + .33*r297*MDIALO2*HO2  + .83*r298*MDIALO2*NO  + .38*r301*XYLENES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63*r302*XYLOL*OH  + r303*XYLOLO2*NO  + r308*XYLENO2*NO  + .57*r311*MTERP*O3  + .57*r312*BCARY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8*r315*TERPO2*NO  + r317*TERPO2*CH3O2  + .9*r322*TERP2O2*NO  + r324*TERP2O2*CH3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325*TERPROD2*OH  + .5*r328*NTERPO2*CH3O2  + .5*r355*DMS*O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1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EO2*HO2  - r159*C2H5O2*HO2  - r167*CH3CO3*HO2  - r180*C3H7O2*HO2  - r18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9*RO2*HO2  - r204*MEKO2*HO2  - r211*MACRO2*HO2  - r217*MCO3*HO2  - r234*ISOPA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5*ISOPBO2*HO2  - r246*ISOPNO3*HO2  - r255*XO2*HO2  - r264*ALKO2*HO2  - r269*PHENO2*H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4*C6H5O2*HO2  - r277*BENZO2*HO2  - r281*MALO2*HO2  - r284*BZOO*HO2  - r291*ACBZO2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2*TOLO2*HO2  - r295*DICARBO2*HO2  - r297*MDIALO2*HO2  - r304*XYLOLO2*HO2  - r306*XYLENO2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6*TERPO2*HO2  - r323*TERP2O2*HO2  - r327*NTERPO2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351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360*CLONO2*HCL  + r361*HOCL*HCL  + r365*CLONO2*HCL  + r366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71*CLONO2*HCL  + r372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360*CLONO2*HCL  - r361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2*HOBR*HCL  - r365*CLONO2*HCL  - r366*HOCL*HCL  - r371*CLONO2*HCL  - r372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73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58*CLONO2  + r364*CLONO2  + r369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361*HCL*HOCL  - r366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72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358*CLONO2  - r364*CLONO2  - r369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360*HCL*CLONO2  - r365*HCL*CLONO2  - r371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362*HOBR*HCL  + r373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HBR  + j33*BRONO2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4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59*BRONO2  + r367*BRONO2  + r370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362*HCL*HOBR  - r373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BRONO2  - j34*BRONO2  - r359*BRONO2  - r367*BRONO2  - r370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6*M*CL*C2H2  - r14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9*M*C2H2*OH  + .37*r156*C2H4*O3  + .12*r177*C3H6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12*r201*MVK*O3  + .33*r207*MACR*O3  + .11*r226*ISOP*O3  + .05*r311*MTERP*O3  + .05*r312*BCARY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7*M*CL*C2H4  - r151*M*OH*C2H4  - r15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8*CL*C2H6  - r15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2*MEK  + r148*C2H6*CL  + r150*C2H6*OH  + .5*r16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8*NO*C2H5O2  - r159*HO2*C2H5O2  - r160*CH3O2*C2H5O2  - 2*r16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7*NO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33*j78*HONITR  + j80*HYAC  + j82*MEK  + .13*j83*BIGALD  + j86*MEKOOH  + .65*j91*TERPROD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j94*TEPOMUC  + j97*BIGALD4  + r174*M*PAN  + r163*CH3CHO*OH  + r164*CH3CHO*N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0*CH3COOOH*OH  + r188*RO2*NO  + .15*r189*RO2*HO2  + .3*r190*RO2*CH3O2  + r193*CH3COCHO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4*CH3COCHO*NO3  + .28*r201*MVK*O3  + r203*MEKO2*NO  + .2*r204*MEKO2*HO2  + .1*r207*MACR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08*MACRO2*NO  + .53*r210*MACRO2*NO3  + .26*r212*MACRO2*CH3O2  + .53*r213*MACRO2*CH3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15*MCO3*NO  + r216*MCO3*NO3  + .45*r217*MCO3*HO2  + r218*MCO3*CH3O2  + 2*r220*MCO3*MC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08*r226*ISOP*O3  + .06*r311*MTERP*O3  + .06*r312*BCARY*O3  + .65*r325*TERPROD2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5*NO*CH3CO3  - r166*M*NO2*CH3CO3  - r167*HO2*CH3CO3  - r16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9*CH3CO3*CH3CO3  - r213*MACRO2*CH3CO3  - r240*ISOPAO2*CH3CO3  - r241*ISOPBO2*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7*ISOPNO3*CH3CO3  - r257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15*r167*CH3CO3*HO2  + .1*r168*CH3CO3*CH3O2  + .12*r177*C3H6*O3  + .15*r217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2*ALKNIT  + .33*j78*HONITR  + .4*j85*ALKOOH  + j86*MEK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58*C2H5O2*NO  + .8*r160*C2H5O2*CH3O2  + 1.6*r161*C2H5O2*C2H5O2  + .5*r162*C2H5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73*C2H5OH*OH  + .5*r177*C3H6*O3  + .27*r179*C3H7O2*NO  + r184*PO2*NO  + r197*EN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199*BIGENE*NO3  + .1*r201*MVK*O3  + r203*MEKO2*NO  + .2*r204*MEKO2*HO2  + .4*r261*AL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8*r263*ALKNIT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3*OH*CH3CHO  - r16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60*C2H5O2*CH3O2  + .4*r16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.33*j78*HONITR  + .25*j89*TERP2OOH  + r154*O2*EO  + .53*r208*MACRO2*NO  + .53*r210*MACR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6*r212*MACRO2*CH3O2  + .53*r213*MACRO2*CH3CO3  + .05*r229*ISOPBO2*NO  + .7*r230*ISOPNITA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231*ISOPNITB*OH  + .05*r233*ISOPBO2*NO3  + r250*NC4CH2OH*OH  + .25*r253*XO2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5*r254*XO2*NO3  + .1*r256*XO2*CH3O2  + .25*r257*XO2*CH3CO3  + .225*r322*TERP2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25*r324*TERP2O2*CH3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GLYALD  - r17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3*BIGALD  + .6*j87*TOLOOH  + .7*j99*PHENOOH  + j101*BENZOOH  + .17*j103*XYLOLO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34*j104*XYLENOOH  + .65*r149*M*C2H2*OH  + .2*r171*GLYALD*OH  + .05*r229*ISOPB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*r233*ISOPBO2*NO3  + r251*NC4CHO*OH  + .25*r253*XO2*NO  + .25*r254*XO2*N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*r256*XO2*CH3O2  + .25*r257*XO2*CH3CO3  + .7*r268*PHENO2*NO  + r276*BENZO2*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*r280*MALO2*NO  + .16*r281*MALO2*HO2  + .6*r294*TOLO2*NO  + .07*r297*MDIAL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*r298*MDIALO2*NO  + .17*r303*XYLOLO2*NO  + .34*r308*XYLEN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4*GLYOXAL  - r352*GLYOXAL  - r172*OH*GLYOXA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4*r167*CH3CO3*HO2  + .4*r217*MCO3*HO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7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5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NO*EO2  - r15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O2*EO  - r155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4*M*PAN  - r17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13*r226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6*M*OH*C3H6  - r177*O3*C3H6  - r17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2*C3H7OOH*OH  + r18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9*NO*C3H7O2  - r180*HO2*C3H7O2  - r18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2*ALKNIT  + .17*j78*HONITR  + .25*j85*ALKOOH  + .05*j88*TERP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3*j89*TERP2OOH  + .5*j91*TERPROD2  + .82*r179*C3H7O2*NO  + .82*r181*C3H7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97*ENEO2*NO  + .5*r199*BIGENE*NO3  + .25*r261*ALKO2*NO  + .8*r263*ALKNIT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75*r265*ALKOOH*OH  + .52*r311*MTERP*O3  + .52*r312*BCARY*O3  + .04*r315*TERPO2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25*r317*TERPO2*CH3O2  + .27*r322*TERP2O2*NO  + .15*r324*TERP2O2*CH3O2  + .5*r325*TERPROD2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6*M*C3H6*OH  + .5*r18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4*NO*PO2  - r18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17*j78*HONITR  + .5*r186*POOH*OH  + .2*r190*RO2*CH3O2  + .22*r208*MACRO2*NO  + .22*r210*MACRO2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2*MACRO2*CH3O2  + .22*r213*MACRO2*CH3CO3  + .5*r223*M*MPAN*OH  + .05*r229*ISOPB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30*ISOPNITA*OH  + .5*r231*ISOPNITB*OH  + .05*r233*ISOPBO2*NO3  + .25*r253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54*XO2*NO3  + .1*r256*XO2*CH3O2  + .25*r257*XO2*CH3C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80*HYAC  - r19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.15*j91*TERPROD2  + r187*CH3COCH3*OH  + r191*ROOH*OH  + .06*r311*MTERP*O3  + .06*r312*BCARY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5*r325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8*NO*RO2  - r189*HO2*RO2  - r19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3*BIGALD  + .4*j87*TOLOOH  + j97*BIGALD4  + .51*j103*XYLOLOOH  + .54*j104*XYLEN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*r190*RO2*CH3O2  + r192*HYAC*OH  + r195*NOA*OH  + .5*r201*MVK*O3  + .88*r207*MACR*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08*MACRO2*NO  + .25*r210*MACRO2*NO3  + .24*r212*MACRO2*CH3O2  + .25*r213*MACRO2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05*r229*ISOPBO2*NO  + .05*r233*ISOPBO2*NO3  + .25*r253*XO2*NO  + .25*r254*XO2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*r256*XO2*CH3O2  + .25*r257*XO2*CH3CO3  + .4*r294*TOLO2*NO  + .07*r295*DICARBO2*H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17*r296*DICARBO2*NO  + .07*r297*MDIALO2*HO2  + .17*r298*MDIALO2*NO  + .51*r303*XYLOL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308*XYLENO2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3*OH*CH3COCHO  - r19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.85*r189*R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9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6*OH*BIGENE  - r199*NO3*BIGEN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.05*r311*MTERP*O3  + .05*r312*BCARY*O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0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2*ALKNIT  + .8*j85*ALKOOH  + .8*r261*ALKO2*N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2*MEK  - r202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7*NO*ENEO2  - r198*NO*ENEO2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02*MEK*OH  + r205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3*NO*MEKO2  - r204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.8*r204*MEKO2*H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6*MEKOOH  - r205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22*M*MPAN  + .5*r206*MACR*OH  + .5*r214*MACROOH*O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NO*MCO3  - r216*NO3*MCO3  - r217*HO2*MCO3  - r218*CH3O2*MCO3  - r219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20*MCO3*MCO3  - r221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9*ISOPOOH  + .2*r226*ISOP*O3  + .56*r228*ISOPAO2*NO  + .6*r232*ISOPA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4*r238*ISOPAO2*CH3O2  + .61*r240*ISOPAO2*CH3CO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200*OH*MVK  - r201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9*ISOPOOH  + .3*r226*ISOP*O3  + .36*r228*ISOPAO2*NO  + .4*r232*ISOPA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1*r238*ISOPAO2*CH3O2  + .39*r240*ISOPAO2*CH3CO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6*OH*MACR  - r207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00*MVK*OH  + .5*r206*MACR*OH  + .2*r214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8*NO*MACRO2  - r209*NO*MACRO2  - r210*NO3*MACRO2  - r211*HO2*MACRO2  - r212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3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11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4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21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22*M*MPAN  - r223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NIT)/dt = r262*ALKO2*N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2*ALKNIT  - r263*OH*ALK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A)/dt = r178*C3H6*NO3  + .5*r231*ISOPNITB*OH  + r249*ISOPNOOH*OH  + r250*NC4CH2OH*OH  + r251*NC4CHO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7*NOA  - r195*OH*NOA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NITR)/dt = r198*ENEO2*NO  + r209*MACRO2*NO  + .3*r230*ISOPNITA*OH  + .5*r231*ISOPNITB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HONITR  - r224*OH*HONIT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A)/dt = .08*r228*ISOPA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30*OH*ISOPNITA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ITB)/dt = .08*r229*ISOPB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31*OH*ISOPNITB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OH)/dt = r246*ISOPNO3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ISOPNOOH  - r249*OH*ISOPN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O)/dt = r244*ISOPNO3*NO  + r245*ISOPNO3*NO3  + r247*ISOPNO3*CH3CO3  + .8*r248*ISOPNO3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NC4CHO  - r251*OH*NC4CH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4CH2OH)/dt = .2*r248*ISOPNO3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50*OH*NC4CH2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NIT)/dt = .2*r315*TERPO2*NO  + .2*r326*NTERPO2*NO  + .5*r328*NTERPO2*CH3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5*TERPNIT  - r330*OH*TERPNI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OH)/dt = r327*NTERP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6*NTERPOOH  - r331*OH*NTERP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5*OH*ISOP  - r226*O3*ISOP  - r227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60*BIGALK*OH  + r265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1*NO*ALKO2  - r262*NO*ALKO2  - r264*HO2*ALK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64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ALKOOH  - r265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1*r311*MTERP*O3  + .1*r312*BCARY*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87*r229*ISOPBO2*NO  + .95*r233*ISOPBO2*NO3  + .75*r239*ISOPBO2*CH3O2  + r241*ISOPBO2*CH3C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2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AO2)/dt = .6*r225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28*NO*ISOPAO2  - r232*NO3*ISOPAO2  - r234*HO2*ISOPAO2  - r238*CH3O2*ISOPA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0*CH3CO3*ISOPA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BO2)/dt = .4*r225*ISOP*OH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2*ISOPBO2  - r229*NO*ISOPBO2  - r233*NO3*ISOPBO2  - r235*HO2*ISOPBO2  - r239*CH3O2*ISOPB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1*CH3CO3*ISOPB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PALD)/dt = r242*ISOPB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98*HPALD  - r243*OH*HPAL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EPOX)/dt = .6*r236*ISOPOOH*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7*OH*IEPOX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7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4*NO*ISOPNO3  - r245*NO3*ISOPNO3  - r246*HO2*ISOPNO3  - r247*CH3CO3*ISOPN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48*CH3O2*ISOPNO3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r224*HONITR*OH  + .1*r322*TERP2O2*N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4*r236*ISOPOOH*OH  + r237*IEPOX*OH  + r243*HPALD*OH  + r252*HYDRALD*OH  + r258*XO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NO*XO2  - r254*NO3*XO2  - r255*HO2*XO2  - r256*CH3O2*XO2  - r257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55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58*OH*XOOH  - r259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j73*ISOPNOOH  + r234*ISOPAO2*HO2  + r235*ISOPBO2*H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9*ISOPOOH  - r236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82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18*r282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65*r282*TOLUENE*OH  + r293*TOLOOH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92*HO2*TOLO2  - r294*NO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92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7*TOLOOH  - r293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66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L)/dt = .53*r266*BENZ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7*OH*PHEN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POMUC)/dt = .12*r266*BENZENE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3*B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2)/dt = .35*r266*BENZENE*OH  + r278*BENZOOH*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6*NO*BENZO2  - r277*HO2*BENZ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2)/dt = .14*r267*PHENOL*OH  + r270*PHENOOH*OH  + .2*r283*CRESOL*O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8*NO*PHENO2  - r269*HO2*PHEN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)/dt = j100*C6H5OOH  + .06*r267*PHENOL*OH  + r273*C6H5O2*NO  + .07*r283*CRESOL*OH  + .07*r302*XYLOL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1*NO2*PHENO  - r272*O3*PHENO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HENOOH)/dt = r269*PHEN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9*PHENOOH  - r270*OH*PHEN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2)/dt = r272*PHENO*O3  + r275*C6H5OOH*OH  + r290*ACBZO2*NO  + .4*r291*ACBZO2*H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3*NO*C6H5O2  - r274*HO2*C6H5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6H5OOH)/dt = r274*C6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0*C6H5OOH  - r275*OH*C6H5O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OOH)/dt = r277*BENZ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101*BENZOOH  - r278*OH*BENZO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1)/dt = .2*j87*TOLOOH  + j93*BEPOMUC  + .5*j101*BENZOOH  + .06*j104*XYLENOOH  + .5*r276*BENZ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94*TOLO2*NO  + .06*r308*XYLENO2*N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2*BIGALD1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2)/dt = .2*j87*TOLOOH  + .2*j104*XYLENOOH  + .2*r294*TOLO2*NO  + .2*r308*XYLENO2*N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5*BIGALD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3)/dt = j74*NC4CHO  + .2*j87*TOLOOH  + j98*HPALD  + .15*j104*XYLENOOH  + .2*r294*TOLO2*N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*r308*XYLEN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4)/dt = .21*j104*XYLENOOH  + .21*r308*XYLENO2*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7*BIGALD4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LO2)/dt = .6*j92*BIGALD1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9*M*NO2*MALO2  - r280*NO*MALO2  - r281*HO2*MAL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POMUC)/dt = .1*r282*TOLUENE*OH  + .23*r301*XYLENES*OH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94*TEPOMUC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)/dt = .07*r282*TOLUENE*OH  + r285*BZOOH*OH  + .06*r301*XYLENE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84*HO2*BZOO  - r286*NO*BZO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OOH)/dt = r284*BZOO*HO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102*BZOOH  - r285*OH*BZO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ZALD)/dt = j102*BZOOH  + r286*BZOO*N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87*OH*BZALD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CBZO2)/dt = r289*M*PBZNIT  + r287*BZALD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8*M*NO2*ACBZO2  - r290*NO*ACBZO2  - r291*HO2*ACBZ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ICARBO2)/dt = .6*j95*BIGALD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295*HO2*DICARBO2  - r296*NO*DICARBO2  - r299*M*NO2*DICARBO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DIALO2)/dt = .6*j96*BIGALD3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97*HO2*MDIALO2  - r298*NO*MDIALO2  - r300*M*NO2*MDIAL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BZNIT)/dt = r288*M*ACBZO2*NO2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9*M*PBZNIT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S)/dt =  - r301*OH*XYLENES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)/dt = .15*r301*XYLENES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302*OH*XYLO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2)/dt = .3*r302*XYLOL*OH  + r305*XYLOLOOH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3*NO*XYLOLO2  - r304*HO2*XYLOL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LOOH)/dt = r304*XYLOL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3*XYLOLOOH  - r305*OH*XYLOLO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2)/dt = .56*r301*XYLENES*OH  + r307*XYLENOOH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06*HO2*XYLENO2  - r308*NO*XYLEN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OOH)/dt = r306*XYLEN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104*XYLENOOH  - r307*OH*XYLENOOH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bb)/dt =  - r335*OH*I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VOCff)/dt =  - r336*OH*I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TERP)/dt =  - r309*OH*MTERP  - r311*O3*MTERP  - r313*NO3*MTER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ARY)/dt =  - r310*OH*BCARY  - r312*O3*BCARY  - r314*NO3*BCA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309*MTERP*OH  + r310*BCARY*OH  + r318*TERPOOH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315*NO*TERPO2  - r316*HO2*TERPO2  - r317*CH3O2*TERP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316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8*TERPOOH  - r318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1)/dt = j75*TERPNIT  + j76*NTERPOOH  + j88*TERPOOH  + .33*r311*MTERP*O3  + .33*r312*BCARY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*r315*TERPO2*NO  + r317*TERPO2*CH3O2  + .8*r326*NTERPO2*NO  + .5*r328*NTERPO2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29*NTERPO2*NO3  + r330*TERPNIT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90*TERPROD1  - r320*OH*TERPROD1  - r321*NO3*TERPROD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2)/dt = r319*TERP2OOH*OH  + r320*TERPROD1*OH  + .5*r321*TERPROD1*NO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2*NO*TERP2O2  - r323*HO2*TERP2O2  - r324*CH3O2*TERP2O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bb)/dt =  - r337*OH*SVOCbb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VOCff)/dt =  - r338*OH*SVOCff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ROD2)/dt = j89*TERP2OOH  + j90*TERPROD1  + .3*r311*MTERP*O3  + .3*r312*BCARY*O3  + .9*r322*TERP2O2*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r324*TERP2O2*CH3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91*TERPROD2  - r325*OH*TERPROD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2OOH)/dt = r323*TERP2O2*HO2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89*TERP2OOH  - r319*OH*TERP2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TERPO2)/dt = r313*MTERP*NO3  + r314*BCARY*NO3  + .5*r321*TERPROD1*NO3  + r331*NTERPOOH*O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326*NO*NTERPO2  - r327*HO2*NTERPO2  - r328*CH3O2*NTERPO2  - r329*NO3*NTERP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354*DMS*OH  + .5*r355*DMS*OH  + r356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3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54*OH*DMS  - r355*OH*DMS  - r356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53*SO2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0)/dt = .2381*r336*IVOCff*OH  + .5931*r338*SVOCff*OH  + .0023*r339*BENZENE*OH  + .1364*r340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677*r341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1)/dt = .1308*r336*IVOCff*OH  + .1534*r338*SVOCff*OH  + .0008*r339*BENZENE*OH  + .0101*r340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174*r341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2)/dt = .0348*r336*IVOCff*OH  + .0459*r338*SVOCff*OH  + .0843*r339*BENZENE*OH  + .0763*r340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86*r341*XYLENES*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3)/dt = .0076*r336*IVOCff*OH  + .0085*r338*SVOCff*OH  + .0443*r339*BENZENE*OH  + .2157*r340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12*r341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ff4)/dt = .0113*r336*IVOCff*OH  + .0128*r338*SVOCff*OH  + .1621*r339*BENZENE*OH  + .0232*r340*TOLUENE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598*r341*XYLENE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0)/dt = .2381*r335*IVOCbb*OH  + .5931*r337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1)/dt = .1308*r335*IVOCbb*OH  + .1534*r337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2)/dt = .0348*r335*IVOCbb*OH  + .0459*r337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3)/dt = .0076*r335*IVOCbb*OH  + .0085*r337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b4)/dt = .0113*r335*IVOCbb*OH  + .0128*r337*SVOCbb*OH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0)/dt = r352*GLYOXAL  + .0031*r332*ISOP*OH  + .0508*r333*MTERP*OH  + .2202*r334*BCARY*O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1)/dt = .0035*r332*ISOP*OH  + .1149*r333*MTERP*OH  + .2067*r334*BCARY*O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2)/dt = .0003*r332*ISOP*OH  + .0348*r333*MTERP*OH  + .0653*r334*BCARY*OH  + .0348*r343*MTERP*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653*r344*BCARY*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3)/dt = .0271*r332*ISOP*OH  + .0554*r333*MTERP*OH  + .1284*r334*BCARY*OH  + .0271*r342*ISO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0554*r343*MTERP*O3  + .1284*r344*BCARY*O3  + .059024*r345*ISOP*NO3  + .17493*r346*MTERP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7493*r347*BCARY*NO3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bg4)/dt = .0474*r332*ISOP*OH  + .1278*r333*MTERP*OH  + .114*r334*BCARY*OH  + .1278*r343*MTERP*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114*r344*BCARY*O3  + .025024*r345*ISOP*NO3  + .59019*r346*MTERP*NO3  + .59019*r347*BCARY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1)/dt =  - j115*soaff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1)/dt =  - j116*soaff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1)/dt =  - j117*soaff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1)/dt =  - j118*soaff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1)/dt =  - j119*soaff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1)/dt =  - j105*soabb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1)/dt =  - j106*soabb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1)/dt =  - j107*soabb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1)/dt =  - j108*soabb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1)/dt =  - j109*soabb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1)/dt =  - j125*soabg1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1)/dt =  - j126*soabg2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1)/dt =  - j127*soabg3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1)/dt =  - j128*soabg4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1)/dt =  - j129*soabg5_a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1_a2)/dt =  - j120*soaff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2_a2)/dt =  - j121*soaff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3_a2)/dt =  - j122*soaff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4_a2)/dt =  - j123*soaff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ff5_a2)/dt =  - j124*soaff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1_a2)/dt =  - j110*soabb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2_a2)/dt =  - j111*soabb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3_a2)/dt =  - j112*soabb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4_a2)/dt =  - j113*soabb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b5_a2)/dt =  - j114*soabb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1_a2)/dt =  - j130*soabg1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2_a2)/dt =  - j131*soabg2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3_a2)/dt =  - j132*soabg3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4_a2)/dt =  - j133*soabg4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g5_a2)/dt =  - j134*soabg5_a2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4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4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j89*TERP2OOH  + .8*j91*TERPROD2  + r130*CO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42*HCOOH*OH  + r157*CH3COOH*OH  + r165*CH3CO3*NO  + .9*r168*CH3CO3*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69*CH3CO3*CH3CO3  + .5*r170*CH3COOOH*OH  + .8*r171*GLYALD*OH  + r172*GLYOXAL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*r177*C3H6*O3  + .1*r201*MVK*O3  + .45*r217*MCO3*HO2  + r218*MCO3*CH3O2  + 2*r219*MCO3*CH3C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20*MCO3*MCO3  + .5*r223*M*MPAN*OH  + r240*ISOPAO2*CH3CO3  + r257*XO2*CH3C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7*r311*MTERP*O3  + .27*r312*BCARY*O3  + .9*r322*TERP2O2*NO  + .5*r324*TERP2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1.8*r325*TERPROD2*OH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50*C2H6*OH  + r157*CH3COOH*OH  + r163*CH3CHO*OH  + r170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2*C3H7OOH*OH  + r183*C3H8*OH  + r186*POOH*OH  + r187*CH3COCH3*OH  + r191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3*CH3COCHO*OH  + .5*r206*MACR*OH  + r258*XOOH*OH  + r259*XOOH*OH  + r361*HOCL*HC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62*HOBR*HCL  + r366*HOCL*HCL  + r372*HOCL*HCL  + r373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