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.23*MACR + .32*MVK       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.206*NO2 + .206*CH2O + .206*OH + .167*MACR        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25*CO + .25*CH2O + .25*GLYOXAL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8*CH2O + .2*CO + .1*GLYOXAL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25*CO + .25*CH2O + .25*GLYOXAL + CH3O2 + HO2     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4)   BENZENE + OH -&gt;  BENO2                                               rate = 2.30E-12*exp(   -193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75)   BENO2 + HO2 -&gt;  BENOOH                                               rate = 1.40E-12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76)   BENO2 + NO -&gt;  0.9*GLYOXAL + 0.9*BIGALD + 0.9*NO2 + 0.9*HO2          rate = 2.60E-12*exp(    35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_OH        (277)   XYLENE + OH -&gt;  XYLO2                                                rate = 2.30E-11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78)   XYLO2 + HO2 -&gt;  XYLOOH                                               rate = 1.40E-12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79)   XYLO2 + NO -&gt;  0.62*BIGALD + 0.34*GLYOXAL + 0.54*CH3COCHO + 0.9*NO2  rate = 2.60E-12*exp(    35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80)   C10H16 + OH -&gt;  TERPO2                                               rate = 1.20E-11*exp(    444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81)   C10H16 + O3 -&gt;  .7*OH + MVK + MACR + HO2                             rate = 1.00E-15*exp(   -732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82)   C10H16 + NO3 -&gt;  TERPO2 + NO2                                        rate = 1.20E-12*exp(    49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83)   TERPO2 + NO -&gt;  .1*CH3COCH3 + HO2 + MVK + MACR + NO2                 rate = 4.20E-12*exp(    18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84)   TERPO2 + HO2 -&gt;  TERPOOH                                             rate = 7.50E-13*exp(    7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85)   TERPOOH + OH -&gt;  TERPO2                                              rate = 3.80E-12*exp(    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6)   N2O5 -&gt;  2*HNO3                                                      rate = ** User defined **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7)   NO3 -&gt;  HNO3        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8)   NO2 -&gt;  0.5*OH + 0.5*NO + 0.5*HNO3                                   rate = ** User defined **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9)   CB1 -&gt;  CB2                                                          rate = 7.10E-06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90)   OC1 -&gt;  OC2                                                          rate = 7.10E-06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91)   HO2 -&gt;  0.5*H2O2                                                     rate = ** User defined **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92)   CB1 -&gt; (No products)                                                 rate = 6.34E-08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93)   CB2 -&gt; (No products)                                                 rate = 6.34E-08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94)   OC1 -&gt; (No products)   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95)   OC2 -&gt; (No products)   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96)   SO4 -&gt; (No products)   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297)   SOAM -&gt; (No products)  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298)   SOAI -&gt; (No products)  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299)   SOAB -&gt; (No products)  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300)   SOAT -&gt; (No products) 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301)   SOAX -&gt; (No products) 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02)   NH4 -&gt; (No products)                                                 rate = 6.34E-08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303)   NH4NO3 -&gt; (No products)                                              rate = 6.34E-08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304)   SSLT01 -&gt; (No products)                                              rate = 6.34E-08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305)   SSLT02 -&gt; (No products)                                              rate = 6.34E-08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306)   SSLT03 -&gt; (No products)                                              rate = 6.34E-08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307)   SSLT04 -&gt; (No products)                                              rate = 6.34E-08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308)   DST01 -&gt; (No products)                                               rate = 6.34E-08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309)   DST02 -&gt; (No products)                                               rate = 6.34E-08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10)   DST03 -&gt; (No products)                                               rate = 6.34E-08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11)   DST04 -&gt; (No products)                                               rate = 6.34E-08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12)   OCS + O -&gt;  SO + CO                                                  rate = 2.10E-11*exp(  -220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13)   OCS + OH -&gt;  SO2 + CO + H                                            rate = 1.10E-13*exp(  -120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14)   S + OH -&gt;  SO + H                                                    rate = 6.6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15)   S + O2 -&gt;  SO + O                                                    rate = 2.30E-12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16)   S + O3 -&gt;  SO + O2                                                   rate = 1.2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17)   SO + OH -&gt;  SO2 + H                                                  rate = 2.70E-11*exp(    335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18)   SO + O2 -&gt;  SO2 + O                                                  rate = 1.25E-13*exp(  -219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19)   SO + O3 -&gt;  SO2 + O2                                                 rate = 3.40E-12*exp(  -110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20)   SO + NO2 -&gt;  SO2 + NO                                                rate = 1.4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21)   SO + CLO -&gt;  SO2 + CL                                                rate = 2.80E-11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22)   SO + BRO -&gt;  SO2 + BR                                                rate = 5.7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23)   SO + OCLO -&gt;  SO2 + CLO                                              rate = 1.90E-12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24)   SO2 + OH -&gt;  SO3 + HO2   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25)   SO3 + H2O -&gt;  H2SO4   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26)   DMS + OH -&gt;  SO2                                                     rate = 9.60E-12*exp(   -234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27)   DMS + OH -&gt;  .5*SO2 + .5*HO2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28)   DMS + NO3 -&gt;  SO2 + HNO3                                             rate = 1.90E-13*exp(    52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29)   N2O5 -&gt;  2*HNO3            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30)   CLONO2 -&gt;  HOCL + HNO3  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31)   BRONO2 -&gt;  HOBR + HNO3    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32)   CLONO2 + HCL -&gt;  CL2 + HNO3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33)   HOCL + HCL -&gt;  CL2 + H2O       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34)   HOBR + HCL -&gt;  BRCL + H2O    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35)   N2O5 -&gt;  2*HNO3             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36)   CLONO2 -&gt;  HOCL + HNO3                                               rate = ** User defined **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37)   CLONO2 + HCL -&gt;  CL2 + HNO3                                          rate = ** User defined **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38)   HOCL + HCL -&gt;  CL2 + H2O                                             rate = ** User defined **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39)   BRONO2 -&gt;  HOBR + HNO3                                               rate = ** User defined **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40)   N2O5 -&gt;  2*HNO3                                                      rate = ** User defined **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41)   CLONO2 -&gt;  HOCL + HNO3                                               rate = ** User defined **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42)   BRONO2 -&gt;  HOBR + HNO3                                               rate = ** User defined **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43)   CLONO2 + HCL -&gt;  CL2 + HNO3                                          rate = ** User defined **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44)   HOCL + HCL -&gt;  CL2 + H2O                                             rate = ** User defined **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45)   HOBR + HCL -&gt;  BRCL + H2O       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46)   Op + O2 -&gt;  O2p + O                                                  rate = ** User defined **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47)   Op + N2 -&gt;  NOp + N                                                  rate = ** User defined **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48)   N2p + O -&gt;  NOp + N2D                                                rate = ** User defined **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49)   N2p + O -&gt;  Op + N2                                                  rate = ** User defined **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50)   Op + CO2 -&gt;  O2p + CO                                                rate = 9.00E-10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51)   O2p + N -&gt;  NOp + O                                                  rate = 1.00E-10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52)   O2p + NO -&gt;  NOp + O2                                                rate = 4.40E-10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53)   Np + O2 -&gt;  O2p + N                                                  rate = 4.00E-10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54)   Np + O2 -&gt;  NOp + O                                                  rate = 2.00E-10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55)   Np + O -&gt;  Op + N                                                    rate = 1.00E-12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56)   N2p + O2 -&gt;  O2p + N2                                                rate = 6.0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57)   O2p + N2 -&gt;  NOp + NO                                                rate = 5.00E-16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58)   NOp + e -&gt;  .2*N + .8*N2D + O                                        rate = ** User defined **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59)   O2p + e -&gt;  1.15*O + .85*O1D              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60)   N2p + e -&gt;  1.1*N + .9*N2D      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81*C10H16*O3  - r316*S*O3  - r319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315*S*O2  + r318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6*Op*O2  + r351*O2p*N  + r354*Np*O2  + r358*NOp*e  + 1.15*r359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12*OCS*O  - r348*N2p*O  - r349*N2p*O  - r355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5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316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9*SO*O3  + r352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15*S*O2  - r318*SO*O2  - r346*Op*O2  - r353*Np*O2  - r354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6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47*N2*Op  + r66*N2D*O  + r35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5*Np*O  + .2*r358*NOp*e  + 1.1*r36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5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8*NO2  + r357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320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6*BENO2*NO  - r279*XYLO2*NO  - r283*TERPO2*NO  - r352*O2p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.9*r276*BENO2*NO  + .9*r279*XYLO2*NO  + r282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3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8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320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7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82*C10H16*NO3  - r328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6*N2O5  + r287*NO3  + .5*r288*NO2  + 2*r329*N2O5  + r330*CLONO2  + r331*BRONO2  + 2*r33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6*CLONO2  + r339*BRONO2  + 2*r340*N2O5  + r341*CLONO2  + r342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28*DMS*NO3  + r332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7*CLONO2*HCL  + r343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6*N2O5  - r329*N2O5  - r335*N2O5  - r34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5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206*r253*ISOPNO3*HO2  + .1*r258*ALKO2*NO  + .25*r26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64*XO2*CH3O2  + .25*r26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25*r26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25*r265*XO2*CH3CO3  + r312*OCS*O  + r313*OC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0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+ r313*OCS*OH  + r314*S*OH  + r317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8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06*r253*ISOPNO3*HO2  + .7*r281*C10H16*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7*XYLENE*OH  - r280*C10H16*OH  - r285*TERPOOH*OH  - r313*OCS*OH  - r314*S*OH  - r317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4*SO2*OH  - r326*DMS*OH  - r327*DMS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.92*r245*ISOPO2*NO  + r246*ISOPO2*NO3  + r24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r25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6*ONITR*NO3  + .9*r258*ALKO2*NO  + r261*XO2*NO  + r262*XO2*NO3  + .8*r26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5*XO2*CH3CO3  + .25*r268*TOLUENE*OH  + .9*r269*TOLO2*NO  + .7*r273*XOH*NO2  + .9*r276*B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79*XYLO2*NO  + r281*C10H16*O3  + r283*TERPO2*NO  + r324*SO2*OH  + .5*r327*DMS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1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5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8*XYLO2*HO2  - r284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91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321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32*CLONO2*HCL  + r333*HOCL*HCL  + r337*CLONO2*HCL  + r33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3*CLONO2*HCL  + r34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323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321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323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32*CLONO2*HCL  - r33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4*HOBR*HCL  - r337*CLONO2*HCL  - r338*HOCL*HCL  - r343*CLONO2*HCL  - r34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30*CLONO2  + r336*CLONO2  + r341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33*HCL*HOCL  - r33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4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30*CLONO2  - r336*CLONO2  - r341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32*HCL*CLONO2  - r337*HCL*CLONO2  - r34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34*HOBR*HCL  + r34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32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322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31*BRONO2  + r339*BRONO2  + r342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34*HCL*HOBR  - r34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31*BRONO2  - r339*BRONO2  - r342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02*r245*ISOPO2*NO  + .25*r261*XO2*NO  + .25*r26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4*XO2*CH3O2  + .25*r26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02*r24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1*XO2*NO  + .25*r262*XO2*NO3  + .1*r264*XO2*CH3O2  + .25*r26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69*TOLO2*NO  + .9*r276*BENO2*NO  + .34*r279*XY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83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02*r24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1*XO2*NO  + .25*r262*XO2*NO3  + .1*r264*XO2*CH3O2  + .25*r26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02*r245*ISOPO2*NO  + .25*r26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62*XO2*NO3  + .1*r264*XO2*CH3O2  + .25*r265*XO2*CH3CO3  + .45*r26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279*XYL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81*C10H16*O3  + r283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81*C10H16*O3  + r283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+ .9*r276*BENO2*NO  + .62*r279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4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74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5*HO2*BENO2  - r276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75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77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77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8*HO2*XYLO2  - r279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78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80*OH*C10H16  - r281*O3*C10H16  - r282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80*C10H16*OH  + r282*C10H16*NO3  + r285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NO*TERPO2  - r284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84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8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50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8*O*N2p  - r349*O*N2p  - r356*O2*N2p  - r36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46*Op*O2  + r350*Op*CO2  + r353*Np*O2  + r356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7*N2*O2p  - r351*N*O2p  - r352*NO*O2p  - r35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3*O2*Np  - r354*O2*Np  - r35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49*N2p*O  + r355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7*N2*Op  - r346*O2*Op  - r35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47*N2*Op  + r357*N2*O2p  + r348*N2p*O  + r351*O2p*N  + r352*O2p*NO  + r35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8*NOp*e  - r359*O2p*e  - r36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48*N2p*O  + .8*r358*NOp*e  + .9*r360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3*HOCL*HCL  + r334*HOBR*HCL  + r338*HOCL*HCL  + r344*HOCL*HCL  + r34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325*SO3*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9*CB1  - r292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9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90*OC1  - r294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90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297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298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300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299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301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313*OCS*OH  + r317*SO*OH  + r318*SO*O2  + r319*SO*O3  + r320*SO*NO2  + r321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2*SO*BRO  + r323*SO*OCLO  + r326*DMS*OH  + .5*r327*DMS*OH  + r328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324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26*OH*DMS  - r327*OH*DMS  - r328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 - r296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02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303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312*O*OCS  - r313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4*OH*S  - r315*O2*S  - r316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312*OCS*O  + r314*S*OH  + r315*S*O2  + r316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317*OH*SO  - r318*O2*SO  - r319*O3*SO  - r320*NO2*SO  - r321*CLO*SO  - r322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3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324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325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2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304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305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306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307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308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309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10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11*DST04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