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SOA                (C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S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1)   O2 + hv -&gt;  2*O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2)   O3 + hv -&gt;  O1D + O2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3)   O3 + hv -&gt;  O + O2 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4)   N2O + hv -&gt;  O1D + N2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5)   NO + hv -&gt;  N + O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6)   NO2 + hv -&gt;  NO + O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7)   N2O5 + hv -&gt;  NO2 + NO3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 8)   N2O5 + hv -&gt;  NO + O + NO3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0)   NO3 + hv -&gt;  NO2 + O   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1)   NO3 + hv -&gt;  NO + O2  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2)   HO2NO2 + hv -&gt;  OH + NO3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3)   HO2NO2 + hv -&gt;  NO2 + HO2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4)   CH3OOH + hv -&gt;  CH2O + H + OH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5)   CH2O + hv -&gt;  CO + 2*H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6)   CH2O + hv -&gt;  CO + H2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7)   H2O + hv -&gt;  OH + H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18)   H2O + hv -&gt;  H2 + O1D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19)   H2O + hv -&gt;  2*H + O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0)   H2O2 + hv -&gt;  2*OH   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1)   CL2 + hv -&gt;  2*CL   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2)   CLO + hv -&gt;  CL + O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3)   OCLO + hv -&gt;  O + CLO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4)   CL2O2 + hv -&gt;  2*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5)   HOCL + hv -&gt;  OH + CL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6)   HCL + hv -&gt;  H + 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7)   CLONO2 + hv -&gt;  CL + NO3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28)   CLONO2 + hv -&gt;  CLO + NO2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9)   BRCL + hv -&gt;  BR + CL   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0)   BRO + hv -&gt;  BR + O     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1)   HOBR + hv -&gt;  BR + OH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2)   BRONO2 + hv -&gt;  BR + NO3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3)   BRONO2 + hv -&gt;  BRO + NO2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5)   CH3CL + hv -&gt;  CL + CH3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6)   CCL4 + hv -&gt;  4*CL       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7)   CH3CCL3 + hv -&gt;  3*CL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8)   CFC11 + hv -&gt;  3*CL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9)   CFC12 + hv -&gt;  2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0)   CFC113 + hv -&gt;  3*CL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1)   HCFC22 + hv -&gt;  CL  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2)   CFC114 + hv -&gt;  2*CL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3)   CFC115 + hv -&gt;  CL 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4)   HCFC141B + hv -&gt;  2*CL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5)   HCFC142B + hv -&gt;  CL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6)   CH3BR + hv -&gt;  BR + CH3O2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7)   CF3BR + hv -&gt;  BR     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48)   H1202 + hv -&gt;  2*BR      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49)   H2402 + hv -&gt;  2*BR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3)   CO2 + hv -&gt;  CO + O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4)   CH4 + hv -&gt;  H + CH3O2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55)   CH4 + hv -&gt;  1.44*H2 + .18*CH2O + .18*O + .66*OH + .44*CO2 + .38*CO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56)   CH3CHO + hv -&gt;  CH3O2 + CO + HO2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57)   POOH + hv -&gt;  CH3CHO + CH2O + HO2 + OH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58)   CH3COOOH + hv -&gt;  CH3O2 + OH + CO2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59)   PAN + hv -&gt;  .6*CH3CO3 + .6*NO2 + .4*CH3O2 + .4*NO3 + .4*CO2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0)   MPAN + hv -&gt;  MCO3 + NO2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1)   MACR -&gt;  1.34*HO2 + .66*MCO3 + 1.34*CH2O + 1.34*CH3CO3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2)   MACR -&gt;  .66*HO2 + 1.34*CO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3)   MVK + hv -&gt;  .7*C3H6 + .7*CO + .3*CH3O2 + .3*CH3CO3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4)   C2H5OOH + hv -&gt;  CH3CHO + HO2 + OH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65)   EOOH + hv -&gt;  EO + OH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66)   C3H7OOH + hv -&gt;  0.82*CH3COCH3 + OH + HO2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7)   ROOH + hv -&gt;  CH3CO3 + CH2O + OH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68)   CH3COCH3 + hv -&gt;  CH3CO3 + CH3O2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69)   CH3COCHO + hv -&gt;  CH3CO3 + CO + HO2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0)   XOOH + hv -&gt;  OH   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1)   ONITR + hv -&gt;  HO2 + CO + NO2 + CH2O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2)   ISOPOOH + hv -&gt;  .402*MVK + .288*MACR + .69*CH2O + HO2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3)   HYAC + hv -&gt;  CH3CO3 + HO2 + CH2O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4)   GLYALD + hv -&gt;  2*HO2 + CO + CH2O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75)   MEK + hv -&gt;  CH3CO3 + C2H5O2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76)   BIGALD + hv -&gt;  .45*CO + .13*GLYOXAL + .56*HO2 + .13*CH3CO3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77)   GLYOXAL + hv -&gt;  2*CO + 2*HO2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78)   ALKOOH + hv -&gt;  .4*CH3CHO + .1*CH2O + .25*CH3COCH3 + .9*HO2 + .8*MEK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79)   MEKOOH + hv -&gt;  OH + CH3CO3 + CH3CHO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0)   TOLOOH + hv -&gt;  OH + .45*GLYOXAL + .45*CH3COCHO + .9*BIGALD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1)   TERPOOH + hv -&gt;  OH + .1*CH3COCH3 + HO2 + MVK + MACR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82)   OCS + hv -&gt;  {S} + CO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4)   O1D + N2 -&gt;  O + N2                                                  rate = 2.15E-11*exp(    110./t)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5)   O1D + O2 -&gt;  O + O2                                                  rate = 3.30E-11*exp(     55./t)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1            (  6)   O1D + H2O -&gt;  2*OH                                                   rate = 1.63E-10*exp(     60./t)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 7)   O1D + N2O -&gt;  2*NO                                                   rate = 7.25E-11*exp(     20./t)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 8)   O1D + N2O -&gt;  N2 + O2                                                rate = 4.63E-11*exp(     2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9)   O1D + O3 -&gt;  O2 + O2                                                 rate = 1.20E-10          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10)   O1D + CFC11 -&gt;  3*CL                                                 rate = 2.02E-10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11)   O1D + CFC12 -&gt;  2*CL                                                 rate = 1.20E-10          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12)   O1D + CFC113 -&gt;  3*CL                                                rate = 1.50E-10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13)   O1D + CFC114 -&gt;  2*CL                                                rate = 9.75E-11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14)   O1D + CFC115 -&gt;  CL                                                  rate = 1.50E-11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15)   O1D + HCFC22 -&gt;  CL                                                  rate = 7.20E-11          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16)   O1D + HCFC141B -&gt;  2*CL                                              rate = 1.79E-10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17)   O1D + HCFC142B -&gt;  CL                                                rate = 1.63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18)   O1D + CCL4 -&gt;  4*CL                                                  rate = 2.84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19)   O1D + CH3BR -&gt;  BR                                                   rate = 1.67E-10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20)   O1D + CF2CLBR -&gt;  CL + BR                                            rate = 9.60E-11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21)   O1D + CF3BR -&gt;  BR                                                   rate = 4.10E-11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22)   O1D + H1202 -&gt;  2*BR                                                 rate = 1.01E-10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23)   O1D + H2402 -&gt;  2*BR                                                 rate = 1.20E-10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24)   O1D + CHBR3 -&gt;  3*BR                                                 rate = 4.49E-10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25)   O1D + CH2BR2 -&gt;  2*BR                                                rate = 2.57E-10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26)   O1D + CH4 -&gt;  CH3O2 + OH                                             rate = 1.31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27)   O1D + CH4 -&gt;  CH2O + H + HO2                                         rate = 3.50E-11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28)   O1D + CH4 -&gt;  CH2O + H2                                              rate = 9.00E-12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29)   O1D + H2 -&gt;  H + OH                                                  rate = 1.20E-10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30)   O1D + HCL -&gt;  CL + OH                                                rate = 1.50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31)   O1D + HBR -&gt;  BR + OH                                                rate = 1.20E-10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32)   O1D + HCN -&gt;  OH                                                     rate = 7.70E-11*exp(    100./t)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33)   H + O2 + M -&gt;  HO2 + M                                               troe : ko=4.40E-32*(300/t)**1.30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34)   H + O3 -&gt;  OH + O2                                                   rate = 1.40E-10*exp(   -47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35)   H + HO2 -&gt;  2*OH                                                     rate = 7.20E-11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36)   H + HO2 -&gt;  H2 + O2                                                  rate = 6.90E-12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c           ( 37)   H + HO2 -&gt;  H2O + O                                                  rate = 1.60E-12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8)   OH + O -&gt;  H + O2                                                    rate = 1.80E-11*exp(    180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2            ( 39)   OH + O3 -&gt;  HO2 + O2                                                 rate = 1.70E-12*exp(   -940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40)   OH + HO2 -&gt;  H2O + O2                                                rate = 4.80E-11*exp(    25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41)   OH + OH -&gt;  H2O + O                                                  rate = 1.80E-12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42)   OH + OH + M -&gt;  H2O2 + M                                             troe : ko=6.90E-31*(300/t)**1.00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43)   OH + H2 -&gt;  H2O + H                                                  rate = 2.80E-12*exp(  -1800./t)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44)   OH + H2O2 -&gt;  H2O + HO2                                              rate = 1.80E-12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45)   H2 + O -&gt;  OH + H                                                    rate = 1.60E-11*exp(  -457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46)   HO2 + O -&gt;  OH + O2                                                  rate = 3.00E-11*exp(    20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3            ( 47)   HO2 + O3 -&gt;  OH + 2*O2                                               rate = 1.00E-14*exp(   -49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48)   HO2 + HO2 -&gt;  H2O2 + O2     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49)   H2O2 + O -&gt;  OH + HO2                                                rate = 1.40E-12*exp(  -200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50)   HCN + OH + M -&gt;  HO2 + M                                             troe : ko=4.28E-33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51)   CH3CN + OH -&gt;  HO2                                                   rate = 7.80E-13*exp(  -105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52)   N + O2 -&gt;  NO + O                                                    rate = 1.50E-11*exp(  -360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53)   N + NO -&gt;  N2 + O                                                    rate = 2.10E-11*exp(    10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54)   N + NO2 -&gt;  N2O + O                                                  rate = 2.90E-12*exp(    22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55)   N + NO2 -&gt;  2*NO                                                     rate = 1.45E-12*exp(    22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56)   N + NO2 -&gt;  N2 + O2                                                  rate = 1.45E-12*exp(    22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7)   NO + O + M -&gt;  NO2 + M                                               troe : ko=9.00E-32*(300/t)**1.50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            ( 58)   NO + HO2 -&gt;  NO2 + OH                                                rate = 3.30E-12*exp(    27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9)   NO + O3 -&gt;  NO2 + O2                                                 rate = 3.00E-12*exp(  -150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60)   NO2 + O -&gt;  NO + O2                                                  rate = 5.10E-12*exp(    21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61)   NO2 + O + M -&gt;  NO3 + M                                              troe : ko=2.50E-31*(300/t)**1.80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62)   NO2 + O3 -&gt;  NO3 + O2                                                rate = 1.20E-13*exp(  -245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63)   NO2 + NO3 + M -&gt;  N2O5 + M                                           troe : ko=2.00E-30*(300/t)**4.40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4)   N2O5 + M -&gt;  NO2 + NO3 + M                                           rate = ** User defined **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5)   NO2 + OH + M -&gt;  HNO3 + M                                            troe : ko=1.80E-30*(300/t)**3.00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6)   HNO3 + OH -&gt;  NO3 + H2O     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67)   NO3 + NO -&gt;  2*NO2                                                   rate = 1.50E-11*exp(    17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68)   NO3 + O -&gt;  NO2 + O2                                                 rate = 1.00E-11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69)   NO3 + OH -&gt;  HO2 + NO2                                               rate = 2.20E-11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70)   NO3 + HO2 -&gt;  OH + NO2 + O2                                          rate = 3.50E-12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71)   NO2 + HO2 + M -&gt;  HO2NO2 + M                                         troe : ko=2.00E-31*(300/t)**3.40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72)   HO2NO2 + OH -&gt;  H2O + NO2 + O2                                       rate = 1.30E-12*exp(    38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73)   HO2NO2 + M -&gt;  HO2 + NO2 + M                                         rate = ** User defined **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4)   CL + O3 -&gt;  CLO + O2                                                 rate = 2.30E-11*exp(   -20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75)   CL + H2 -&gt;  HCL + H                                                  rate = 3.05E-11*exp(  -227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76)   CL + H2O2 -&gt;  HCL + HO2                                              rate = 1.10E-11*exp(   -98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77)   CL + HO2 -&gt;  HCL + O2                                                rate = 1.40E-11*exp(    27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78)   CL + HO2 -&gt;  OH + CLO                                                rate = 3.60E-11*exp(   -375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79)   CL + CH2O -&gt;  HCL + HO2 + CO                                         rate = 8.10E-11*exp(    -3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80)   CL + CH4 -&gt;  CH3O2 + HCL                                             rate = 7.30E-12*exp(  -128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84)   CLO + HO2 -&gt;  O2 + HOCL                                              rate = 2.60E-12*exp(    29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85)   CLO + CH3O2 -&gt;  CL + HO2 + CH2O                                      rate = 3.30E-12*exp(   -115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86)   CLO + NO -&gt;  NO2 + CL                                                rate = 6.40E-12*exp(    29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87)   CLO + NO2 + M -&gt;  CLONO2 + M                                         troe : ko=1.80E-31*(300/t)**3.40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88)   CLO + CLO -&gt;  2*CL + O2                                              rate = 3.00E-11*exp(  -245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89)   CLO + CLO -&gt;  CL2 + O2                                               rate = 1.00E-12*exp(  -159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90)   CLO + CLO -&gt;  CL + OCLO                                              rate = 3.50E-13*exp(  -137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1)   CLO + CLO + M -&gt;  CL2O2 + M                                          troe : ko=1.60E-32*(300/t)**4.50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2)   CL2O2 + M -&gt;  CLO + CLO + M                                          rate = ** User defined **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93)   HCL + OH -&gt;  H2O + CL                                                rate = 1.80E-12*exp(   -25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94)   HCL + O -&gt;  CL + OH                                                  rate = 1.00E-11*exp(  -33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95)   HOCL + O -&gt;  CLO + OH                                                rate = 1.70E-13          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96)   HOCL + CL -&gt;  HCL + CLO                                              rate = 3.40E-12*exp(   -13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97)   HOCL + OH -&gt;  H2O + CLO                                              rate = 3.00E-12*exp(   -5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98)   CLONO2 + O -&gt;  CLO + NO3                                             rate = 3.60E-12*exp(   -84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99)   CLONO2 + OH -&gt;  HOCL + NO3                                           rate = 1.20E-12*exp(   -33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00)   CLONO2 + CL -&gt;  CL2 + NO3                                            rate = 6.50E-12*exp(    135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1)   BR + O3 -&gt;  BRO + O2                                                 rate = 1.60E-11*exp(   -78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2)   BR + HO2 -&gt;  HBR + O2                                                rate = 4.80E-12*exp(   -31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3)   BR + CH2O -&gt;  HBR + HO2 + CO                                         rate = 1.70E-11*exp(   -80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04)   BRO + O -&gt;  BR + O2                                                  rate = 1.90E-11*exp(    23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05)   BRO + OH -&gt;  BR + HO2                                                rate = 1.70E-11*exp(    25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6)   BRO + HO2 -&gt;  HOBR + O2                                              rate = 4.50E-12*exp(    46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7)   BRO + NO -&gt;  BR + NO2                                                rate = 8.80E-12*exp(    26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8)   BRO + NO2 + M -&gt;  BRONO2 + M                                         troe : ko=5.20E-31*(300/t)**3.20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9)   BRO + CLO -&gt;  BR + OCLO                                              rate = 9.50E-13*exp(    55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10)   BRO + CLO -&gt;  BR + CL + O2                                           rate = 2.30E-12*exp(    26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11)   BRO + CLO -&gt;  BRCL + O2                                              rate = 4.10E-13*exp(    29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12)   BRO + BRO -&gt;  2*BR + O2                                              rate = 1.50E-12*exp(    23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3)   HBR + OH -&gt;  BR + H2O                                                rate = 5.50E-12*exp(    20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4)   HBR + O -&gt;  BR + OH                                                  rate = 5.80E-12*exp(  -150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6)   BRONO2 + O -&gt;  BRO + NO3                                             rate = 1.90E-11*exp(    215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7)   CH3CL + CL -&gt;  HO2 + CO + 2*HCL                                      rate = 2.17E-11*exp(  -113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18)   CH3CL + OH -&gt;  CL + H2O + HO2                                        rate = 2.40E-12*exp(  -125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9)   CH3CCL3 + OH -&gt;  H2O + 3*CL                                          rate = 1.64E-12*exp(  -152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0)   HCFC22 + OH -&gt;  H2O + CL                                             rate = 1.05E-12*exp(  -160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21)   CH3BR + OH -&gt;  BR + H2O + HO2                                        rate = 2.35E-12*exp(  -130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2)   CH3BR + CL -&gt;  HCL + HO2 + BR                                        rate = 1.40E-11*exp(  -103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2*CL                                               rate = 1.25E-12*exp(  -160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                                                rate = 1.30E-12*exp(  -177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5)   CH2BR2 + OH -&gt;  2*BR + H2O                                           rate = 2.00E-12*exp(   -84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6)   CHBR3 + OH -&gt;  3*BR                                                  rate = 1.35E-12*exp(   -60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8)   CHBR3 + CL -&gt;  3*BR + HCL                                            rate = 4.85E-12*exp(   -85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29)   CH4 + OH -&gt;  CH3O2 + H2O                                             rate = 2.45E-12*exp(  -1775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30)   CO + OH -&gt;  CO2 + H                                                  rate = ** User defined **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31)   CO + OH + M -&gt;  CO2 + HO2 + M                                        troe : ko=5.90E-33*(300/t)**1.40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3)   CH2O + OH -&gt;  CO + H2O + H                                           rate = 5.50E-12*exp(    125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4)   CH2O + O -&gt;  HO2 + OH + CO                                           rate = 3.40E-11*exp(  -160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5)   CH2O + HO2 -&gt;  HOCH2OO                                               rate = 9.70E-15*exp(    625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2            (136)   CH3O2 + NO -&gt;  CH2O + NO2 + HO2                                      rate = 2.80E-12*exp(    3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8)   CH3O2 + CH3O2 -&gt;  2*CH2O + 2*HO2                                     rate = 5.00E-13*exp(   -424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9)   CH3O2 + CH3O2 -&gt;  CH2O + CH3OH                                       rate = 1.90E-14*exp(    706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40)   CH3OH + OH -&gt;  HO2 + CH2O                                            rate = 2.90E-12*exp(   -345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1)   CH3OOH + OH -&gt;  .7*CH3O2 + .3*OH + .3*CH2O + H2O                     rate = 3.80E-12*exp(    20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2)   HCOOH + OH -&gt;  HO2 + CO2 + H2O                                       rate = 4.50E-13          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3)   HOCH2OO -&gt;  CH2O + HO2                                               rate = 2.40E+12*exp(  -700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4)   HOCH2OO + NO -&gt;  HCOOH + NO2 + HO2                                   rate = 2.60E-12*exp(    265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5)   HOCH2OO + HO2 -&gt;  HCOOH                                              rate = 7.50E-13*exp(    7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46)   C2H6 + CL -&gt;  HCL + C2H5O2                                           rate = 7.20E-11*exp(    -7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47)   C2H2 + OH + M -&gt;  .65*GLYOXAL + .65*OH + .35*HCOOH + .35*HO2         troe : ko=5.50E-30       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48)   C2H6 + OH -&gt;  C2H5O2 + H2O                                           rate = 7.66E-12*exp(  -102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49)   C2H4 + OH + M -&gt;  EO2 + M                                            troe : ko=8.60E-29*(300/t)**3.10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6           (150)   EO2 + NO -&gt;  0.5*CH2O + 0.25*HO2 + 0.75*EO + NO2                     rate = 4.20E-12*exp(    18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51)   EO2 + HO2 -&gt;  EOOH                                                   rate = 7.50E-13*exp(    70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52)   EO + O2 -&gt;  GLYALD + HO2                                             rate = 1.00E-14          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53)   EO -&gt;  2*CH2O + HO2                                                  rate = 1.60E+11*exp(  -415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6            (154)   C2H4 + O3 -&gt;  CH2O + .12*HO2 + .5*CO + .12*OH + .5*HCOOH             rate = 1.20E-14*exp(  -263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55)   CH3COOH + OH -&gt;  CH3O2 + CO2 + H2O                                   rate = 7.00E-13          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5            (156)   C2H5O2 + NO -&gt;  CH3CHO + HO2 + NO2                                   rate = 2.60E-12*exp(    365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57)   C2H5O2 + HO2 -&gt;  C2H5OOH + O2                                        rate = 7.50E-13*exp(    70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58)   C2H5O2 + CH3O2 -&gt;  .7*CH2O + .8*CH3CHO + HO2 + .3*CH3OH + .2*C2H5OH  rate = 2.00E-13          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59)   C2H5O2 + C2H5O2 -&gt;  1.6*CH3CHO + 1.2*HO2 + .4*C2H5OH                 rate = 6.80E-14          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0)   C2H5OOH + OH -&gt;  .5*C2H5O2 + .5*CH3CHO + .5*OH                       rate = 3.80E-12*exp(    20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1)   CH3CHO + OH -&gt;  CH3CO3 + H2O                                         rate = 4.63E-12*exp(    35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2)   CH3CHO + NO3 -&gt;  CH3CO3 + HNO3                                       rate = 1.40E-12*exp(  -190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4            (163)   CH3CO3 + NO -&gt;  CH3O2 + CO2 + NO2                                    rate = 8.10E-12*exp(    27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64)   CH3CO3 + NO2 + M -&gt;  PAN + M                                         troe : ko=9.70E-29*(300/t)**5.60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65)   CH3CO3 + HO2 -&gt;  .75*CH3COOOH + .25*CH3COOH + .25*O3                 rate = 4.30E-13*exp(   104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66)   CH3CO3 + CH3O2 -&gt;  .9*CH3O2 + CH2O + .9*HO2 + .9*CO2 + .1*CH3COOH    rate = 2.00E-12*exp(    50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7)   CH3CO3 + CH3CO3 -&gt;  2*CH3O2 + 2*CO2                                  rate = 2.50E-12*exp(    500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68)   CH3COOOH + OH -&gt;  .5*CH3CO3 + .5*CH2O + .5*CO2 + H2O                 rate = 1.00E-12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69)   GLYALD + OH -&gt;  HO2 + .2*GLYOXAL + .8*CH2O + .8*CO2                  rate = 1.00E-11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70)   GLYOXAL + OH -&gt;  HO2 + CO + CO2                                      rate = 1.15E-11          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71)   C2H5OH + OH -&gt;  HO2 + CH3CHO                                         rate = 6.90E-12*exp(   -23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72)   PAN + M -&gt;  CH3CO3 + NO2 + M                      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73)   PAN + OH -&gt;  CH2O + NO3                                              rate = 4.00E-14          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74)   C3H6 + OH + M -&gt;  PO2 + M                                            troe : ko=8.00E-27*(300/t)**3.50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4            (175)   C3H6 + O3 -&gt;  .54*CH2O + .19*HO2 + .33*OH + .08*CH4 + .56*CO         rate = 6.50E-15*exp(  -19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76)   C3H6 + NO3 -&gt;  ONIT                                                  rate = 4.60E-13*exp(  -1156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9            (177)   C3H7O2 + NO -&gt;  .82*CH3COCH3 + NO2 + HO2 + .27*CH3CHO                rate = 4.20E-12*exp(    18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78)   C3H7O2 + HO2 -&gt;  C3H7OOH + O2                                        rate = 7.50E-13*exp(    70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179)   C3H7O2 + CH3O2 -&gt;  CH2O + HO2 + .82*CH3COCH3                         rate = 3.75E-13*exp(    -4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180)   C3H7OOH + OH -&gt;  H2O + C3H7O2                                        rate = 3.80E-12*exp(    20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81)   C3H8 + OH -&gt;  C3H7O2 + H2O                                           rate = 8.70E-12*exp(   -615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3            (182)   PO2 + NO -&gt;  CH3CHO + CH2O + HO2 + NO2                               rate = 4.20E-12*exp(    18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83)   PO2 + HO2 -&gt;  POOH + O2                                              rate = 7.50E-13*exp(    70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84)   POOH + OH -&gt;  .5*PO2 + .5*OH + .5*HYAC + H2O                         rate = 3.80E-12*exp(    200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185)   CH3COCH3 + OH -&gt;  RO2 + H2O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0           (186)   RO2 + NO -&gt;  CH3CO3 + CH2O + NO2                                     rate = 2.90E-12*exp(    30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87)   RO2 + HO2 -&gt;  ROOH + O2                                              rate = 8.60E-13*exp(    700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88)   RO2 + CH3O2 -&gt;  .3*CH3CO3 + .8*CH2O + .3*HO2 + .2*HYAC + .5*CH3COCHO rate = 7.10E-13*exp(    500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189)   ROOH + OH -&gt;  RO2 + H2O                                              rate = 3.80E-12*exp(    20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0)   HYAC + OH -&gt;  CH3COCHO + HO2                                         rate = 3.00E-12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1)   CH3COCHO + OH -&gt;  CH3CO3 + CO + H2O                                  rate = 8.40E-13*exp(    830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2)   CH3COCHO + NO3 -&gt;  HNO3 + CO + CH3CO3                                rate = 1.40E-12*exp(  -1860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193)   ONIT + OH -&gt;  NO2 + CH3COCHO                                         rate = 6.80E-13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194)   BIGENE + OH -&gt;  ENEO2                                                rate = 5.40E-11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5           (195)   ENEO2 + NO -&gt;  CH3CHO + .5*CH2O + .5*CH3COCH3 + HO2 + NO2            rate = 4.20E-12*exp(    180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196)   MVK + OH -&gt;  MACRO2                                                  rate = 4.13E-12*exp(    452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7            (197)   MVK + O3 -&gt;  .8*CH2O + .95*CH3COCHO + .08*OH + .2*O3 + .06*HO2       rate = 7.52E-16*exp(  -1521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198)   MEK + OH -&gt;  MEKO2                                                   rate = 2.30E-12*exp(   -17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7           (199)   MEKO2 + NO -&gt;  CH3CO3 + CH3CHO + NO2                                 rate = 4.20E-12*exp(    18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00)   MEKO2 + HO2 -&gt;  MEKOOH                                               rate = 7.50E-13*exp(    7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01)   MEKOOH + OH -&gt;  MEKO2                                                rate = 3.80E-12*exp(    200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02)   MACR + OH -&gt;  .5*MACRO2 + .5*H2O + .5*MCO3                           rate = 1.86E-11*exp(    175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8            (203)   MACR + O3 -&gt;  .8*CH3COCHO + .275*HO2 + .2*CO + .2*O3 + .7*CH2O       rate = 4.40E-15*exp(  -250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7            (204)   MACRO2 + NO -&gt;  NO2 + .47*HO2 + .25*CH2O + .53*GLYALD + .25*CH3COCHO rate = 2.70E-12*exp(    36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05)   MACRO2 + NO -&gt;  0.8*ONITR                                            rate = 1.30E-13*exp(    36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06)   MACRO2 + NO3 -&gt;  NO2 + .47*HO2 + .25*CH2O + .25*CH3COCHO + .22*CO    rate = 2.40E-12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07)   MACRO2 + HO2 -&gt;  MACROOH                                             rate = 8.00E-13*exp(    70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08)   MACRO2 + CH3O2 -&gt;  .73*HO2 + .88*CH2O + .11*CO + .24*CH3COCHO        rate = 5.00E-13*exp(    40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09)   MACRO2 + CH3CO3 -&gt;  .25*CH3COCHO + CH3O2 + .22*CO + .47*HO2          rate = 1.40E-11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10)   MACROOH + OH -&gt;  .5*MCO3 + .2*MACRO2 + .1*OH + .2*HO2                rate = 2.30E-11*exp(    20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8            (211)   MCO3 + NO -&gt;  NO2 + CH2O + CH3CO3                                    rate = 5.30E-12*exp(    36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12)   MCO3 + NO3 -&gt;  NO2 + CH2O + CH3CO3                                   rate = 5.00E-12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13)   MCO3 + HO2 -&gt;  .25*O3 + .25*CH3COOH + .75*CH3COOOH + .75*O2          rate = 4.30E-13*exp(   1040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14)   MCO3 + CH3O2 -&gt;  2*CH2O + HO2 + CO2 + CH3CO3                         rate = 2.00E-12*exp(    5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15)   MCO3 + CH3CO3 -&gt;  2*CO2 + CH3O2 + CH2O + CH3CO3                      rate = 4.60E-12*exp(    530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16)   MCO3 + MCO3 -&gt;  2*CO2 + 2*CH2O + 2*CH3CO3                            rate = 2.30E-12*exp(    530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17)   MCO3 + NO2 + M -&gt;  MPAN + M                                          rate = ** User defined **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18)   MPAN + M -&gt;  MCO3 + NO2 + M                                          rate = ** User defined **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19)   MPAN + OH + M -&gt;  .5*HYAC + .5*NO3 + .5*CH2O + .5*HO2 + 0.5*CO2 + M  troe : ko=8.00E-27*(300/t)**3.50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20)   ISOP + OH -&gt;  ISOPO2                                                 rate = 2.54E-11*exp(    41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5            (221)   ISOP + O3 -&gt;  .4*MACR + .2*MVK + .07*C3H6 + .27*OH + .06*HO2         rate = 1.05E-14*exp(  -2000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22)   ISOP + NO3 -&gt;  ISOPNO3                                               rate = 3.03E-12*exp(   -446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6            (223)   ISOPO2 + NO -&gt;  .08*ONITR + .92*NO2 + HO2 + .51*CH2O + .23*MACR      rate = 4.40E-12*exp(    180./t)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24)   ISOPO2 + NO3 -&gt;  HO2 + NO2 + .6*CH2O + .25*MACR + .35*MVK            rate = 2.40E-12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25)   ISOPO2 + HO2 -&gt;  ISOPOOH                                             rate = 8.00E-13*exp(    700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26)   ISOPOOH + OH -&gt;  .8*XO2 + .2*ISOPO2                                  rate = 1.52E-11*exp(    200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27)   ISOPO2 + CH3O2 -&gt;  .25*CH3OH + HO2 + 1.2*CH2O + .19*MACR + .26*MVK   rate = 5.00E-13*exp(    400./t)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28)   ISOPO2 + CH3CO3 -&gt;  CH3O2 + HO2 + .6*CH2O + .25*MACR + .35*MVK       rate = 1.40E-11                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29)   ISOPNO3 + NO -&gt;  1.206*NO2 + .794*HO2 + .072*CH2O + .167*MACR        rate = 2.70E-12*exp(    360./t)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30)   ISOPNO3 + NO3 -&gt;  1.206*NO2 + .072*CH2O + .167*MACR + .039*MVK       rate = 2.40E-12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31)   ISOPNO3 + HO2 -&gt;  XOOH + .206*NO2 + .794*HO2 + .008*CH2O + .167*MACR rate = 8.00E-13*exp(    700./t)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32)   BIGALK + OH -&gt;  ALKO2                                                rate = 3.50E-12          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33)   ONITR + OH -&gt;  HYDRALD + .4*NO2 + HO2                                rate = 4.50E-11          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34)   ONITR + NO3 -&gt;  HO2 + NO2 + HYDRALD                                  rate = 1.40E-12*exp(  -1860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35)   HYDRALD + OH -&gt;  XO2                                                 rate = 1.86E-11*exp(    175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4           (236)   ALKO2 + NO -&gt;  .4*CH3CHO + .1*CH2O + .25*CH3COCH3 + .9*HO2 + .8*MEK  rate = 4.20E-12*exp(    18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37)   ALKO2 + HO2 -&gt;  ALKOOH                                               rate = 7.50E-13*exp(    7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38)   ALKOOH + OH -&gt;  ALKO2                                                rate = 3.80E-12*exp(    20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1           (239)   XO2 + NO -&gt;  NO2 + HO2 + .5*CO + .25*GLYOXAL + .25*HYAC              rate = 2.70E-12*exp(    360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40)   XO2 + NO3 -&gt;  NO2 + HO2 + 0.5*CO + .25*HYAC + 0.25*GLYOXAL           rate = 2.40E-12                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41)   XO2 + HO2 -&gt;  XOOH                                                   rate = 8.00E-13*exp(    7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42)   XO2 + CH3O2 -&gt;  .3*CH3OH + .8*HO2 + .7*CH2O + .2*CO + .1*HYAC        rate = 5.00E-13*exp(    40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43)   XO2 + CH3CO3 -&gt;  .5*CO + CH3O2 + HO2 + CO2 + .25*HYAC + .25*GLYOXAL  rate = 1.30E-12*exp(    64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GLYAL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44)   XOOH + OH -&gt;  H2O + XO2                                              rate = 1.90E-12*exp(    190./t)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45)   XOOH + OH -&gt;  H2O + OH                                               rate = ** User defined **      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46)   TOLUENE + OH -&gt;  .25*CRESOL + .25*HO2 + .7*TOLO2                     rate = 1.70E-12*exp(    352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2           (247)   TOLO2 + NO -&gt;  .45*GLYOXAL + .45*CH3COCHO + .9*BIGALD + .9*NO2       rate = 4.20E-12*exp(    18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48)   TOLO2 + HO2 -&gt;  TOLOOH                                               rate = 7.50E-13*exp(    70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49)   TOLOOH + OH -&gt;  TOLO2                                                rate = 3.80E-12*exp(    20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50)   CRESOL + OH -&gt;  XOH                                                  rate = 3.00E-12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51)   XOH + NO2 -&gt;  .7*NO2 + .7*BIGALD + .7*HO2                            rate = 1.00E-11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52)   C10H16 + OH -&gt;  TERPO2                                               rate = 1.20E-11*exp(    444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1             (253)   C10H16 + O3 -&gt;  .7*OH + MVK + MACR + HO2                             rate = 1.00E-15*exp(   -732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54)   C10H16 + NO3 -&gt;  TERPO2 + NO2                                        rate = 1.20E-12*exp(    49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3           (255)   TERPO2 + NO -&gt;  .1*CH3COCH3 + HO2 + MVK + MACR + NO2                 rate = 4.20E-12*exp(    18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56)   TERPO2 + HO2 -&gt;  TERPOOH                                             rate = 7.50E-13*exp(    70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57)   TERPOOH + OH -&gt;  TERPO2                                              rate = 3.80E-12*exp(    2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8)   Rn -&gt;  Pb                                                            rate = 2.10E-06                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59)   N2O5 -&gt;  2*HNO3                                                      rate = ** User defined **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60)   NO3 -&gt;  HNO3                                                         rate = ** User defined **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61)   NO2 -&gt;  0.5*OH + 0.5*NO + 0.5*HNO3                                   rate = ** User defined **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262)   SO2 + OH -&gt;  H2SO4                                                   rate = ** User defined **      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263)   DMS + OH -&gt;  SO2                                                     rate = 9.60E-12*exp(   -234./t)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264)   DMS + OH -&gt;  .5*SO2 + .5*HO2                                         rate = ** User defined **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265)   DMS + NO3 -&gt;  SO2 + HNO3                                             rate = 1.90E-13*exp(    52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266)   NH3 + OH -&gt;  H2O                                                     rate = 1.70E-12*exp(   -710./t)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67)   HO2 -&gt;  0.5*H2O2                                                     rate = ** User defined **      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268)   OCS + O -&gt;  {SO} + CO                                                rate = 2.10E-11*exp(  -220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269)   OCS + OH -&gt;  SO2 + CO + H                                            rate = 1.10E-13*exp(  -1200./t)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270)   N2O5 -&gt;  2*HNO3                                                      rate = ** User defined **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271)   CLONO2 -&gt;  HOCL + HNO3                                               rate = ** User defined **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272)   BRONO2 -&gt;  HOBR + HNO3                                               rate = ** User defined **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273)   CLONO2 + HCL -&gt;  CL2 + HNO3                                          rate = ** User defined **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274)   HOCL + HCL -&gt;  CL2 + H2O                                             rate = ** User defined **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275)   HOBR + HCL -&gt;  BRCL + H2O                                            rate = ** User defined **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276)   N2O5 -&gt;  2*HNO3                                                      rate = ** User defined **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277)   CLONO2 -&gt;  HOCL + HNO3                                               rate = ** User defined **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278)   CLONO2 + HCL -&gt;  CL2 + HNO3                                          rate = ** User defined **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279)   HOCL + HCL -&gt;  CL2 + H2O                                             rate = ** User defined **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280)   BRONO2 -&gt;  HOBR + HNO3                                               rate = ** User defined **      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281)   N2O5 -&gt;  2*HNO3                                                      rate = ** User defined **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282)   CLONO2 -&gt;  HOCL + HNO3                                               rate = ** User defined **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283)   BRONO2 -&gt;  HOBR + HNO3                                               rate = ** User defined **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284)   CLONO2 + HCL -&gt;  CL2 + HNO3                                          rate = ** User defined **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285)   HOCL + HCL -&gt;  CL2 + H2O                                             rate = ** User defined **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286)   HOBR + HCL -&gt;  BRCL + H2O                                            rate = ** User defined **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O2*M*O  + .25*r165*CH3CO3*HO2  + .2*r197*MVK*O3  + .2*r203*MACR*O3  + .25*r213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21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2*O3  - j3*O3  - r2*O*O3  - r9*O1D*O3  - r34*H*O3  - r39*OH*O3  - r47*HO2*O3  - r59*N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NO2*O3  - r74*CL*O3  - r101*BR*O3  - r154*C2H4*O3  - r175*C3H6*O3  - r197*MVK*O3  - r203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1*ISOP*O3  - r253*C10H16*O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2*j1*O2  + j3*O3  + j5*NO  + j6*NO2  + j8*N2O5  + j10*NO3  + j19*H2O  + j22*CLO  + j23*OCLO  + j30*B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3*CO2  + .18*j55*CH4  + r4*N2*O1D  + r5*O2*O1D  + r52*O2*N  + r37*H*HO2  + r41*OH*OH  + r53*N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4*N*N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O2*M*O  - r2*O3*O  - 2*r3*M*O*O  - r38*OH*O  - r45*H2*O  - r46*HO2*O  - r49*H2O2*O  - r57*M*NO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0*NO2*O  - r61*M*NO2*O  - r68*NO3*O  - r81*CLO*O  - r94*HCL*O  - r95*HOCL*O  - r98*CLONO2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4*BRO*O  - r114*HBR*O  - r115*HOBR*O  - r116*BRONO2*O  - r134*CH2O*O  - r268*OCS*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2*O3  + j4*N2O  + j18*H2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*N2*O1D  - r5*O2*O1D  - r6*H2O*O1D  - r7*N2O*O1D  - r8*N2O*O1D  - r9*O3*O1D  - r10*CFC11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*CFC12*O1D  - r12*CFC113*O1D  - r13*CFC114*O1D  - r14*CFC115*O1D  - r15*HCFC22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*HCFC141B*O1D  - r17*HCFC142B*O1D  - r18*CCL4*O1D  - r19*CH3BR*O1D  - r20*CF2CLBR*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3BR*O1D  - r22*H1202*O1D  - r23*H2402*O1D  - r24*CHBR3*O1D  - r25*CH2BR2*O1D  - r26*CH4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H4*O1D  - r28*CH4*O1D  - r29*H2*O1D  - r30*HCL*O1D  - r31*HBR*O1D  - r32*HCN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54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*N2O  - r7*O1D*N2O  - r8*O1D*N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5*NO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2*O2*N  - r53*NO*N  - r54*NO2*N  - r55*NO2*N  - r56*NO2*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6*NO2  + j8*N2O5  + j11*NO3  + r52*O2*N  + .5*r261*NO2  + 2*r7*O1D*N2O  + 2*r55*N*NO2  + r60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NO  - r53*N*NO  - r57*M*O*NO  - r58*HO2*NO  - r59*O3*NO  - r67*NO3*NO  - r86*CLO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7*BRO*NO  - r136*CH3O2*NO  - r144*HOCH2OO*NO  - r150*EO2*NO  - r156*C2H5O2*NO  - r163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7*C3H7O2*NO  - r182*PO2*NO  - r186*RO2*NO  - r195*ENEO2*NO  - r199*MEKO2*NO  - r204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5*MACRO2*NO  - r211*MCO3*NO  - r223*ISOPO2*NO  - r229*ISOPNO3*NO  - r236*ALKO2*NO  - r239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7*TOLO2*NO  - r255*TERP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7*N2O5  + j9*HNO3  + j10*NO3  + j13*HO2NO2  + j28*CLONO2  + j33*BRONO2  + .6*j59*PAN  + j60*MP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1*ONITR  + r64*M*N2O5  + r73*M*HO2NO2  + r172*M*PAN  + r218*M*MPAN  + r57*M*NO*O  + r58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9*NO*O3  + 2*r67*NO3*NO  + r68*NO3*O  + r69*NO3*OH  + r70*NO3*HO2  + r72*HO2NO2*OH  + r86*CLO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7*BRO*NO  + r136*CH3O2*NO  + r144*HOCH2OO*NO  + r150*EO2*NO  + r156*C2H5O2*NO  + r163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3H7O2*NO  + r182*PO2*NO  + r186*RO2*NO  + r193*ONIT*OH  + r195*ENEO2*NO  + r199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MACRO2*NO  + r206*MACRO2*NO3  + r211*MCO3*NO  + r212*MCO3*NO3  + .92*r223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4*ISOPO2*NO3  + 1.206*r229*ISOPNO3*NO  + 1.206*r230*ISOPNO3*NO3  + .206*r231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33*ONITR*OH  + r234*ONITR*NO3  + .9*r236*ALKO2*NO  + r239*XO2*NO  + r240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47*TOLO2*NO  + .7*r251*XOH*NO2  + r254*C10H16*NO3  + r255*TERPO2*N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*NO2  - r261*NO2  - r54*N*NO2  - r55*N*NO2  - r56*N*NO2  - r60*O*NO2  - r61*M*O*NO2  - r62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M*NO3*NO2  - r65*M*OH*NO2  - r71*M*HO2*NO2  - r87*M*CLO*NO2  - r108*M*BRO*N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4*M*CH3CO3*NO2  - r217*M*MCO3*NO2  - r251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7*N2O5  + j8*N2O5  + j12*HO2NO2  + j27*CLONO2  + j32*BRONO2  + .4*j59*PAN  + r64*M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M*NO2*O  + r62*NO2*O3  + r66*HNO3*OH  + r98*CLONO2*O  + r99*CLONO2*OH  + r100*CLONO2*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BRONO2*O  + r173*PAN*OH  + .5*r219*M*MPAN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*NO3  - j11*NO3  - r260*NO3  - r63*M*NO2*NO3  - r67*NO*NO3  - r68*O*NO3  - r69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HO2*NO3  - r132*CH2O*NO3  - r162*CH3CHO*NO3  - r176*C3H6*NO3  - r192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6*MACRO2*NO3  - r212*MCO3*NO3  - r222*ISOP*NO3  - r224*ISOPO2*NO3  - r230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4*ONITR*NO3  - r240*XO2*NO3  - r254*C10H16*NO3  - r265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59*N2O5  + r260*NO3  + .5*r261*NO2  + 2*r270*N2O5  + r271*CLONO2  + r272*BRONO2  + 2*r276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77*CLONO2  + r280*BRONO2  + 2*r281*N2O5  + r282*CLONO2  + r283*BRONO2  + r65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2*CH2O*NO3  + r162*CH3CHO*NO3  + r192*CH3COCHO*NO3  + r265*DMS*NO3  + r273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78*CLONO2*HCL  + r284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6*OH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71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2*HO2NO2  - j13*HO2NO2  - r73*M*HO2NO2  - r72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63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*N2O5  - j8*N2O5  - r64*M*N2O5  - r259*N2O5  - r270*N2O5  - r276*N2O5  - r281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75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4*CH4  - j55*CH4  - r26*O1D*CH4  - r27*O1D*CH4  - r28*O1D*CH4  - r80*CL*CH4  - r129*OH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5*CH3CL  + j46*CH3BR  + j54*CH4  + j56*CH3CHO  + j58*CH3COOOH  + .4*j59*PAN  + .3*j63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68*CH3COCH3  + r26*O1D*CH4  + r80*CL*CH4  + r129*CH4*OH  + .7*r141*CH3OOH*OH  + r155*CH3C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63*CH3CO3*NO  + .9*r166*CH3CO3*CH3O2  + 2*r167*CH3CO3*CH3CO3  + .31*r175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09*MACRO2*CH3CO3  + r215*MCO3*CH3CO3  + r228*ISOPO2*CH3CO3  + r243*XO2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85*CLO*CH3O2  - r136*NO*CH3O2  - r137*HO2*CH3O2  - 2*r138*CH3O2*CH3O2  - 2*r139*CH3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8*C2H5O2*CH3O2  - r166*CH3CO3*CH3O2  - r179*C3H7O2*CH3O2  - r188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08*MACRO2*CH3O2  - r214*MCO3*CH3O2  - r227*ISOPO2*CH3O2  - r242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CH3OOH  - r14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9*CH3O2*CH3O2  + .3*r158*C2H5O2*CH3O2  + .5*r188*RO2*CH3O2  + .25*r208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27*ISOPO2*CH3O2  + .3*r242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4*CH3OOH  + .18*j55*CH4  + j57*POOH  + 1.34*j61*MACR  + j67*ROOH  + j71*ONITR  + .69*j72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3*HYAC  + j74*GLYALD  + .1*j78*ALKOOH  + r143*HOCH2OO  + 2*r153*EO  + r27*O1D*CH4  + r28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5*CLO*CH3O2  + r136*CH3O2*NO  + 2*r138*CH3O2*CH3O2  + r139*CH3O2*CH3O2  + r140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1*CH3OOH*OH  + .5*r150*EO2*NO  + r154*C2H4*O3  + .7*r158*C2H5O2*CH3O2  + r166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68*CH3COOOH*OH  + .8*r169*GLYALD*OH  + r173*PAN*OH  + .54*r175*C3H6*O3  + r179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2*PO2*NO  + r186*RO2*NO  + .8*r188*RO2*CH3O2  + .5*r195*ENEO2*NO  + .8*r197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03*MACR*O3  + .25*r204*MACRO2*NO  + .25*r206*MACRO2*NO3  + .88*r20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09*MACRO2*CH3CO3  + r211*MCO3*NO  + r212*MCO3*NO3  + 2*r214*MCO3*CH3O2  + r215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16*MCO3*MCO3  + .5*r219*M*MPAN*OH  + .6*r221*ISOP*O3  + .51*r223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24*ISOPO2*NO3  + 1.2*r227*ISOPO2*CH3O2  + .6*r228*ISOPO2*CH3CO3  + .072*r229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30*ISOPNO3*NO3  + .008*r231*ISOPNO3*HO2  + .1*r236*ALKO2*NO  + .7*r242*XO2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5*CH2O  - j16*CH2O  - r79*CL*CH2O  - r103*BR*CH2O  - r132*NO3*CH2O  - r13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4*O*CH2O  - r13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5*CH2O  + j16*CH2O  + j53*CO2  + .38*j55*CH4  + j56*CH3CHO  + 1.34*j62*MACR  + .7*j63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9*CH3COCHO  + j71*ONITR  + j74*GLYALD  + .45*j76*BIGALD  + 2*j77*GLYOXAL  + j82*OCS  + r79*CL*C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*CH2O  + r117*CH3CL*CL  + r132*CH2O*NO3  + r133*CH2O*OH  + r134*CH2O*O  + .35*r147*M*C2H2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4*C2H4*O3  + r170*GLYOXAL*OH  + .56*r175*C3H6*O3  + r191*CH3COCHO*OH  + r192*CH3COCHO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5*r197*MVK*O3  + .2*r203*MACR*O3  + .22*r204*MACRO2*NO  + .22*r206*MACRO2*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08*MACRO2*CH3O2  + .22*r209*MACRO2*CH3CO3  + .3*r221*ISOP*O3  + .5*r239*X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40*XO2*NO3  + .2*r242*XO2*CH3O2  + .5*r243*XO2*CH3CO3  + r268*OCS*O  + r269*OCS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0*OH*CO  - r13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6*CH2O  + j18*H2O  + 1.4400001*j55*CH4  + r28*O1D*CH4  + r36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O1D*H2  - r43*OH*H2  - r45*O*H2  - r75*CL*H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4*CH3OOH  + 2*j15*CH2O  + j17*H2O  + 2*j19*H2O  + j26*HCL  + j34*HBR  + j54*CH4  + r27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9*O1D*H2  + r38*OH*O  + r43*OH*H2  + r45*H2*O  + r75*CL*H2  + r130*CO*OH  + r133*CH2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69*OCS*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3*O2*M*H  - r34*O3*H  - r35*HO2*H  - r36*HO2*H  - r37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9*HNO3  + j12*HO2NO2  + j14*CH3OOH  + j17*H2O  + 2*j20*H2O2  + j25*HOCL  + j31*HOBR  + .66*j55*CH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7*POOH  + j58*CH3COOOH  + j64*C2H5OOH  + j65*EOOH  + j66*C3H7OOH  + j67*ROOH  + j70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8*ALKOOH  + j79*MEKOOH  + j80*TOLOOH  + j81*TERPOOH  + .5*r261*NO2  + 2*r6*O1D*H2O  + r26*O1D*CH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*O1D*H2  + r30*O1D*HCL  + r31*O1D*HBR  + r32*O1D*HCN  + r34*H*O3  + 2*r35*H*HO2  + r45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HO2*O  + r47*HO2*O3  + r49*H2O2*O  + r58*NO*HO2  + r70*NO3*HO2  + r78*CL*HO2  + r94*HCL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HOCL*O  + r114*HBR*O  + r115*HOBR*O  + r134*CH2O*O  + .3*r141*CH3OOH*OH  + .65*r147*M*C2H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2*r154*C2H4*O3  + .5*r160*C2H5OOH*OH  + .33*r175*C3H6*O3  + .5*r184*POOH*OH  + .08*r197*MVK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15*r203*MACR*O3  + .1*r210*MACROOH*OH  + .27*r221*ISOP*O3  + .7*r253*C10H16*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*O*OH  - r39*O3*OH  - r40*HO2*OH  - 2*r41*OH*OH  - 2*r42*M*OH*OH  - r43*H2*OH  - r44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M*HCN*OH  - r51*CH3CN*OH  - r65*M*NO2*OH  - r66*HNO3*OH  - r69*NO3*OH  - r72*HO2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93*HCL*OH  - r97*HOCL*OH  - r99*CLONO2*OH  - r105*BRO*OH  - r113*HBR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8*CH3CL*OH  - r119*CH3CCL3*OH  - r120*HCFC22*OH  - r121*CH3BR*OH  - r123*HCFC141B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CH2BR2*OH  - r126*CHBR3*OH  - r129*CH4*OH  - r130*CO*OH  - r13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3*CH2O*OH  - r140*CH3OH*OH  - r141*CH3OOH*OH  - r142*HCOOH*OH  - r147*M*C2H2*OH  - r148*C2H6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9*M*C2H4*OH  - r155*CH3COOH*OH  - r160*C2H5OOH*OH  - r161*CH3CHO*OH  - r168*CH3CO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9*GLYALD*OH  - r170*GLYOXAL*OH  - r171*C2H5OH*OH  - r173*PAN*OH  - r174*M*C3H6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0*C3H7OOH*OH  - r181*C3H8*OH  - r184*POOH*OH  - r185*CH3COCH3*OH  - r189*ROOH*OH  - r190*HYAC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1*CH3COCHO*OH  - r193*ONIT*OH  - r194*BIGENE*OH  - r196*MVK*OH  - r198*MEK*OH  - r201*MEK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2*MACR*OH  - r210*MACROOH*OH  - r219*M*MPAN*OH  - r220*ISOP*OH  - r226*ISOP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2*BIGALK*OH  - r233*ONITR*OH  - r235*HYDRALD*OH  - r238*ALKOOH*OH  - r244*X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6*TOLUENE*OH  - r249*TOLOOH*OH  - r250*CRESOL*OH  - r252*C10H16*OH  - r257*TERP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2*SO2*OH  - r263*DMS*OH  - r264*DMS*OH  - r266*NH3*OH  - r269*OCS*O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3*HO2NO2  + j56*CH3CHO  + j57*POOH  + 1.34*j61*MACR  + .66*j62*MACR  + j64*C2H5OOH  + j66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9*CH3COCHO  + j71*ONITR  + j72*ISOPOOH  + j73*HYAC  + 2*j74*GLYALD  + .56*j76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77*GLYOXAL  + .9*j78*ALKOOH  + j81*TERPOOH  + r33*O2*M*H  + r73*M*HO2NO2  + r143*HOCH2O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O2*EO  + r153*EO  + r27*O1D*CH4  + r39*OH*O3  + r44*OH*H2O2  + r49*H2O2*O  + r50*M*HCN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1*CH3CN*OH  + r69*NO3*OH  + r76*CL*H2O2  + r79*CL*CH2O  + r82*CLO*OH  + r85*CLO*CH3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BR*CH2O  + r105*BRO*OH  + r117*CH3CL*CL  + r118*CH3CL*OH  + r121*CH3BR*OH  + r122*CH3BR*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M*CO*OH  + r132*CH2O*NO3  + r134*CH2O*O  + r136*CH3O2*NO  + 2*r138*CH3O2*CH3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CH3OH*OH  + r142*HCOOH*OH  + r144*HOCH2OO*NO  + .35*r147*M*C2H2*OH  + .25*r150*E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54*C2H4*O3  + r156*C2H5O2*NO  + r158*C2H5O2*CH3O2  + 1.2*r159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66*CH3CO3*CH3O2  + r169*GLYALD*OH  + r170*GLYOXAL*OH  + r171*C2H5OH*OH  + .19*r175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3H7O2*NO  + r179*C3H7O2*CH3O2  + r182*PO2*NO  + .3*r188*RO2*CH3O2  + r190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5*ENEO2*NO  + .06*r197*MVK*O3  + .275*r203*MACR*O3  + .47*r204*MACRO2*NO  + .47*r206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08*MACRO2*CH3O2  + .47*r209*MACRO2*CH3CO3  + .2*r210*MACROOH*OH  + r214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19*M*MPAN*OH  + .06*r221*ISOP*O3  + r223*ISOPO2*NO  + r224*ISOPO2*NO3  + r227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8*ISOPO2*CH3CO3  + .794*r229*ISOPNO3*NO  + .794*r230*ISOPNO3*NO3  + .794*r231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3*ONITR*OH  + r234*ONITR*NO3  + .9*r236*ALKO2*NO  + r239*XO2*NO  + r240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242*XO2*CH3O2  + r243*XO2*CH3CO3  + .25*r246*TOLUENE*OH  + .9*r247*TOLO2*NO  + .7*r251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3*C10H16*O3  + r255*TERPO2*NO  + .5*r264*DMS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7*HO2  - r35*H*HO2  - r36*H*HO2  - r37*H*HO2  - r40*OH*HO2  - r46*O*HO2  - r47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48*HO2*HO2  - r58*NO*HO2  - r70*NO3*HO2  - r71*M*NO2*HO2  - r77*CL*HO2  - r78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4*CLO*HO2  - r102*BR*HO2  - r106*BRO*HO2  - r135*CH2O*HO2  - r137*CH3O2*HO2  - r145*HOCH2O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1*EO2*HO2  - r157*C2H5O2*HO2  - r165*CH3CO3*HO2  - r178*C3H7O2*HO2  - r183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RO2*HO2  - r200*MEKO2*HO2  - r207*MACRO2*HO2  - r213*MCO3*HO2  - r225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1*ISOPNO3*HO2  - r237*ALKO2*HO2  - r241*XO2*HO2  - r248*TOLO2*HO2  - r256*TERP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67*HO2  + r42*M*OH*OH  + r48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H2O2  - r44*OH*H2O2  - r49*O*H2O2  - r76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1*CL2  + j22*CLO  + 2*j24*CL2O2  + j25*HOCL  + j26*HCL  + j27*CLONO2  + j29*BRCL  + j35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6*CCL4  + 3*j37*CH3CCL3  + 3*j38*CFC11  + 2*j39*CFC12  + 3*j40*CFC113  + j41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2*CFC114  + j43*CFC115  + 2*j44*HCFC141B  + j45*HCFC142B  + j50*CF2CLBR  + 3*r10*O1D*CFC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1D*CFC12  + 3*r12*O1D*CFC113  + 2*r13*O1D*CFC114  + r14*O1D*CFC115  + r15*O1D*HCFC2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6*O1D*HCFC141B  + r17*O1D*HCFC142B  + 4*r18*O1D*CCL4  + r20*O1D*CF2CLBR  + r30*O1D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CLO*O  + r82*CLO*OH  + r85*CLO*CH3O2  + r86*CLO*NO  + 2*r88*CLO*CLO  + r90*CLO*CLO  + r93*H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HCL*O  + r110*BRO*CLO  + r118*CH3CL*OH  + 3*r119*CH3CCL3*OH  + r120*HCFC22*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3*HCFC141B*OH  + r124*HCFC142B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4*O3*CL  - r75*H2*CL  - r76*H2O2*CL  - r77*HO2*CL  - r78*HO2*CL  - r79*CH2O*CL  - r80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6*HOCL*CL  - r100*CLONO2*CL  - r117*CH3CL*CL  - r122*CH3BR*CL  - r127*CH2BR2*CL  - r128*CHBR3*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6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89*CLO*CLO  + r100*CLONO2*CL  + r273*CLONO2*HCL  + r274*HOCL*HCL  + r278*CLONO2*HCL  + r279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4*CLONO2*HCL  + r285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1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3*OCLO  + j28*CLONO2  + r92*M*CL2O2  + r92*M*CL2O2  + r74*CL*O3  + r78*CL*HO2  + r95*HOCL*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6*HOCL*CL  + r97*HOCL*OH  + r98*CLONO2*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2*CLO  - r81*O*CLO  - r82*OH*CLO  - r83*OH*CLO  - r84*HO2*CLO  - r85*CH3O2*CLO  - r86*NO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7*M*NO2*CLO  - 2*r88*CLO*CLO  - 2*r89*CLO*CLO  - 2*r90*CLO*CLO  - 2*r91*M*CLO*CLO  - r109*BRO*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BRO*CLO  - r111*BRO*CL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0*CLO*CLO  + r109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3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1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4*CL2O2  - r92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75*CL*H2  + r76*CL*H2O2  + r77*CL*HO2  + r79*CL*CH2O  + r80*CL*CH4  + r83*CLO*OH  + r9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7*CH3CL*CL  + r122*CH3BR*CL  + r127*CH2BR2*CL  + r128*CHBR3*CL  + r146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6*HCL  - r30*O1D*HCL  - r93*OH*HCL  - r94*O*HCL  - r273*CLONO2*HCL  - r274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5*HOBR*HCL  - r278*CLONO2*HCL  - r279*HOCL*HCL  - r284*CLONO2*HCL  - r285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6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271*CLONO2  + r277*CLONO2  + r282*CLONO2  + r84*CLO*HO2  + r99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HOCL  - r95*O*HOCL  - r96*CL*HOCL  - r97*OH*HOCL  - r274*HCL*HOCL  - r279*HCL*HO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85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87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7*CLONO2  - j28*CLONO2  - r271*CLONO2  - r277*CLONO2  - r282*CLONO2  - r98*O*CLO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9*OH*CLONO2  - r100*CL*CLONO2  - r273*HCL*CLONO2  - r278*HCL*CLONO2  - r284*H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1*BRO*CLO  + r275*HOBR*HCL  + r286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9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9*BRCL  + j30*BRO  + j31*HOBR  + j32*BRONO2  + j34*HBR  + j46*CH3BR  + j47*CF3BR  + 2*j48*H12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9*H2402  + j50*CF2CLBR  + 3*j51*CHBR3  + 2*j52*CH2BR2  + r19*O1D*CH3BR  + r20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*O1D*CF3BR  + 2*r22*O1D*H1202  + 2*r23*O1D*H2402  + 3*r24*O1D*CHBR3  + 2*r25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1D*HBR  + r104*BRO*O  + r105*BRO*OH  + r107*BRO*NO  + r109*BRO*CLO  + r110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2*BRO*BRO  + r113*HBR*OH  + r114*HBR*O  + r121*CH3BR*OH  + r122*CH3BR*CL  + 2*r12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26*CHBR3*OH  + 2*r127*CH2BR2*CL  + 3*r128*CHBR3*C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1*O3*BR  - r102*HO2*BR  - r103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3*BRONO2  + r101*BR*O3  + r115*HOBR*O  + r116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0*BRO  - r104*O*BRO  - r105*OH*BRO  - r106*HO2*BRO  - r107*NO*BRO  - r108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9*CLO*BRO  - r110*CLO*BRO  - r111*CLO*BRO  - 2*r112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2*BR*HO2  + r103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31*O1D*HBR  - r113*OH*HBR  - r114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272*BRONO2  + r280*BRONO2  + r283*BRONO2  + r106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HOBR  - r115*O*HOBR  - r275*HCL*HOBR  - r286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8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2*BRONO2  - j33*BRONO2  - r272*BRONO2  - r280*BRONO2  - r283*BRONO2  - r116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32*O1D*HCN  - r50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51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49*M*OH*C2H4  - r154*O3*C2H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46*CL*C2H6  - r148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75*MEK  + r146*C2H6*CL  + r148*C2H6*OH  + .5*r160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56*NO*C2H5O2  - r157*HO2*C2H5O2  - r158*CH3O2*C2H5O2  - 2*r159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57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C2H5OOH  - r160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59*PAN  + 1.34*j61*MACR  + .3*j63*MVK  + j67*ROOH  + j68*CH3COCH3  + j69*CH3COCHO  + j73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75*MEK  + .13*j76*BIGALD  + j79*MEKOOH  + r172*M*PAN  + r161*CH3CHO*OH  + r162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68*CH3COOOH*OH  + r186*RO2*NO  + .3*r188*RO2*CH3O2  + r191*CH3COCHO*OH  + r192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99*MEKO2*NO  + .53*r204*MACRO2*NO  + .53*r206*MACRO2*NO3  + .26*r20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09*MACRO2*CH3CO3  + r211*MCO3*NO  + r212*MCO3*NO3  + r214*MCO3*CH3O2  + 2*r216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3*NO*CH3CO3  - r164*M*NO2*CH3CO3  - r165*HO2*CH3CO3  - r166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7*CH3CO3*CH3CO3  - r209*MACRO2*CH3CO3  - r228*ISOPO2*CH3CO3  - r243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65*CH3CO3*HO2  + .1*r166*CH3CO3*CH3O2  + .25*r175*C3H6*O3  + .25*r21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21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5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57*POOH  + j64*C2H5OOH  + .4*j78*ALKOOH  + j79*MEKOOH  + r156*C2H5O2*NO  + .8*r158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59*C2H5O2*C2H5O2  + .5*r160*C2H5OOH*OH  + r171*C2H5OH*OH  + .5*r175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77*C3H7O2*NO  + r182*PO2*NO  + r195*ENEO2*NO  + .04*r197*MVK*O3  + r199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36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6*CH3CHO  - r161*OH*CH3CHO  - r162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58*C2H5O2*CH3O2  + .4*r159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1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52*O2*EO  + .53*r204*MACRO2*NO  + .53*r206*MACRO2*NO3  + .26*r208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09*MACRO2*CH3CO3  + .25*r239*XO2*NO  + .25*r240*XO2*NO3  + .1*r242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243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4*GLYALD  - r169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76*BIGALD  + .45*j80*TOLOOH  + .65*r147*M*C2H2*OH  + .2*r169*GLYALD*OH  + .25*r239*X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40*XO2*NO3  + .1*r242*XO2*CH3O2  + .25*r243*XO2*CH3CO3  + .45*r247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GLYOXAL  - r170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65*CH3CO3*HO2  + .75*r213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8*CH3COOOH  - r168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49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0*NO*EO2  - r151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65*EOOH  + .75*r150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2*O2*EO  - r153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51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64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PAN  - r172*M*PAN  - r173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3*MVK  + .07*r221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4*M*OH*C3H6  - r175*O3*C3H6  - r176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81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80*C3H7OOH*OH  + r181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7*NO*C3H7O2  - r178*HO2*C3H7O2  - r179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78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C3H7OOH  - r180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66*C3H7OOH  + .25*j78*ALKOOH  + .1*j81*TERPOOH  + .82*r177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179*C3H7O2*CH3O2  + .5*r195*ENEO2*NO  + .25*r236*ALKO2*NO  + .1*r255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8*CH3COCH3  - r185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74*M*C3H6*OH  + .5*r184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NO*PO2  - r183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83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7*POOH  - r184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184*POOH*OH  + .2*r188*RO2*CH3O2  + .22*r204*MACRO2*NO  + .22*r206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08*MACRO2*CH3O2  + .22*r209*MACRO2*CH3CO3  + .5*r219*M*MPAN*OH  + .25*r239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40*XO2*NO3  + .1*r242*XO2*CH3O2  + .25*r243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3*HYAC  - r190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185*CH3COCH3*OH  + r189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NO*RO2  - r187*HO2*RO2  - r188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76*BIGALD  + .45*j80*TOLOOH  + .5*r188*RO2*CH3O2  + r190*HYAC*OH  + r193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197*MVK*O3  + .8*r203*MACR*O3  + .25*r204*MACRO2*NO  + .25*r206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08*MACRO2*CH3O2  + .25*r209*MACRO2*CH3CO3  + .25*r239*XO2*NO  + .25*r240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42*XO2*CH3O2  + .25*r243*XO2*CH3CO3  + .45*r247*TOLO2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CH3COCHO  - r191*OH*CH3COCHO  - r192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187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7*ROOH  - r189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194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32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78*ALKOOH  + .8*r23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5*MEK  - r198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194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95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198*MEK*OH  + r201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99*NO*MEKO2  - r200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00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MEKOOH  - r201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0*MPAN  + .66*j61*MACR  + r218*M*MPAN  + .5*r202*MACR*OH  + .5*r210*MACROOH*OH  + .2*r221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1*NO*MCO3  - r212*NO3*MCO3  - r213*HO2*MCO3  - r214*CH3O2*MCO3  - r215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16*MCO3*MCO3  - r217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2*ISOPOOH  + j81*TERPOOH  + .2*r221*ISOP*O3  + .32*r223*ISOPO2*NO  + .35*r224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27*ISOPO2*CH3O2  + .35*r228*ISOPO2*CH3CO3  + .039*r229*ISOPNO3*NO  + .039*r23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31*ISOPNO3*HO2  + r253*C10H16*O3  + r255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3*MVK  - r196*OH*MVK  - r197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2*ISOPOOH  + j81*TERPOOH  + .4*r221*ISOP*O3  + .23*r223*ISOPO2*NO  + .25*r224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27*ISOPO2*CH3O2  + .25*r228*ISOPO2*CH3CO3  + .167*r229*ISOPNO3*NO  + .167*r230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31*ISOPNO3*HO2  + r253*C10H16*O3  + r255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1*MACR  - j62*MACR  - r202*OH*MACR  - r203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196*MVK*OH  + .5*r202*MACR*OH  + .2*r210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4*NO*MACRO2  - r205*NO*MACRO2  - r206*NO3*MACRO2  - r207*HO2*MACRO2  - r208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9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07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17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0*MPAN  - r218*M*MPAN  - r219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76*C3H6*NO3  + .1*r236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3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20*OH*ISOP  - r221*O3*ISOP  - r222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32*BIGALK*OH  + r238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6*NO*ALKO2  - r237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3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8*ALKOOH  - r238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0*TOLOOH  + .9*r247*TOLO2*NO  + .7*r251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6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223*ISOPO2*NO  + .4*r224*ISOPO2*NO3  + .3*r227*ISOPO2*CH3O2  + .4*r228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33*ONITR*OH  + r234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5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20*ISOP*OH  + .2*r226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3*NO*ISOPO2  - r224*NO3*ISOPO2  - r225*HO2*ISOPO2  - r227*CH3O2*ISOPO2  - r228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22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29*NO*ISOPNO3  - r230*NO3*ISOPNO3  - r231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05*MACRO2*NO  + .08*r223*ISOPO2*NO  + .794*r229*ISOPNO3*NO  + .794*r230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31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1*ONITR  - r233*OH*ONITR  - r234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26*ISOPOOH*OH  + r235*HYDRALD*OH  + r244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9*NO*XO2  - r240*NO3*XO2  - r241*HO2*XO2  - r242*CH3O2*XO2  - r243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31*ISOPNO3*HO2  + r241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XOOH  - r244*OH*XOOH  - r245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25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2*ISOPOOH  - r226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4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4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0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46*TOLUENE*OH  + r249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7*NO*TOLO2  - r248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48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0*TOLOOH  - r249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50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1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52*OH*C10H16  - r253*O3*C10H16  - r254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52*C10H16*OH  + r254*C10H16*NO3  + r257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5*NO*TERPO2  - r256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56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1*TERPOOH  - r257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5*CH3CL  - r117*CL*CH3CL  - r11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6*CH3BR  - r19*O1D*CH3BR  - r121*OH*CH3BR  - r12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8*CFC11  - r10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9*CFC12  - r11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0*CFC113  - r1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1*HCFC22  - r15*O1D*HCFC22  - r12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6*CCL4  - r18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7*CH3CCL3  - r11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7*CF3BR  - r21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2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4*HCFC141B  - r16*O1D*HCFC141B  - r12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5*HCFC142B  - r17*O1D*HCFC142B  - r12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2*CFC114  - r1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3*CFC115  - r1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48*H1202  - r22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49*H2402  - r23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24*O1D*CHBR3  - r126*OH*CHBR3  - r12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25*O1D*CH2BR2  - r125*OH*CH2BR2  - r12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55*CH4  + j58*CH3COOOH  + .4*j59*PAN  + r130*CO*OH  + r131*M*CO*OH  + r14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5*CH3COOH*OH  + r163*CH3CO3*NO  + .9*r166*CH3CO3*CH3O2  + 2*r167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68*CH3COOOH*OH  + .8*r169*GLYALD*OH  + r170*GLYOXAL*OH  + r214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15*MCO3*CH3CO3  + 2*r216*MCO3*MCO3  + .5*r219*M*MPAN*OH  + r243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3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47*M*OH*C2H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44*HOCH2OO*NO  + r145*HOCH2OO*HO2  + .35*r147*M*C2H2*OH  + .5*r154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3*HOCH2OO  - r144*NO*HOCH2OO  - r14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82*OCS  - r268*O*OCS  - r269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263*DMS*OH  + .5*r264*DMS*OH  + r265*DMS*NO3  + r269*OC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2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263*OH*DMS  - r264*OH*DMS  - r265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266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n)/dt =  - r258*Rn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)/dt = r258*Rn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262*SO2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55*CH4  + r37*H*HO2  + r40*OH*HO2  + r41*OH*OH  + r43*OH*H2  + r44*OH*H2O2  + r66*HNO3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*HO2NO2*OH  + r93*HCL*OH  + r97*HOCL*OH  + r113*HBR*OH  + r118*CH3CL*OH  + r119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0*HCFC22*OH  + r121*CH3BR*OH  + r125*CH2BR2*OH  + r129*CH4*OH  + r133*CH2O*OH  + r141*CH3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2*HCOOH*OH  + r148*C2H6*OH  + r155*CH3COOH*OH  + r161*CH3CHO*OH  + r168*CH3CO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0*C3H7OOH*OH  + r181*C3H8*OH  + r184*POOH*OH  + r185*CH3COCH3*OH  + r189*R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1*CH3COCHO*OH  + .5*r202*MACR*OH  + r244*XOOH*OH  + r245*XOOH*OH  + r266*NH3*OH  + r274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5*HOBR*HCL  + r279*HOCL*HCL  + r285*HOCL*HCL  + r286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H2O  - j18*H2O  - j19*H2O  - r6*O1D*H2O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