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61)   H2SO4 + hv -&gt;  SO3 + H2O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62)   SO2 + hv -&gt;  S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63)   SO3 + hv -&gt;  SO2 + O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64)   OCS + hv -&gt;  S + CO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65)   SO + hv -&gt;  S + O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6)   O + hv -&gt;  O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9)   N + hv -&gt;  N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0)   O + hv -&gt;  Op + e  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2)   O2 + hv -&gt;  O2p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3)   N2 + hv -&gt;  N2p + e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4)   O2 + hv -&gt;  O + O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6)   O2 + hv -&gt;  O + Op + e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7)   N2 + hv -&gt;  N + N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8)   N2 + hv -&gt;  N2D + Np + e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90)   N2 + hv -&gt;  1.2*N2D + .8*N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91)   CO2 + hv -&gt;  CO + O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2)   N2D + O2 -&gt;  NO + O1D                                                rate = 5.0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3)   N2D + O -&gt;  N + O                                                    rate = 7.00E-13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4)   N + OH -&gt;  NO + H                                                    rate = 5.00E-11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5)   N + O2 -&gt;  NO + O                                                    rate = 1.50E-11*exp(  -36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6)   N + NO -&gt;  N2 + O                                                    rate = 2.10E-11*exp(    1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7)   N + NO2 -&gt;  N2O + O                                                  rate = 2.90E-12*exp(    22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68)   N + NO2 -&gt;  2*NO                                                     rate = 1.45E-12*exp(    22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69)   N + NO2 -&gt;  N2 + O2                                                  rate = 1.45E-12*exp(    22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0)   NO + O + M -&gt;  NO2 + M                                               troe : ko=9.00E-32*(300/t)**1.50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1)   NO + HO2 -&gt;  NO2 + OH                                                rate = 3.30E-12*exp(    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2)   NO + O3 -&gt;  NO2 + O2                                                 rate = 3.00E-12*exp(  -150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3)   NO2 + O -&gt;  NO + O2                                                  rate = 5.10E-12*exp(    21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4)   NO2 + O + M -&gt;  NO3 + M                                              troe : ko=2.50E-31*(300/t)**1.8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5)   NO2 + O3 -&gt;  NO3 + O2                                                rate = 1.20E-13*exp(  -245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6)   NO2 + NO3 + M -&gt;  N2O5 + M                                           troe : ko=2.00E-30*(300/t)**4.4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7)   N2O5 + M -&gt;  NO2 + NO3 + M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78)   NO2 + OH + M -&gt;  HNO3 + M                                            troe : ko=1.80E-30*(300/t)**3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79)   HNO3 + OH -&gt;  NO3 + H2O               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0)   NO3 + NO -&gt;  2*NO2                                                   rate = 1.50E-11*exp(    1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1)   NO3 + O -&gt;  NO2 + O2                                                 rate = 1.00E-11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2)   NO3 + OH -&gt;  HO2 + NO2                                               rate = 2.2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3)   NO3 + HO2 -&gt;  OH + NO2 + O2                                          rate = 3.5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4)   NO2 + HO2 + M -&gt;  HO2NO2 + M                                         troe : ko=2.00E-31*(300/t)**3.4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5)   HO2NO2 + OH -&gt;  H2O + NO2 + O2                                       rate = 1.30E-12*exp(    38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6)   HO2NO2 + M -&gt;  HO2 + NO2 + M        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7)   CL + O3 -&gt;  CLO + O2                                                 rate = 2.30E-11*exp(   -2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88)   CL + H2 -&gt;  HCL + H                                                  rate = 3.05E-11*exp(  -227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89)   CL + H2O2 -&gt;  HCL + HO2                                              rate = 1.10E-11*exp(   -98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0)   CL + HO2 -&gt;  HCL + O2                                                rate = 1.40E-11*exp(    27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1)   CL + HO2 -&gt;  OH + CLO                                                rate = 3.60E-11*exp(   -37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2)   CL + CH2O -&gt;  HCL + HO2 + CO                                         rate = 8.10E-11*exp(    -3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3)   CL + CH4 -&gt;  CH3O2 + HCL                                             rate = 7.30E-12*exp(  -128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4)   CLO + O -&gt;  CL + O2                                                  rate = 2.80E-11*exp(     85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5)   CLO + OH -&gt;  CL + HO2                                                rate = 7.40E-12*exp(    27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6)   CLO + OH -&gt;  HCL + O2                                                rate = 6.00E-13*exp(    23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7)   CLO + HO2 -&gt;  O2 + HOCL                                              rate = 2.60E-12*exp(    29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98)   CLO + CH3O2 -&gt;  CL + HO2 + CH2O                                      rate = 3.30E-12*exp(   -115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99)   CLO + NO -&gt;  NO2 + CL                                                rate = 6.40E-12*exp(    29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0)   CLO + NO2 + M -&gt;  CLONO2 + M                                         troe : ko=1.80E-31*(300/t)**3.4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1)   CLO + CLO -&gt;  2*CL + O2                                              rate = 3.00E-11*exp(  -24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2)   CLO + CLO -&gt;  CL2 + O2                                               rate = 1.00E-12*exp(  -159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3)   CLO + CLO -&gt;  CL + OCLO                                              rate = 3.50E-13*exp(  -137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4)   CLO + CLO + M -&gt;  CL2O2 + M                                          troe : ko=1.60E-32*(300/t)**4.5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5)   CL2O2 + M -&gt;  CLO + CLO + M       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6)   HCL + OH -&gt;  H2O + CL                                                rate = 1.80E-12*exp(   -25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7)   HCL + O -&gt;  CL + OH                                                  rate = 1.00E-11*exp(  -33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08)   HOCL + O -&gt;  CLO + OH                                                rate = 1.70E-13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09)   HOCL + CL -&gt;  HCL + CLO                                              rate = 3.40E-12*exp(   -13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0)   HOCL + OH -&gt;  H2O + CLO                                              rate = 3.00E-12*exp(   -5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1)   CLONO2 + O -&gt;  CLO + NO3                                             rate = 3.60E-12*exp(   -84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2)   CLONO2 + OH -&gt;  HOCL + NO3                                           rate = 1.20E-12*exp(   -3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3)   CLONO2 + CL -&gt;  CL2 + NO3                                            rate = 6.50E-12*exp(    135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4)   BR + O3 -&gt;  BRO + O2                                                 rate = 1.60E-11*exp(   -7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5)   BR + HO2 -&gt;  HBR + O2                                                rate = 4.80E-12*exp(   -31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6)   BR + CH2O -&gt;  HBR + HO2 + CO                                         rate = 1.70E-11*exp(   -8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7)   BRO + O -&gt;  BR + O2                                                  rate = 1.90E-11*exp(    23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8)   BRO + OH -&gt;  BR + HO2                                                rate = 1.70E-11*exp(    2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19)   BRO + HO2 -&gt;  HOBR + O2                                              rate = 4.50E-12*exp(    46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0)   BRO + NO -&gt;  BR + NO2                                                rate = 8.80E-12*exp(    26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1)   BRO + NO2 + M -&gt;  BRONO2 + M                                         troe : ko=5.20E-31*(300/t)**3.2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2)   BRO + CLO -&gt;  BR + OCLO                                              rate = 9.50E-13*exp(    55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3)   BRO + CLO -&gt;  BR + CL + O2                                           rate = 2.30E-12*exp(    26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4)   BRO + CLO -&gt;  BRCL + O2                                              rate = 4.10E-13*exp(    29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5)   BRO + BRO -&gt;  2*BR + O2                                              rate = 1.50E-12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6)   HBR + OH -&gt;  BR + H2O                                                rate = 5.50E-12*exp(    2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7)   HBR + O -&gt;  BR + OH                                                  rate = 5.80E-12*exp(  -15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28)   HOBR + O -&gt;  BRO + OH                                                rate = 1.20E-10*exp(   -43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29)   BRONO2 + O -&gt;  BRO + NO3                                             rate = 1.90E-11*exp(    215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0)   F + H2O -&gt;  HF + OH                                                  rate = 1.40E-11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1)   F + H2 -&gt;  HF + H                                                    rate = 1.40E-10*exp(   -5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2)   F + CH4 -&gt;  HF + CH3O2                                               rate = 1.60E-10*exp(   -26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3)   F + HNO3 -&gt;  HF + NO3                                                rate = 6.00E-12*exp(    4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4)   CH3CL + CL -&gt;  HO2 + CO + 2*HCL                                      rate = 2.17E-11*exp(  -113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5)   CH3CL + OH -&gt;  CL + H2O + HO2                                        rate = 2.40E-12*exp(  -1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6)   CH3CCL3 + OH -&gt;  H2O + 3*CL                                          rate = 1.64E-12*exp(  -152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7)   HCFC22 + OH -&gt;  H2O + CL + COF2                                      rate = 1.05E-12*exp(  -16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8)   CH3BR + OH -&gt;  BR + H2O + HO2                                        rate = 2.35E-12*exp(  -130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39)   CH3BR + CL -&gt;  HCL + HO2 + BR                                        rate = 1.40E-11*exp(  -10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0)   HCFC141B + OH -&gt;  CL + COFCL                                         rate = 1.25E-12*exp(  -1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1)   HCFC142B + OH -&gt;  CL + COF2                                          rate = 1.30E-12*exp(  -17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2)   CH2BR2 + OH -&gt;  2*BR + H2O                                           rate = 2.00E-12*exp(   -84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3)   CHBR3 + OH -&gt;  3*BR                                                  rate = 1.35E-12*exp(   -6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4)   CH2BR2 + CL -&gt;  2*BR + HCL                                           rate = 6.30E-12*exp(   -8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5)   CHBR3 + CL -&gt;  3*BR + HCL                                            rate = 4.85E-12*exp(   -85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6)   CH4 + OH -&gt;  CH3O2 + H2O                                             rate = 2.45E-12*exp(  -177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7)   CO + OH -&gt;  CO2 + H     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8)   CO + OH + M -&gt;  CO2 + HO2 + M                                        troe : ko=5.90E-33*(300/t)**1.40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9)   CH2O + NO3 -&gt;  CO + HO2 + HNO3                                       rate = 6.00E-13*exp(  -2058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0)   CH2O + OH -&gt;  CO + H2O + H                                           rate = 5.50E-12*exp(    125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1)   CH2O + O -&gt;  HO2 + OH + CO                                           rate = 3.40E-11*exp(  -16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2)   CH3O2 + NO -&gt;  CH2O + NO2 + HO2                                      rate = 2.80E-12*exp(    3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3)   CH3O2 + HO2 -&gt;  CH3OOH + O2                                          rate = 4.10E-13*exp(    7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4)   CH3OOH + OH -&gt;  CH3O2 + H2O                                          rate = 3.80E-12*exp(    20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5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6)   NO3 -&gt;  HNO3         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7)   NO2 -&gt;  0.5*OH + 0.5*NO + 0.5*HNO3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8)   HO2 -&gt;  0.5*H2O2      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59)   OCS + O -&gt;  SO + CO                                                  rate = 2.10E-11*exp(  -22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60)   OCS + OH -&gt;  SO2 + CO + H                                            rate = 1.10E-13*exp(  -12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1)   S + OH -&gt;  SO + H                                                    rate = 6.6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62)   S + O2 -&gt;  SO + O                                                    rate = 2.30E-12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63)   S + O3 -&gt;  SO + O2                                                   rate = 1.20E-11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4)   SO + OH -&gt;  SO2 + H                                                  rate = 2.70E-11*exp(    335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5)   SO + O2 -&gt;  SO2 + O                                                  rate = 1.25E-13*exp(  -219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6)   SO + O3 -&gt;  SO2 + O2                                                 rate = 3.40E-12*exp(  -11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7)   SO + NO2 -&gt;  SO2 + NO                                                rate = 1.40E-11          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68)   SO + CLO -&gt;  SO2 + CL                                                rate = 2.80E-11          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69)   SO + BRO -&gt;  SO2 + BR                                                rate = 5.70E-11          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70)   SO + OCLO -&gt;  SO2 + CLO                                              rate = 1.90E-12          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71)   SO2 + OH -&gt;  SO3 + HO2  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72)   SO3 + H2O -&gt;  H2SO4      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3)   DMS + OH -&gt;  .5*SO2 + .5*HO2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74)   DMS + OH -&gt;  SO2                                                     rate = 9.60E-12*exp(   -234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5)   DMS + NO3 -&gt;  SO2 + HNO3                                             rate = 1.90E-13*exp(    52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6)   N2O5 -&gt;  2*HNO3    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77)   CLONO2 -&gt;  HOCL + HNO3     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78)   BRONO2 -&gt;  HOBR + HNO3             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79)   CLONO2 + HCL -&gt;  CL2 + HNO3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0)   HOCL + HCL -&gt;  CL2 + H2O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81)   HOBR + HCL -&gt;  BRCL + H2O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82)   N2O5 -&gt;  2*HNO3        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83)   CLONO2 -&gt;  HOCL + HNO3  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84)   CLONO2 + HCL -&gt;  CL2 + HNO3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85)   HOCL + HCL -&gt;  CL2 + H2O 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86)   BRONO2 -&gt;  HOBR + HNO3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7)   N2O5 -&gt;  2*HNO3       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88)   CLONO2 -&gt;  HOCL + HNO3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89)   BRONO2 -&gt;  HOBR + HNO3  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90)   CLONO2 + HCL -&gt;  CL2 + HNO3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91)   HOCL + HCL -&gt;  CL2 + H2O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92)   HOBR + HCL -&gt;  BRCL + H2O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3)   Op + O2 -&gt;  O2p + O        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4)   Op + N2 -&gt;  NOp + N          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95)   N2p + O -&gt;  NOp + N2D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96)   N2p + O -&gt;  Op + N2      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7)   Op + CO2 -&gt;  O2p + CO                                                rate = 9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98)   O2p + N -&gt;  NOp + O                                                  rate = 1.00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99)   O2p + NO -&gt;  NOp + O2                                                rate = 4.4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0)   Np + O2 -&gt;  O2p + N                                                  rate = 4.00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1)   Np + O2 -&gt;  NOp + O                                                  rate = 2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2)   Np + O -&gt;  Op + N                                                    rate = 1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3)   N2p + O2 -&gt;  O2p + N2                                                rate = 6.00E-11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4)   O2p + N2 -&gt;  NOp + NO                                                rate = 5.00E-16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205)   NOp + e -&gt;  .2*N + .8*N2D + O                                        rate = ** User defined **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206)   O2p + e -&gt;  1.15*O + .85*O1D                                         rate = ** User defined **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207)   N2p + e -&gt;  1.1*N + .9*N2D 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2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5*NO2*O3  - r87*CL*O3  - r114*BR*O3  - r163*S*O3  - r166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2*SO2  + j63*SO3  + j65*SO  + j72*O2  + j73*O2  + j7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77*O2  + j84*O2  + j85*O2  + j86*O2  + 2*j89*O2  + j91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49*H*HO2  + r53*OH*OH  + r65*N*O2  + r66*N*NO  + r67*N*NO2  + r162*S*O2  + r165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93*Op*O2  + r198*O2p*N  + r201*Np*O2  + r205*NOp*e  + 1.15*r206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O  - j67*O  - j68*O  - j79*O  - j80*O  - j81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0*M*NO*O  - r73*NO2*O  - r74*M*NO2*O  - r81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4*CLO*O  - r107*HCL*O  - r108*HOCL*O  - r111*CLONO2*O  - r117*BRO*O  - r127*HBR*O  - r128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9*BRONO2*O  - r151*CH2O*O  - r159*OCS*O  - r195*N2p*O  - r196*N2p*O  - r202*N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6*H*O3  + r48*H*HO2  + r50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OH*O3  + r52*OH*HO2  + r58*HO2*O  + 2*r59*HO2*O3  + r60*HO2*HO2  + r69*N*NO2  + r72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2*O  + r75*NO2*O3  + r81*NO3*O  + r83*NO3*HO2  + r85*HO2NO2*OH  + r87*CL*O3  + r90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CLO*O  + r96*CLO*OH  + r97*CLO*HO2  + r101*CLO*CLO  + r102*CLO*CLO  + r114*BR*O3  + r115*BR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BRO*O  + r119*BRO*HO2  + r123*BRO*CLO  + r124*BRO*CLO  + r125*BRO*BRO  + r153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3*S*O3  + r166*SO*O3  + r199*O2p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70*O2  - j72*O2  - j73*O2  - j74*O2  - j77*O2  - j82*O2  - j84*O2  - j85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6*O2  - j89*O2  - r1*M*O*O2  - r11*O2_1D*O2  - r15*O1D*O2  - r45*M*H*O2  - r62*N2D*O2  - r65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S*O2  - r165*SO*O2  - r193*Op*O2  - r200*Np*O2  - r201*Np*O2  - r203*N2p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7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5*N2  + .8*j78*N2  + j87*N2  + .8*j90*N2  + j6*NO  + r194*N2*Op  + r63*N2D*O  + r200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02*Np*O  + .2*r205*NOp*e  + 1.1*r207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9*N  - r64*OH*N  - r65*O2*N  - r66*NO*N  - r67*NO2*N  - r68*NO2*N  - r69*NO2*N  - r198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57*NO2  + r204*N2*O2p  + 2*r18*O1D*N2O  + r62*N2D*O2  + r64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N*O2  + 2*r68*N*NO2  + r73*NO2*O  + r167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6*N*NO  - r70*M*O*NO  - r71*HO2*NO  - r72*O3*NO  - r80*NO3*NO  - r99*CLO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0*BRO*NO  - r152*CH3O2*NO  - r199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r77*M*N2O5  + r8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M*NO*O  + r71*NO*HO2  + r72*NO*O3  + 2*r80*NO3*NO  + r81*NO3*O  + r82*NO3*OH  + r8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99*CLO*NO  + r120*BRO*NO  + r152*CH3O2*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7*NO2  - r67*N*NO2  - r68*N*NO2  - r69*N*NO2  - r73*O*NO2  - r74*M*O*NO2  - r75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M*NO3*NO2  - r78*M*OH*NO2  - r84*M*HO2*NO2  - r100*M*CLO*NO2  - r121*M*BRO*NO2  - r167*SO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r77*M*N2O5  + r7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2*O3  + r79*HNO3*OH  + r111*CLONO2*O  + r112*CLONO2*OH  + r113*CLONO2*CL  + r129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6*NO3  - r76*M*NO2*NO3  - r80*NO*NO3  - r81*O*NO3  - r8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3*HO2*NO3  - r149*CH2O*NO3  - r175*DMS*NO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5*N2O5  + r156*NO3  + .5*r157*NO2  + 2*r176*N2O5  + r177*CLONO2  + r178*BRONO2  + 2*r182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3*CLONO2  + r186*BRONO2  + 2*r187*N2O5  + r188*CLONO2  + r189*BRONO2  + r7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9*CH2O*NO3  + r175*DMS*NO3  + r179*CLONO2*HCL  + r184*CLONO2*HCL  + r190*CLONO2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79*OH*HNO3  - r133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6*M*HO2NO2  - r8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7*M*N2O5  - r155*N2O5  - r176*N2O5  - r182*N2O5  - r187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3*CL*CH4  - r132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6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3*CL*CH4  + r132*F*CH4  + r146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4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CLO*CH3O2  - r152*NO*CH3O2  - r153*HO2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3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4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98*CLO*CH3O2  + r152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2*CL*CH2O  - r116*BR*CH2O  - r149*NO3*CH2O  - r150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1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4*OCS  + j91*CO2  + r92*CL*CH2O  + r116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3CL*CL  + r149*CH2O*NO3  + r150*CH2O*OH  + r151*CH2O*O  + r159*OCS*O  + r160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7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OH*CO  - r148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88*CL*H2  - r131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4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8*CL*H2  + r131*F*H2  + r147*CO*OH  + r150*CH2O*OH  + r160*OCS*OH  + r161*S*OH  + r164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8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89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2*CLO*CLO  + r113*CLONO2*CL  + r179*CLONO2*HCL  + r180*HOCL*HCL  + r184*CLONO2*HCL  + r185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LONO2*HCL  + r191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5*M*CL2O2  + r105*M*CL2O2  + r87*CL*O3  + r91*CL*HO2  + r108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HOCL*CL  + r110*HOCL*OH  + r111*CLONO2*O  + r170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4*O*CLO  - r95*OH*CLO  - r96*OH*CLO  - r97*HO2*CLO  - r98*CH3O2*CLO  - r99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M*NO2*CLO  - 2*r101*CLO*CLO  - 2*r102*CLO*CLO  - 2*r103*CLO*CLO  - 2*r104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BRO*CLO  - r123*BRO*CLO  - r124*BRO*CLO  - r168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3*CLO*CLO  + r122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7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4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5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8*CL*H2  + r89*CL*H2O2  + r90*CL*HO2  + r92*CL*CH2O  + r93*CL*CH4  + r96*CLO*OH  + r109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4*CH3CL*CL  + r139*CH3BR*CL  + r144*CH2BR2*CL  + r145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6*OH*HCL  - r107*O*HCL  - r179*CLONO2*HCL  - r180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1*HOBR*HCL  - r184*CLONO2*HCL  - r185*HOCL*HCL  - r190*CLONO2*HCL  - r19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77*CLONO2  + r183*CLONO2  + r188*CLONO2  + r97*CLO*HO2  + r112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8*O*HOCL  - r109*CL*HOCL  - r110*OH*HOCL  - r180*HCL*HOCL  - r185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77*CLONO2  - r183*CLONO2  - r188*CLONO2  - r111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2*OH*CLONO2  - r113*CL*CLONO2  - r179*HCL*CLONO2  - r184*HCL*CLONO2  - r190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4*BRO*CLO  + r181*HOBR*HCL  + r19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4*BR*O3  + r128*HOBR*O  + r129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7*O*BRO  - r118*OH*BRO  - r119*HO2*BRO  - r120*NO*BRO  - r121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CLO*BRO  - r123*CLO*BRO  - r124*CLO*BRO  - 2*r125*BRO*BRO  - r169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5*BR*HO2  + r116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6*OH*HBR  - r127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78*BRONO2  + r186*BRONO2  + r189*BRONO2  + r11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8*O*HOBR  - r181*HCL*HOBR  - r19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78*BRONO2  - r186*BRONO2  - r189*BRONO2  - r129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4*CL*CH3CL  - r13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38*OH*CH3BR  - r139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0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1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3*OH*CHBR3  - r145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2*OH*CH2BR2  - r144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7*HCFC22*OH  + r141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0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0*F*H2O  + r131*F*H2  + r132*F*CH4  + r133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0*H2O*F  - r131*H2*F  - r132*CH4*F  - r133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r147*CO*OH  + r148*M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91*CO2  - r197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64*OCS  - r159*O*OCS  - r160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64*OCS  + j65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1*OH*S  - r162*O2*S  - r163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62*SO2  + r159*OCS*O  + r161*S*OH  + r162*S*O2  + r163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5*SO  - r164*OH*SO  - r165*O2*SO  - r166*O3*SO  - r167*NO2*SO  - r168*CLO*SO  - r169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63*SO3  + r160*OCS*OH  + r164*SO*OH  + r165*SO*O2  + r166*SO*O3  + r167*SO*NO2  + r168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9*SO*BRO  + r170*SO*OCLO  + .5*r173*DMS*OH  + r174*DMS*OH  + r175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2*SO2  - r171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61*H2SO4  + r171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SO3  - r172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7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1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3*OH*DMS  - r174*OH*DMS  - r17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4*CLO*O  + r95*CLO*OH  + r98*CLO*CH3O2  + r99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1*CLO*CLO  + r103*CLO*CLO  + r106*HCL*OH  + r107*HCL*O  + r123*BRO*CLO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6*CH3CCL3*OH  + r137*HCFC22*OH  + r140*HCFC141B*OH  + r141*HCFC142B*OH  + r168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O3*CL  - r88*H2*CL  - r89*H2O2*CL  - r90*HO2*CL  - r91*HO2*CL  - r92*CH2O*CL  - r93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9*HOCL*CL  - r113*CLONO2*CL  - r134*CH3CL*CL  - r139*CH3BR*CL  - r144*CH2BR2*CL  - r145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7*BRO*O  + r118*BRO*OH  + r120*BRO*NO  + r122*BRO*CLO  + r123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5*BRO*BRO  + r126*HBR*OH  + r127*HBR*O  + r138*CH3BR*OH  + r139*CH3BR*CL  + 2*r142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3*CHBR3*OH  + 2*r144*CH2BR2*CL  + 3*r145*CHBR3*CL  + r169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4*O3*BR  - r115*HO2*BR  - r116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7*NO2  + 2*r17*O1D*H2O  + r39*O1D*CH4  + r42*O1D*H2  + r43*O1D*HCL  + r44*O1D*HBR  + r46*H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7*H*HO2  + r57*H2*O  + r58*HO2*O  + r59*HO2*O3  + r61*H2O2*O  + r71*NO*HO2  + r83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CL*HO2  + r107*HCL*O  + r108*HOCL*O  + r127*HBR*O  + r128*HOBR*O  + r130*F*H2O  + r151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N*OH  - r78*M*NO2*OH  - r79*HNO3*OH  - r82*NO3*OH  - r85*HO2NO2*OH  - r95*CLO*OH  - r96*CL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HCL*OH  - r110*HOCL*OH  - r112*CLONO2*OH  - r118*BRO*OH  - r126*HBR*OH  -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CH3CCL3*OH  - r137*HCFC22*OH  - r138*CH3BR*OH  - r140*HCFC141B*OH  - r141*HCFC142B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CH2BR2*OH  - r143*CHBR3*OH  - r146*CH4*OH  - r147*CO*OH  - r148*M*CO*OH  - r150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CH3OOH*OH  - r160*OCS*OH  - r161*S*OH  - r164*SO*OH  - r171*SO2*OH  - r173*DMS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4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6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NO3*OH  + r89*CL*H2O2  + r92*CL*CH2O  + r95*CLO*OH  + r98*CLO*CH3O2  + r116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BRO*OH  + r134*CH3CL*CL  + r135*CH3CL*OH  + r138*CH3BR*OH  + r139*CH3BR*CL  + r148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2O*NO3  + r151*CH2O*O  + r152*CH3O2*NO  + r171*SO2*OH  + .5*r173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1*NO*HO2  - r83*NO3*HO2  - r84*M*NO2*HO2  - r90*CL*HO2  - r91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7*CLO*HO2  - r115*BR*HO2  - r119*BRO*HO2  - r153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71*N2  + j83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O*N2p  - r196*O*N2p  - r203*O2*N2p  - r207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0*O2  + j82*O2  + r193*Op*O2  + r197*Op*CO2  + r200*Np*O2  + r203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2*O2p  - r198*N*O2p  - r199*NO*O2p  - r206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5*N2  + j76*N2  + j87*N2  + j88*N2  + j69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0*O2*Np  - r201*O2*Np  - r202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6*O  + j67*O  + j68*O  + j72*O2  + j73*O2  + j74*O2  + j79*O  + j80*O  + j81*O  + j84*O2  + j85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6*O2  + r196*N2p*O  + r202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4*N2*Op  - r193*O2*Op  - r197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94*N2*Op  + r204*N2*O2p  + r195*N2p*O  + r198*O2p*N  + r199*O2p*NO  + r201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71*N2  + j75*N2  + j76*N2  + j83*N2  + j87*N2  + j88*N2  + j7*NO  + j66*O  + j67*O  + j68*O  + j69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0*O2  + j72*O2  + j73*O2  + j74*O2  + j79*O  + j80*O  + j81*O  + j82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5*NOp*e  - r206*O2p*e  - r20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6*N2  + 1.2*j78*N2  + j88*N2  + 1.2*j90*N2  + r195*N2p*O  + .8*r205*NOp*e  + .9*r207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O2*N2D  - r63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2*N2D*O2  + .85*r20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61*H2SO4  + r49*H*HO2  + r52*OH*HO2  + r53*OH*OH  + r55*OH*H2  + r56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9*HNO3*OH  + r85*HO2NO2*OH  + r106*HCL*OH  + r110*HOCL*OH  + r126*HBR*OH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6*CH3CCL3*OH  + r137*HCFC22*OH  + r138*CH3BR*OH  + r142*CH2BR2*OH  + r146*CH4*OH  + r150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4*CH3OOH*OH  + r180*HOCL*HCL  + r181*HOBR*HCL  + r185*HOCL*HCL  + r191*HOCL*HCL  + r192*HOBR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0*F*H2O  - r172*SO3*H2O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