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IVOC  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a1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a1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a2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a2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a3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oa3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oa4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oa4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a5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oa5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AG0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AG1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OAG2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OAG3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OAG4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VOC  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TERP2OOH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4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5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6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7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7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0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1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2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3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4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5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6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7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I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a1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a1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a2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a2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a3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a3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oa4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a4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a5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a5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AG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AG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A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AG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OAG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S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1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7)   NO2 + hv -&gt;  NO + O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9)   NO3 + hv -&gt;  NO + O2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20)   ALKNIT + hv -&gt;  NO2 + 0.4*CH3CHO + 0.1*CH2O + 0.25*CH3COCH3 + HO2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1)   ALKOOH + hv -&gt;  0.4*CH3CHO + 0.1*CH2O + 0.25*CH3COCH3 + 0.9*HO2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2)   BENZOOH + hv -&gt;  OH + GLYOXAL + 0.5*BIGALD1 + HO2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3)   BEPOMUC + hv -&gt;  BIGALD1 + 1.5*HO2 + 1.5*CO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24)   BIGALD + hv -&gt;  0.45*CO + 0.13*GLYOXAL + 0.56*HO2 + 0.13*CH3CO3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5)   BIGALD1 + hv -&gt;  0.6*MALO2 + HO2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6)   BIGALD2 + hv -&gt;  0.6*HO2 + 0.6*DICARBO2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7)   BIGALD3 + hv -&gt;  0.6*HO2 + 0.6*CO + 0.6*MDIALO2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8)   BIGALD4 + hv -&gt;  HO2 + CO + CH3COCHO + CH3CO3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9)   BZOOH + hv -&gt;  BZALD + OH + HO2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30)   C2H5OOH + hv -&gt;  CH3CHO + HO2 + OH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31)   C3H7OOH + hv -&gt;  0.82*CH3COCH3 + OH + HO2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2)   C6H5OOH + hv -&gt;  PHENO + OH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3)   CH2O + hv -&gt;  CO + 2*H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4)   CH2O + hv -&gt;  CO + H2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5)   CH3CHO + hv -&gt;  CH3O2 + CO + HO2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6)   CH3COCH3 + hv -&gt;  CH3CO3 + CH3O2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7)   CH3COCHO + hv -&gt;  CH3CO3 + CO + HO2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8)   CH3COOOH + hv -&gt;  CH3O2 + OH + CO2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9)   CH3OOH + hv -&gt;  CH2O + H + OH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0)   CH4 + hv -&gt;  H + CH3O2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1)   CH4 + hv -&gt;  1.44*H2 + 0.18*CH2O + 0.18*O + 0.33*OH + 0.33*H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2)   CO2 + hv -&gt;  CO + O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3)   EOOH + hv -&gt;  EO + OH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4)   GLYALD + hv -&gt;  2*HO2 + CO + CH2O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5)   GLYOXAL + hv -&gt;  2*CO + 2*HO2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6)   HONITR + hv -&gt;  NO2 + 0.67*HO2 + 0.33*CH3CHO + 0.33*CH2O + 0.33*CO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47)   HPALD + hv -&gt;  BIGALD3 + OH + HO2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48)   HYAC + hv -&gt;  CH3CO3 + HO2 + CH2O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49)   ISOPNOOH + hv -&gt;  NO2 + HO2 + ISOPOOH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50)   ISOPOOH + hv -&gt;  0.402*MVK + 0.288*MACR + 0.69*CH2O + HO2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51)   MACR + hv -&gt;  1.34*HO2 + 0.66*MCO3 + 1.34*CH2O + 1.34*CH3CO3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52)   MACR + hv -&gt;  0.66*HO2 + 1.34*CO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53)   MEK + hv -&gt;  CH3CO3 + C2H5O2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54)   MEKOOH + hv -&gt;  OH + CH3CO3 + CH3CHO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55)   MPAN + hv -&gt;  MCO3 + NO2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56)   MVK + hv -&gt;  0.7*C3H6 + 0.7*CO + 0.3*CH3O2 + 0.3*CH3CO3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57)   NC4CHO + hv -&gt;  BIGALD3 + NO2 + HO2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58)   NOA + hv -&gt;  NO2 + CH2O + CH3CO3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59)   NTERPOOH + hv -&gt;  TERPROD1 + NO2 + OH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60)   ONITR + hv -&gt;  NO2 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1)   PAN + hv -&gt;  0.6*CH3CO3 + 0.6*NO2 + 0.4*CH3O2 + 0.4*NO3 + 0.4*CO2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62)   PHENOOH + hv -&gt;  OH + HO2 + 0.7*GLYOXAL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3)   POOH + hv -&gt;  CH3CHO + CH2O + HO2 + OH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4)   ROOH + hv -&gt;  CH3CO3 + CH2O + OH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65)   TEPOMUC + hv -&gt;  0.5*CH3CO3 + HO2 + 1.5*CO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66)   TERP2OOH + hv -&gt;  OH + 0.375*CH2O + 0.3*CH3COCH3 + 0.25*CO + CO2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0.25*GLYAL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67)   TERPNIT + hv -&gt;  TERPROD1 + NO2 + HO2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68)   TERPOOH + hv -&gt;  0.4*CH2O + 0.05*CH3COCH3 + TERPROD1 + HO2 + OH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69)   TERPROD1 + hv -&gt;  HO2 + CO + TERPROD2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70)   TERPROD2 + hv -&gt;  0.15*RO2 + 0.68*CH2O + 0.8*CO2 + 0.5*CH3COCH3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1.2*HO2 + 1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71)   TOLOOH + hv -&gt;  OH + 0.6*GLYOXAL + 0.4*CH3COCHO + HO2 + 0.2*BIGALD1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2)   XOOH + hv -&gt;  OH 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 73)   XYLENOOH + hv -&gt;  OH + HO2 + 0.34*GLYOXAL + 0.54*CH3COCHO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 74)   XYLOLOOH + hv -&gt;  OH + 0.17*GLYOXAL + 0.51*CH3COCHO + HO2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75)   BRCL + hv -&gt;  BR + CL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76)   BRO + hv -&gt;  BR + O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77)   BRONO2 + hv -&gt;  BRO + NO2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78)   BRONO2 + hv -&gt;  BR + NO3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79)   CCL4 + hv -&gt;  4*CL 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80)   CF2CLBR + hv -&gt;  BR + CL + COF2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81)   CF3BR + hv -&gt;  BR + F + COF2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82)   CFC11 + hv -&gt;  2*CL + COFCL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83)   CFC113 + hv -&gt;  2*CL + COFCL + COF2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84)   CFC114 + hv -&gt;  2*CL + 2*COF2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85)   CFC115 + hv -&gt;  CL + F + 2*COF2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86)   CFC12 + hv -&gt;  2*CL + COF2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87)   CH2BR2 + hv -&gt;  2*BR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88)   CH3BR + hv -&gt;  BR + CH3O2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89)   CH3CCL3 + hv -&gt;  3*CL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90)   CH3CL + hv -&gt;  CL + CH3O2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91)   CHBR3 + hv -&gt;  3*BR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92)   CL2 + hv -&gt;  2*CL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93)   CL2O2 + hv -&gt;  2*CL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94)   CLO + hv -&gt;  CL + O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95)   CLONO2 + hv -&gt;  CL + NO3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96)   CLONO2 + hv -&gt;  CLO + NO2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97)   COF2 + hv -&gt;  2*F  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98)   COFCL + hv -&gt;  F + CL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99)   H2402 + hv -&gt;  2*BR + 2*COF2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100)   HBR + hv -&gt;  BR + H   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01)   HCFC141B + hv -&gt;  CL + COFCL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02)   HCFC142B + hv -&gt;  CL + COF2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03)   HCFC22 + hv -&gt;  CL + COF2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04)   HCL + hv -&gt;  H + CL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05)   HF + hv -&gt;  H + F  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06)   HOBR + hv -&gt;  BR + OH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07)   HOCL + hv -&gt;  OH + CL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08)   OCLO + hv -&gt;  O + CLO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09)   SF6 + hv -&gt;  {sink} 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0)   CO2 + hv -&gt;  CO + O  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111)   N + hv -&gt;  Np + e     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12)   N2 + hv -&gt;  1.2*N2D + 0.8*N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113)   N2 + hv -&gt;  N2D + Np + e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114)   N2 + hv -&gt;  N2p + e     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115)   N2 + hv -&gt;  N + Np + e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6)   N2 + hv -&gt;  N + Np + e       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7)   N2 + hv -&gt;  N2D + Np + e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8)   N2 + hv -&gt;  1.2*N2D + 0.8*N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19)   N2 + hv -&gt;  N2p + e            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120)   O + hv -&gt;  Op + e        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121)   O + hv -&gt;  Op + e            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22)   O + hv -&gt;  Op + e            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23)   O + hv -&gt;  Op + e            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24)   O + hv -&gt;  Op + e                                                    rate = ** User defined **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125)   O + hv -&gt;  Op + e                                                    rate = ** User defined **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26)   O2 + hv -&gt;  O2p + e            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127)   O2 + hv -&gt;  O + Op + e                                               rate = ** User defined **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128)   O2 + hv -&gt;  O + Op + e  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129)   O2 + hv -&gt;  O + Op + e    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130)   O2 + hv -&gt;  O2p + e   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31)   O2 + hv -&gt;  O + Op + e 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32)   O2 + hv -&gt;  O + Op + e  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33)   O2 + hv -&gt;  O + Op + e         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34)   O2 + hv -&gt;  2*O                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35)   O2 + hv -&gt;  2*O             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36)   H2SO4 + hv -&gt;  SO3 + H2O       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37)   OCS + hv -&gt;  S + CO            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38)   SO + hv -&gt;  S + O                                                    rate = ** User defined **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39)   SO2 + hv -&gt;  SO + O                                                  rate = ** User defined **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40)   SO3 + hv -&gt;  SO2 + O                                                 rate = ** User defined **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s_b           (141)   O3S + hv -&gt; (No products)                                            rate = ** User defined **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s_a           (142)   O3S + hv -&gt; (No products)                                            rate = ** User defined **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1         (143)   soa1_a1 + hv -&gt; (No products)                                        rate = ** User defined **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2         (144)   soa1_a2 + hv -&gt; (No products)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1         (145)   soa2_a1 + hv -&gt; (No products)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2         (146)   soa2_a2 + hv -&gt; (No products)   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1         (147)   soa3_a1 + hv -&gt; (No products)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2         (148)   soa3_a2 + hv -&gt; (No products)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1         (149)   soa4_a1 + hv -&gt; (No products)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2         (150)   soa4_a2 + hv -&gt; (No products)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1         (151)   soa5_a1 + hv -&gt; (No products)    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2         (152)   soa5_a2 + hv -&gt; (No products)          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 1)   O2_1D -&gt;  O2                                                         rate = 2.58E-04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2)   O2_1S -&gt;  O2                                                         rate = 8.50E-02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3)   O1D + H2 -&gt;  H + OH                                                  rate = 1.20E-10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4)   O1D + H2O -&gt;  2*OH                                                   rate = 1.63E-10*exp(     6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5)   O1D + N2 -&gt;  O + N2                                                  rate = 2.15E-11*exp(    11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6)   O1D + O2 -&gt;  O + O2_1S                                               rate = 2.64E-11*exp(     55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7)   O1D + O2 -&gt;  O + O2                                                  rate = 6.60E-12*exp(     55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8)   O1D + O3 -&gt;  O2 + O2                                                 rate = 1.20E-10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 9)   O2_1D + N2 -&gt;  O2 + N2                                               rate = 1.00E-20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12)   O2_1S + CO2 -&gt;  O2_1D + CO2                                          rate = 4.20E-13          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13)   O2_1S + N2 -&gt;  O2_1D + N2                                            rate = 1.80E-15*exp(     45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14)   O2_1S + O -&gt;  O2_1D + O                                              rate = 8.00E-14          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15)   O2_1S + O2 -&gt;  O2_1D + O2                                            rate = 3.90E-17          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16)   O2_1S + O3 -&gt;  O2_1D + O3                                            rate = 3.50E-11*exp(   -135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17)   O + O3 -&gt;  2*O2                                                      rate = 8.00E-12*exp(  -206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18)   O + O + M -&gt;  O2 + M                                                 rate = ** User defined **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19)   O + O2 + M -&gt;  O3 + M                                                rate = ** User defined **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0)   H2 + O -&gt;  OH + H                                                    rate = 1.60E-11*exp(  -457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21)   H2O2 + O -&gt;  OH + HO2                                                rate = 1.40E-12*exp(  -20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22)   H + HO2 -&gt;  H2 + O2                                                  rate = 6.9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23)   H + HO2 -&gt;  2*OH                                                     rate = 7.20E-11          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24)   H + HO2 -&gt;  H2O + O                                                  rate = 1.60E-12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25)   H + O2 + M -&gt;  HO2 + M                                               troe : ko=4.40E-32*(300/t)**1.30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6)   HO2 + O -&gt;  OH + O2                                                  rate = 3.00E-11*exp(    2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27)   HO2 + O3 -&gt;  OH + 2*O2                                               rate = 1.00E-14*exp(   -49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28)   H + O3 -&gt;  OH + O2                                                   rate = 1.40E-10*exp(   -47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9)   OH + H2 -&gt;  H2O + H                                                  rate = 2.80E-12*exp(  -180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30)   OH + H2O2 -&gt;  H2O + HO2                                              rate = 1.80E-12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31)   OH + HO2 -&gt;  H2O + O2                                                rate = 4.80E-11*exp(    25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2)   OH + O -&gt;  H + O2                                                    rate = 1.80E-11*exp(    18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3)   OH + O3 -&gt;  HO2 + O2                                                 rate = 1.70E-12*exp(   -94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34)   OH + OH -&gt;  H2O + O                                                  rate = 1.80E-12          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35)   OH + OH + M -&gt;  H2O2 + M                                             troe : ko=6.90E-31*(300/t)**1.00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36)   HO2 + HO2 -&gt;  H2O2 + O2                                              rate = ** User defined **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37)   HO2NO2 + OH -&gt;  H2O + NO2 + O2                                       rate = 1.30E-12*exp(    38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8)   N2D + O -&gt;  N + O                                                    rate = 7.00E-13          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9)   N2D + O2 -&gt;  NO + O1D                                                rate = 5.00E-12                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40)   N + NO -&gt;  N2 + O                                                    rate = 2.10E-11*exp(    10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41)   N + NO2 -&gt;  N2O + O                                                  rate = 2.90E-12*exp(    22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42)   N + NO2 -&gt;  2*NO                                                     rate = 1.45E-12*exp(    22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43)   N + NO2 -&gt;  N2 + O2                                                  rate = 1.45E-12*exp(    22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44)   N + O2 -&gt;  NO + O                                                    rate = 1.50E-11*exp(  -360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5)   NO2 + O -&gt;  NO + O2                                                  rate = 5.10E-12*exp(    21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46)   NO2 + O3 -&gt;  NO3 + O2                                                rate = 1.20E-13*exp(  -245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47)   NO2 + O + M -&gt;  NO3 + M                                              troe : ko=2.50E-31*(300/t)**1.80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8)   NO3 + HO2 -&gt;  OH + NO2 + O2                                          rate = 3.50E-12    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9)   NO3 + NO -&gt;  2*NO2                                                   rate = 1.50E-11*exp(    17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50)   NO3 + O -&gt;  NO2 + O2                                                 rate = 1.0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51)   NO3 + OH -&gt;  HO2 + NO2                                               rate = 2.20E-11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52)   N + OH -&gt;  NO + H                                                    rate = 5.00E-11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3)   NO + HO2 -&gt;  NO2 + OH                                                rate = 3.30E-12*exp(    27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4)   NO + O3 -&gt;  NO2 + O2                                                 rate = 3.00E-12*exp(  -150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5)   NO + O + M -&gt;  NO2 + M                                               troe : ko=9.00E-32*(300/t)**1.50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56)   O1D + N2O -&gt;  2*NO                                                   rate = 7.26E-11*exp(     2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57)   O1D + N2O -&gt;  N2 + O2                                                rate = 4.64E-11*exp(     2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8)   NO2 + HO2 + M -&gt;  HO2NO2 + M                                         troe : ko=1.90E-31*(300/t)**3.40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59)   NO2 + NO3 + M -&gt;  N2O5 + M                                           troe : ko=2.40E-30*(300/t)**3.00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0)   NO2 + OH + M -&gt;  HNO3 + M                                            troe : ko=1.80E-30*(300/t)**3.00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1)   HNO3 + OH -&gt;  NO3 + H2O                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62)   HO2NO2 + M -&gt;  HO2 + NO2 + M           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3)   N2O5 + M -&gt;  NO2 + NO3 + M                     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64)   CL + CH2O -&gt;  HCL + HO2 + CO                                         rate = 8.10E-11*exp(    -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65)   CL + CH4 -&gt;  CH3O2 + HCL                                             rate = 7.10E-12*exp(  -127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66)   CL + H2 -&gt;  HCL + H                                                  rate = 3.05E-11*exp(  -227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67)   CL + H2O2 -&gt;  HCL + HO2                                              rate = 1.10E-11*exp(   -98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68)   CL + HO2 -&gt;  HCL + O2                                                rate = 1.40E-11*exp(    27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69)   CL + HO2 -&gt;  OH + CLO                                                rate = 3.60E-11*exp(   -375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0)   CL + O3 -&gt;  CLO + O2                                                 rate = 2.30E-11*exp(   -2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71)   CLO + CH3O2 -&gt;  CL + HO2 + CH2O                                      rate = 3.30E-12*exp(   -115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72)   CLO + CLO -&gt;  2*CL + O2                                              rate = 3.00E-11*exp(  -245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73)   CLO + CLO -&gt;  CL2 + O2                                               rate = 1.00E-12*exp(  -159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74)   CLO + CLO -&gt;  CL + OCLO                                              rate = 3.50E-13*exp(  -137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75)   CLO + HO2 -&gt;  O2 + HOCL                                              rate = 2.60E-12*exp(    29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76)   CLO + NO -&gt;  NO2 + CL                                                rate = 6.40E-12*exp(    29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77)   CLONO2 + CL -&gt;  CL2 + NO3                                            rate = 6.50E-12*exp(    135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78)   CLO + NO2 + M -&gt;  CLONO2 + M                                         troe : ko=1.80E-31*(300/t)**3.40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79)   CLONO2 + O -&gt;  CLO + NO3                                             rate = 3.60E-12*exp(   -84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80)   CLONO2 + OH -&gt;  HOCL + NO3                                           rate = 1.20E-12*exp(   -33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84)   HCL + O -&gt;  CL + OH                                                  rate = 1.00E-11*exp(  -330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85)   HCL + OH -&gt;  H2O + CL                                                rate = 1.80E-12*exp(   -25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86)   HOCL + CL -&gt;  HCL + CLO                                              rate = 3.40E-12*exp(   -13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87)   HOCL + O -&gt;  CLO + OH                                                rate = 1.70E-13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88)   HOCL + OH -&gt;  H2O + CLO                                              rate = 3.00E-12*exp(   -50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89)   O1D + CCL4 -&gt;  4*CL                                                  rate = 2.61E-10          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90)   O1D + CF2CLBR -&gt;  CL + BR + COF2                                     rate = 9.75E-11          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91)   O1D + CFC11 -&gt;  2*CL + COFCL                                         rate = 2.07E-10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92)   O1D + CFC113 -&gt;  2*CL + COFCL + COF2                                 rate = 2.09E-10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93)   O1D + CFC114 -&gt;  2*CL + 2*COF2                                       rate = 1.17E-10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94)   O1D + CFC115 -&gt;  CL + F + 2*COF2                                     rate = 4.64E-11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95)   O1D + CFC12 -&gt;  2*CL + COF2                                          rate = 1.20E-10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96)   O1D + HCL -&gt;  CL + OH                                                rate = 9.90E-11          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97)   O1D + HCL -&gt;  CLO + H                                                rate = 3.30E-12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8)   CLO + CLO + M -&gt;  CL2O2 + M                                          troe : ko=1.90E-32*(300/t)**3.60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0)   BR + CH2O -&gt;  HBR + HO2 + CO                                         rate = 1.70E-11*exp(   -80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1)   BR + HO2 -&gt;  HBR + O2                                                rate = 4.80E-12*exp(   -31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2)   BR + O3 -&gt;  BRO + O2                                                 rate = 1.60E-11*exp(   -78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03)   BRO + BRO -&gt;  2*BR + O2                                              rate = 1.50E-12*exp(    23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4)   BRO + CLO -&gt;  BR + OCLO                                              rate = 9.50E-13*exp(    55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05)   BRO + CLO -&gt;  BR + CL + O2                                           rate = 2.30E-12*exp(    26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06)   BRO + CLO -&gt;  BRCL + O2                                              rate = 4.10E-13*exp(    29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7)   BRO + HO2 -&gt;  HOBR + O2                                              rate = 4.50E-12*exp(    46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8)   BRO + NO -&gt;  BR + NO2                                                rate = 8.80E-12*exp(    26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9)   BRO + NO2 + M -&gt;  BRONO2 + M                                         troe : ko=5.20E-31*(300/t)**3.20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0)   BRONO2 + O -&gt;  BRO + NO3                                             rate = 1.90E-11*exp(    215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1)   BRO + O -&gt;  BR + O2                                                  rate = 1.90E-11*exp(    23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2)   BRO + OH -&gt;  BR + HO2                                                rate = 1.70E-11*exp(    25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3)   HBR + O -&gt;  BR + OH                                                  rate = 5.80E-12*exp(  -150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4)   HBR + OH -&gt;  BR + H2O                                                rate = 5.50E-12*exp(    20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16)   O1D + CF3BR -&gt;  BR + F + COF2                                        rate = 4.50E-11          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17)   O1D + CHBR3 -&gt;  3*BR                                                 rate = 4.62E-10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18)   O1D + H2402 -&gt;  2*BR + 2*COF2                                        rate = 1.20E-10          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19)   O1D + HBR -&gt;  BR + OH                                                rate = 9.00E-11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20)   O1D + HBR -&gt;  BRO + H                                                rate = 3.00E-11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21)   F + CH4 -&gt;  HF + CH3O2                                               rate = 1.60E-10*exp(   -26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22)   F + H2 -&gt;  HF + H                                                    rate = 1.40E-10*exp(   -50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23)   F + H2O -&gt;  HF + OH                                                  rate = 1.40E-11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24)   F + HNO3 -&gt;  HF + NO3                                                rate = 6.00E-12*exp(    400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25)   O1D + COF2 -&gt;  2*F                                                   rate = 2.14E-11          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26)   O1D + COFCL -&gt;  F + CL                                               rate = 1.90E-10          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8)   CH2BR2 + OH -&gt;  2*BR + H2O                                           rate = 2.00E-12*exp(   -84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9)   CH3BR + CL -&gt;  HCL + HO2 + BR                                        rate = 1.46E-11*exp(  -104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0)   CH3BR + OH -&gt;  BR + H2O + HO2                                        rate = 1.42E-12*exp(  -115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1)   CH3CCL3 + OH -&gt;  H2O + 3*CL                                          rate = 1.64E-12*exp(  -1520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2)   CH3CL + CL -&gt;  HO2 + CO + 2*HCL                                      rate = 2.03E-11*exp(  -110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3)   CH3CL + OH -&gt;  CL + H2O + HO2                                        rate = 1.96E-12*exp(  -120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34)   CHBR3 + CL -&gt;  3*BR + HCL                                            rate = 4.85E-12*exp(   -85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35)   CHBR3 + OH -&gt;  3*BR                                                  rate = 9.00E-13*exp(   -36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36)   HCFC141B + OH -&gt;  CL + COFCL                                         rate = 1.25E-12*exp(  -160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37)   HCFC142B + OH -&gt;  CL + COF2                                          rate = 1.30E-12*exp(  -177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8)   HCFC22 + OH -&gt;  H2O + CL + COF2                                      rate = 9.20E-13*exp(  -156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39)   O1D + CH2BR2 -&gt;  2*BR                                                rate = 2.57E-10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40)   O1D + CH3BR -&gt;  BR                                                   rate = 1.8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41)   O1D + HCFC141B -&gt;  CL + COFCL                                        rate = 1.79E-10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42)   O1D + HCFC142B -&gt;  CL + COF2                                         rate = 1.30E-10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43)   O1D + HCFC22 -&gt;  CL + COF2                                           rate = 7.65E-11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44)   CH2O + HO2 -&gt;  HOCH2OO                                               rate = 9.70E-15*exp(    625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5)   CH2O + NO3 -&gt;  CO + HO2 + HNO3                                       rate = 6.00E-13*exp(  -2058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46)   CH2O + O -&gt;  HO2 + OH + CO                                           rate = 3.40E-11*exp(  -160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47)   CH2O + OH -&gt;  CO + H2O + H                                           rate = 5.50E-12*exp(    125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48)   CH3O2 + CH3O2 -&gt;  2*CH2O + 2*HO2                                     rate = 5.00E-13*exp(   -424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49)   CH3O2 + CH3O2 -&gt;  CH2O + CH3OH                                       rate = 1.90E-14*exp(    706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0)   CH3O2 + HO2 -&gt;  CH3OOH + O2                                          rate = 4.10E-13*exp(    75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1)   CH3O2 + NO -&gt;  CH2O + NO2 + HO2                                      rate = 2.80E-12*exp(    30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52)   CH3OH + OH -&gt;  HO2 + CH2O                                            rate = 2.90E-12*exp(   -345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3)   CH3OOH + OH -&gt;  0.7*CH3O2 + 0.3*OH + 0.3*CH2O + H2O                  rate = 3.80E-12*exp(    20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54)   CH4 + OH -&gt;  CH3O2 + H2O                                             rate = 2.45E-12*exp(  -1775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5)   CO + OH + M -&gt;  CO2 + HO2 + M                                        troe : ko=5.90E-33*(300/t)**1.00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56)   HCN + OH + M -&gt;  HO2 + M                                             troe : ko=4.28E-33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57)   HCOOH + OH -&gt;  HO2 + CO2 + H2O                                       rate = 4.00E-13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58)   HOCH2OO + HO2 -&gt;  HCOOH                                              rate = 7.50E-13*exp(    70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59)   HOCH2OO -&gt;  CH2O + HO2                                               rate = 2.40E+12*exp(  -700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0)   HOCH2OO + NO -&gt;  HCOOH + NO2 + HO2                                   rate = 2.60E-12*exp(    265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61)   O1D + CH4 -&gt;  CH3O2 + OH                                             rate = 1.31E-10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62)   O1D + CH4 -&gt;  CH2O + H + HO2                                         rate = 3.50E-11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63)   O1D + CH4 -&gt;  CH2O + H2                                              rate = 9.00E-12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64)   O1D + HCN -&gt;  OH                                                     rate = 1.08E-10*exp(    105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65)   CO + OH -&gt;  CO2 + H                                                  rate = ** User defined **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7)   C2H2 + OH + M -&gt;  0.65*GLYOXAL + 0.65*OH + 0.35*HCOOH + 0.35*HO2     troe : ko=5.50E-30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8)   C2H4 + CL + M -&gt;  CL + M                                             troe : ko=1.60E-29*(300/t)**3.30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69)   C2H4 + O3 -&gt;  0.63*CO + 0.13*OH + 0.13*HO2 + 0.37*HCOOH + CH2O       rate = 1.20E-14*exp(  -263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70)   C2H5O2 + C2H5O2 -&gt;  1.6*CH3CHO + 1.2*HO2 + 0.4*C2H5OH                rate = 6.80E-14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71)   C2H5O2 + CH3O2 -&gt;  0.7*CH2O + 0.8*CH3CHO + HO2 + 0.3*CH3OH           rate = 2.00E-13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2)   C2H5O2 + HO2 -&gt;  C2H5OOH + O2                                        rate = 7.50E-13*exp(    7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3)   C2H5O2 + NO -&gt;  CH3CHO + HO2 + NO2                                   rate = 2.60E-12*exp(    365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4)   C2H5OH + OH -&gt;  HO2 + CH3CHO                                         rate = 6.90E-12*exp(   -23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75)   C2H5OOH + OH -&gt;  0.5*C2H5O2 + 0.5*CH3CHO + 0.5*OH                    rate = 3.80E-12*exp(    20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76)   C2H6 + CL -&gt;  HCL + C2H5O2                                           rate = 7.20E-11*exp(    -7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7)   C2H6 + OH -&gt;  C2H5O2 + H2O                                           rate = 7.66E-12*exp(  -102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78)   CH3CHO + NO3 -&gt;  CH3CO3 + HNO3                                       rate = 1.40E-12*exp(  -190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79)   CH3CHO + OH -&gt;  CH3CO3 + H2O                                         rate = 4.63E-12*exp(    35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80)   CH3CN + OH -&gt;  HO2                                                   rate = 7.80E-13*exp(  -1050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1)   CH3CO3 + CH3CO3 -&gt;  2*CH3O2 + 2*CO2                                  rate = 2.90E-12*exp(    500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2)   CH3CO3 + CH3O2 -&gt;  0.9*CH3O2 + CH2O + 0.9*HO2 + 0.9*CO2              rate = 2.00E-12*exp(    50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3)   CH3CO3 + HO2 -&gt;  0.4*CH3COOOH + 0.15*CH3COOH + 0.15*O3 + 0.45*OH     rate = 4.30E-13*exp(   104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5*CH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4)   CH3CO3 + NO -&gt;  CH3O2 + CO2 + NO2                                    rate = 8.10E-12*exp(    27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85)   CH3COOH + OH -&gt;  CH3O2 + CO2 + H2O                                   rate = 7.00E-13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86)   CH3COOOH + OH -&gt;  0.5*CH3CO3 + 0.5*CH2O + 0.5*CO2 + H2O              rate = 1.00E-12                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87)   EO2 + HO2 -&gt;  EOOH                                                   rate = 7.50E-13*exp(    7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88)   EO2 + NO -&gt;  0.5*CH2O + 0.25*HO2 + 0.75*EO + NO2                     rate = 4.20E-12*exp(    18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89)   EO -&gt;  2*CH2O + HO2                                                  rate = 1.60E+11*exp(  -415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90)   EO + O2 -&gt;  GLYALD + HO2                                             rate = 1.00E-14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0.2*GLYOXAL + 0.8*CH2O + 0.8*CO2               rate = 1.00E-11          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3)   PAN + OH -&gt;  CH2O + NO3                                              rate = 4.00E-14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94)   C2H4 + OH + M -&gt;  EO2 + M                                            troe : ko=8.60E-29*(300/t)**3.10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95)   CH3CO3 + NO2 + M -&gt;  PAN + M                                         troe : ko=9.70E-29*(300/t)**5.60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6)   PAN + M -&gt;  CH3CO3 + NO2 + M                                         rate = ** User defined **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7)   C3H6 + NO3 -&gt;  NOA                                                   rate = 4.60E-13*exp(  -1156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8)   C3H6 + O3 -&gt;  0.5*CH2O + 0.12*HCOOH + 0.12*CH3COOH + 0.5*CH3CHO      rate = 6.50E-15*exp(  -19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99)   C3H7O2 + CH3O2 -&gt;  CH2O + HO2 + 0.82*CH3COCH3                        rate = 3.75E-13*exp(    -4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201)   C3H7O2 + NO -&gt;  0.82*CH3COCH3 + NO2 + HO2 + 0.27*CH3CHO              rate = 4.20E-12*exp(    18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202)   C3H7OOH + OH -&gt;  H2O + C3H7O2                                        rate = 3.80E-12*exp(    20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04)   CH3COCHO + NO3 -&gt;  HNO3 + CO + CH3CO3                                rate = 1.40E-12*exp(  -1860./t)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05)   CH3COCHO + OH -&gt;  CH3CO3 + CO + H2O                                  rate = 8.40E-13*exp(    83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06)   HYAC + OH -&gt;  CH3COCHO + HO2                                         rate = 3.00E-12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207)   NOA + OH -&gt;  NO2 + CH3COCHO                                          rate = 6.70E-13          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8)   PO2 + HO2 -&gt;  POOH + O2                                              rate = 7.50E-13*exp(    7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9)   PO2 + NO -&gt;  CH3CHO + CH2O + HO2 + NO2                               rate = 4.20E-12*exp(    18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10)   POOH + OH -&gt;  0.5*PO2 + 0.5*OH + 0.5*HYAC + H2O                      rate = 3.80E-12*exp(    2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1)   RO2 + CH3O2 -&gt;  0.3*CH3CO3 + 0.8*CH2O + 0.3*HO2 + 0.2*HYAC           rate = 7.10E-13*exp(    500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12)   RO2 + HO2 -&gt;  0.85*ROOH + 0.15*OH + 0.15*CH2O + 0.15*CH3CO3          rate = 8.60E-13*exp(    70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13)   RO2 + NO -&gt;  CH3CO3 + CH2O + NO2                                     rate = 2.90E-12*exp(    30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4)   ROOH + OH -&gt;  RO2 + H2O                                              rate = 3.80E-12*exp(    2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15)   C3H6 + OH + M -&gt;  PO2 + M                                            troe : ko=8.00E-27*(300/t)**3.50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16)   CH3COCH3 + OH -&gt;  RO2 + H2O                                          rate = ** User defined **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17)   BIGENE + NO3 -&gt;  NO2 + CH3CHO + 0.5*CH2O + 0.5*CH3COCH3              rate = 3.50E-13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8)   BIGENE + OH -&gt;  ENEO2                                                rate = 5.40E-11          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9)   ENEO2 + NO -&gt;  CH3CHO + 0.5*CH2O + 0.5*CH3COCH3 + HO2 + NO2          rate = 4.80E-12*exp(    120./t)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20)   ENEO2 + NO -&gt;  HONITR                                                rate = 5.10E-14*exp(    693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21)   HONITR + OH -&gt;  ONITR + HO2                                          rate = 2.00E-12          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22)   MACRO2 + CH3CO3 -&gt;  0.25*CH3COCHO + CH3O2 + 0.22*CO + 0.47*HO2       rate = 1.40E-11          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GLYALD + 0.22*HYAC + 0.25*C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CH3C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23)   MACRO2 + CH3O2 -&gt;  0.73*HO2 + 0.88*CH2O + 0.11*CO + 0.24*CH3COCHO    rate = 5.00E-13*exp(    40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6*GLYALD + 0.26*CH3CO3 + 0.25*CH3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HYAC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4)   MACRO2 + HO2 -&gt;  MACROOH                                             rate = 8.00E-13*exp(    70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5)   MACRO2 + NO3 -&gt;  NO2 + 0.47*HO2 + 0.25*CH2O + 0.25*CH3COCHO          rate = 2.40E-12          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*CO + 0.53*GLYALD + 0.22*HYAC + 0.53*CH3CO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0.47*HO2 + 0.25*CH2O + 0.53*GLYALD             rate = 2.70E-12*exp(    36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5*CH3COCHO + 0.53*CH3CO3 + 0.22*HYAC + 0.22*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HONITR                                               rate = 1.30E-13*exp(    360./t)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8)   MACR + O3 -&gt;  0.12*CH2O + 0.24*OH + 0.65*CO + 0.1*CH3CO3             rate = 1.50E-15*exp(  -21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9)   MACR + OH -&gt;  0.5*MACRO2 + 0.5*H2O + 0.5*MCO3                        rate = 9.60E-12*exp(    36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0)   MACROOH + OH -&gt;  0.5*MCO3 + 0.2*MACRO2 + 0.1*OH + 0.2*HO2            rate = 2.30E-11*exp(    20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1)   MCO3 + CH3CO3 -&gt;  2*CO2 + CH3O2 + CH2O + CH3CO3                      rate = 4.60E-12*exp(    53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2)   MCO3 + CH3O2 -&gt;  2*CH2O + HO2 + CO2 + CH3CO3                         rate = 2.00E-12*exp(    500./t)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3)   MCO3 + HO2 -&gt;  0.15*O3 + 0.15*CH3COOH + 0.4*CH3COOOH + 0.45*OH       rate = 4.30E-13*exp(   104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5*CO2 + 0.45*CH2O + 0.45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4)   MCO3 + MCO3 -&gt;  2*CO2 + 2*CH2O + 2*CH3CO3                            rate = 2.30E-12*exp(    53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5)   MCO3 + NO -&gt;  NO2 + CH2O + CH3CO3                                    rate = 5.30E-12*exp(    36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6)   MCO3 + NO3 -&gt;  NO2 + CH2O + CH3CO3                                   rate = 5.00E-12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37)   MEKO2 + HO2 -&gt;  0.8*MEKOOH + 0.2*OH + 0.2*CH3CHO + 0.2*CH3CO3        rate = 7.50E-13*exp(    700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38)   MEKO2 + NO -&gt;  CH3CO3 + CH3CHO + NO2                                 rate = 4.20E-12*exp(    18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39)   MEK + OH -&gt;  MEKO2                                                   rate = 2.30E-12*exp(   -17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40)   MEKOOH + OH -&gt;  MEKO2                                                rate = 3.80E-12*exp(    2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0.5*HYAC + 0.5*NO3 + 0.5*CH2O + 0.5*HO2 + 0.5*CO2  troe : ko=8.00E-27*(300/t)**3.50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+ 0.5*NDEP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42)   MVK + O3 -&gt;  0.6*CH2O + 0.56*CO + 0.1*CH3CHO + 0.1*CO2 + 0.28*CH3CO3 rate = 8.50E-16*exp(  -1520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43)   MVK + OH -&gt;  MACRO2                                                  rate = 4.13E-12*exp(    452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44)   MCO3 + NO2 + M -&gt;  MPAN + M                                          rate = ** User defined **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5)   MPAN + M -&gt;  MCO3 + NO2 + M                                          rate = ** User defined **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46)   ALKNIT + OH -&gt;  0.4*CH2O + 0.8*CH3CHO + 0.8*CH3COCH3 + NO2           rate = 1.60E-12          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47)   ALKO2 + HO2 -&gt;  ALKOOH                                               rate = 7.50E-13*exp(    70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48)   ALKO2 + NO -&gt;  0.4*CH3CHO + 0.1*CH2O + 0.25*CH3COCH3 + HO2 + 0.8*MEK rate = 6.70E-12          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49)   ALKO2 + NO -&gt;  ALKNIT                                                rate = 5.40E-14*exp(    87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50)   ALKOOH + OH -&gt;  ALKO2                                                rate = 3.80E-12*exp(    20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1)   BIGALK + OH -&gt;  ALKO2                                                rate = 3.50E-12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52)   HPALD + OH -&gt;  XO2                                                   rate = 1.86E-11*exp(    175./t)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3)   HYDRALD + OH -&gt;  XO2                                                 rate = 1.86E-11*exp(    175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54)   IEPOX + OH -&gt;  XO2                                                   rate = 1.30E-11          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55)   ISOPAO2 + CH3CO3 -&gt;  CH3O2 + HO2 + CH2O + 0.39*MACR + 0.61*MVK + CO2 rate = 1.40E-11                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56)   ISOPAO2 + CH3O2 -&gt;  0.25*CH3OH + HO2 + 1.5*CH2O + 0.31*MACR          rate = 5.00E-13*exp(    40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4*MV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57)   ISOPAO2 + HO2 -&gt;  ISOPOOH                                            rate = 8.00E-13*exp(    700./t)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58)   ISOPAO2 + NO -&gt;  0.08*ISOPNITA + 0.92*NO2 + 0.36*MACR + 0.56*MVK     rate = 4.40E-12*exp(    18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92*CH2O + 0.92*H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59)   ISOPAO2 + NO3 -&gt;  NO2 + 0.4*MACR + 0.6*MVK + CH2O + HO2              rate = 2.40E-12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60)   ISOPBO2 + CH3CO3 -&gt;  HYDRALD + CH3O2 + HO2                           rate = 1.40E-11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61)   ISOPBO2 + CH3O2 -&gt;  0.25*CH3OH + HO2 + 0.75*CH2O + 0.75*HYDRALD      rate = 5.00E-13*exp(    40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62)   ISOPBO2 + HO2 -&gt;  ISOPOOH                                            rate = 8.00E-13*exp(    70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63)   ISOPBO2 -&gt;  HPALD + HO2                                              rate = 1.60E+09*exp(  -8300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64)   ISOPBO2 + NO -&gt;  0.87*HYDRALD + 0.08*ISOPNITB + 0.92*NO2 + 0.92*HO2  rate = 4.40E-12*exp(    180./t)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GLYOXAL + 0.05*GLYALD + 0.05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HYAC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65)   ISOPBO2 + NO3 -&gt;  NO2 + 0.95*HYDRALD + HO2 + 0.05*GLYOXAL            rate = 2.40E-12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GLYALD + 0.05*CH3COCHO + 0.05*HYA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66)   ISOPNITA + OH -&gt;  0.7*HYAC + 0.7*GLYALD + 0.7*NO2 + 0.3*CH2O         rate = 4.00E-11          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*HONITR + 0.3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67)   ISOPNITB + OH -&gt;  0.5*HYAC + 0.5*GLYALD + 0.5*NOA + HO2 + 0.5*HONITR rate = 4.00E-11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68)   ISOP + NO3 -&gt;  ISOPNO3                                               rate = 3.03E-12*exp(   -446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69)   ISOPNO3 + CH3CO3 -&gt;  NC4CHO + CH3O2 + HO2                            rate = 1.40E-11          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70)   ISOPNO3 + CH3O2 -&gt;  0.8*NC4CHO + 1.2*HO2 + 0.8*CH2O + 0.2*CH3OH      rate = 5.00E-13*exp(    400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*NC4CH2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71)   ISOPNO3 + HO2 -&gt;  ISOPNOOH                                           rate = 8.00E-13*exp(    700./t)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72)   ISOPNO3 + NO -&gt;  NC4CHO + NO2 + HO2                                  rate = 2.70E-12*exp(    36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73)   ISOPNO3 + NO3 -&gt;  NC4CHO + NO2 + HO2                                 rate = 2.40E-12          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74)   ISOPNOOH + OH -&gt;  NOA + HO2                                          rate = 4.00E-11          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75)   ISOP + O3 -&gt;  0.3*MACR + 0.2*MVK + 0.11*HCOOH + 0.62*CO + 0.32*OH    rate = 1.05E-14*exp(  -200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7*HO2 + 0.91*CH2O + 0.08*CH3CO3 + 0.13*C3H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*CH3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76)   ISOP + OH -&gt;  0.6*ISOPAO2 + 0.4*ISOPBO2                              rate = 2.54E-11*exp(    410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77)   ISOPOOH + OH -&gt;  0.4*XO2 + 0.6*IEPOX + 0.6*OH                        rate = 1.52E-11*exp(    200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78)   NC4CH2OH + OH -&gt;  GLYALD + NOA + HO2                                 rate = 7.00E-11          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79)   NC4CHO + OH -&gt;  GLYOXAL + NOA + HO2                                  rate = 1.00E-10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80)   XO2 + CH3CO3 -&gt;  0.25*CO + 0.25*CH2O + 0.25*GLYOXAL + CH3O2 + HO2    rate = 1.30E-12*exp(    640./t)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CH3COCHO + 0.25*HYAC + 0.25*GLYALD + 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81)   XO2 + CH3O2 -&gt;  0.3*CH3OH + 0.8*HO2 + 0.8*CH2O + 0.2*CO              rate = 5.00E-13*exp(    400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*GLYOXAL + 0.1*CH3COCHO + 0.1*HYAC + 0.1*GLYAL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82)   XO2 + HO2 -&gt;  XOOH                                                   rate = 8.00E-13*exp(    70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83)   XO2 + NO -&gt;  NO2 + HO2 + 0.25*CO + 0.25*CH2O + 0.25*GLYOXAL          rate = 2.70E-12*exp(    36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25*CH3COCHO + 0.25*HYAC + 0.25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84)   XO2 + NO3 -&gt;  NO2 + HO2 + 0.5*CO + 0.25*HYAC + 0.25*GLYOXAL          rate = 2.40E-12          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*CH3COCHO + 0.25*GLYA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          (285)   XOOH + OH -&gt;  0.5*XO2 + 0.5*OH                                       rate = 1.52E-12*exp(    200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86)   ACBZO2 + HO2 -&gt;  0.4*C6H5O2 + 0.4*OH                                 rate = 4.30E-13*exp(   1040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87)   ACBZO2 + NO -&gt;  C6H5O2 + NO2                                         rate = 7.50E-12*exp(    290./t)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88)   BENZENE + OH -&gt;  0.53*PHENOL + 0.12*BEPOMUC + 0.65*HO2 + 0.35*BENZO2 rate = 2.30E-12*exp(   -193./t)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89)   BENZO2 + HO2 -&gt;  BENZOOH                                             rate = 7.50E-13*exp(    700./t)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90)   BENZO2 + NO -&gt;  NO2 + GLYOXAL + 0.5*BIGALD1 + HO2                    rate = 2.60E-12*exp(    365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91)   BENZOOH + OH -&gt;  BENZO2                                              rate = 3.80E-12*exp(    200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92)   BZALD + OH -&gt;  ACBZO2                                                rate = 5.90E-12*exp(    225./t)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93)   BZOO + HO2 -&gt;  BZOOH                                                 rate = 7.50E-13*exp(    70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94)   BZOOH + OH -&gt;  BZOO                                                  rate = 3.80E-12*exp(    20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95)   BZOO + NO -&gt;  BZALD + NO2 + HO2                                      rate = 2.60E-12*exp(    365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96)   C6H5O2 + HO2 -&gt;  C6H5OOH                                             rate = 7.50E-13*exp(    70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97)   C6H5O2 + NO -&gt;  PHENO + NO2                                          rate = 2.60E-12*exp(    365./t)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98)   C6H5OOH + OH -&gt;  C6H5O2                                              rate = 3.80E-12*exp(    20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99)   CRESOL + OH -&gt;  0.2*PHENO2 + 0.73*HO2 + 0.07*PHENO                   rate = 4.70E-11          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300)   DICARBO2 + HO2 -&gt;  0.4*OH + 0.07*HO2 + 0.07*CH3COCHO + 0.07*CO       rate = 4.30E-13*exp(   104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301)   DICARBO2 + NO -&gt;  NO2 + 0.17*HO2 + 0.17*CH3COCHO + 0.17*CO           rate = 7.50E-12*exp(    29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302)   DICARBO2 + NO2 + M -&gt;  M + NDEP                                      troe : ko=9.70E-29*(300/t)**5.60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303)   MALO2 + HO2 -&gt;  0.16*GLYOXAL + 0.16*HO2 + 0.16*CO                    rate = 4.30E-13*exp(   1040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304)   MALO2 + NO -&gt;  0.4*GLYOXAL + 0.4*HO2 + 0.4*CO + NO2                  rate = 7.50E-12*exp(    29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305)   MALO2 + NO2 + M -&gt;  M + NDEP                                         troe : ko=9.70E-29*(300/t)**5.60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306)   MDIALO2 + HO2 -&gt;  0.4*OH + 0.33*HO2 + 0.07*CH3COCHO + 0.14*CO        rate = 4.30E-13*exp(   1040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307)   MDIALO2 + NO -&gt;  NO2 + 0.83*HO2 + 0.17*CH3COCHO + 0.35*CO            rate = 7.50E-12*exp(    290./t)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308)   MDIALO2 + NO2 + M -&gt;  M + NDEP                                       troe : ko=9.70E-29*(300/t)**5.60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309)   PHENO2 + HO2 -&gt;  PHENOOH                                             rate = 7.50E-13*exp(    70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310)   PHENO2 + NO -&gt;  HO2 + 0.7*GLYOXAL + NO2                              rate = 2.60E-12*exp(    365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311)   PHENOL + OH -&gt;  0.14*PHENO2 + 0.8*HO2 + 0.06*PHENO                   rate = 4.70E-13*exp(   1220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312)   PHENO + NO2 -&gt;  NDEP                                                 rate = 2.10E-12          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313)   PHENO + O3 -&gt;  C6H5O2                                                rate = 2.80E-13                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314)   PHENOOH + OH -&gt;  PHENO2                                              rate = 3.80E-12*exp(    20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315)   ACBZO2 + NO2 + M -&gt;  PBZNIT + M                                      troe : ko=9.70E-29*(300/t)**5.60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316)   TOLO2 + HO2 -&gt;  TOLOOH                                               rate = 7.50E-13*exp(    700./t)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317)   TOLO2 + NO -&gt;  NO2 + 0.6*GLYOXAL + 0.4*CH3COCHO + HO2 + 0.2*BIGALD1  rate = 2.60E-12*exp(    365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318)   TOLOOH + OH -&gt;  TOLO2                                                rate = 3.80E-12*exp(    200./t)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319)   TOLUENE + OH -&gt;  0.18*CRESOL + 0.1*TEPOMUC + 0.07*BZOO + 0.65*TOLO2  rate = 1.70E-12*exp(    352./t)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320)   PBZNIT + M -&gt;  ACBZO2 + NO2 + M                                      rate = ** User defined **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21)   XYLENES + OH -&gt;  0.15*XYLOL + 0.23*TEPOMUC + 0.06*BZOO               rate = 1.70E-11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22)   XYLENO2 + HO2 -&gt;  XYLENOOH                                           rate = 7.50E-13*exp(    700./t)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23)   XYLENO2 + NO -&gt;  NO2 + HO2 + 0.34*GLYOXAL + 0.54*CH3COCHO            rate = 2.60E-12*exp(    365./t)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24)   XYLENOOH + OH -&gt;  XYLENO2                                            rate = 3.80E-12*exp(    200./t)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25)   XYLOLO2 + HO2 -&gt;  XYLOLOOH                                           rate = 7.50E-13*exp(    700./t)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26)   XYLOLO2 + NO -&gt;  HO2 + NO2 + 0.17*GLYOXAL + 0.51*CH3COCHO            rate = 2.60E-12*exp(    365./t)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27)   XYLOL + OH -&gt;  0.3*XYLOLO2 + 0.63*HO2 + 0.07*PHENO                   rate = 8.40E-11          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28)   XYLOLOOH + OH -&gt;  XYLOLO2                                            rate = 3.80E-12*exp(    200./t)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29)   BCARY + NO3 -&gt;  NTERPO2                                              rate = 1.90E-11          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30)   BCARY + O3 -&gt;  0.33*TERPROD1 + 0.3*TERPROD2 + 0.63*OH + 0.57*HO2     rate = 1.20E-14          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31)   BCARY + OH -&gt;  TERPO2                                                rate = 2.00E-10                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32)   MTERP + NO3 -&gt;  NTERPO2                                              rate = 1.20E-12*exp(    490./t)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33)   MTERP + O3 -&gt;  0.33*TERPROD1 + 0.3*TERPROD2 + 0.63*OH + 0.57*HO2     rate = 6.30E-16*exp(   -580./t)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34)   MTERP + OH -&gt;  TERPO2                                                rate = 1.20E-11*exp(    440./t)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35)   NTERPO2 + CH3O2 -&gt;  0.5*TERPNIT + 0.75*CH2O + 0.25*CH3OH + 0.5*HO2   rate = 2.00E-12*exp(    500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TERPROD1 + 0.5*N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36)   NTERPO2 + HO2 -&gt;  NTERPOOH                                           rate = 7.50E-13*exp(    700./t)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37)   NTERPO2 + NO -&gt;  0.2*TERPNIT + 1.6*NO2 + 0.8*TERPROD1 + 0.2*NDEP     rate = 4.20E-12*exp(    180./t)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38)   NTERPO2 + NO3 -&gt;  2*NO2 + TERPROD1                                   rate = 2.40E-12                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39)   NTERPOOH + OH -&gt;  NTERPO2                                            rate = 2.00E-11                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40)   TERP2O2 + CH3O2 -&gt;  TERPROD2 + 0.93*CH2O + 0.25*CH3OH + HO2          rate = 2.00E-12*exp(    50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CO2 + 0.125*CO + 0.1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41)   TERP2O2 + HO2 -&gt;  TERP2OOH                                           rate = 7.50E-13*exp(    700./t)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42)   TERP2O2 + NO -&gt;  0.1*ONITR + 0.9*NO2 + 0.34*CH2O + 0.27*CH3COCH3     rate = 4.20E-12*exp(    180./t)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CO + 0.9*CO2 + 0.9*TERPROD2 + 0.9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GLY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43)   TERP2OOH + OH -&gt;  TERP2O2                                            rate = 2.30E-11                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44)   TERPNIT + OH -&gt;  NO2 + TERPROD1                                      rate = 2.00E-11                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45)   TERPO2 + CH3O2 -&gt;  TERPROD1 + 0.95*CH2O + 0.25*CH3OH + HO2           rate = 2.00E-12*exp(    500./t)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2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46)   TERPO2 + HO2 -&gt;  TERPOOH                                             rate = 7.50E-13*exp(    700./t)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47)   TERPO2 + NO -&gt;  0.2*TERPNIT + 0.8*NO2 + 0.32*CH2O + 0.04*CH3COCH3    rate = 4.20E-12*exp(    180./t)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TERPROD1 + 0.8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48)   TERPOOH + OH -&gt;  TERPO2                                              rate = 3.30E-11          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49)   TERPROD1 + NO3 -&gt;  0.5*TERP2O2 + 0.5*NTERPO2 + 0.5*NDEP              rate = 1.00E-12          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50)   TERPROD1 + OH -&gt;  TERP2O2                                            rate = 5.70E-11                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51)   TERPROD2 + OH -&gt;  0.15*RO2 + 0.68*CH2O + 1.8*CO2 + 0.5*CH3COCH3      rate = 3.40E-11          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0.2*HO2 + 0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52)   OCS + O -&gt;  SO + CO                                                  rate = 2.10E-11*exp(  -2200./t)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53)   OCS + OH -&gt;  SO2 + CO + H                                            rate = 7.20E-14*exp(  -1070./t)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54)   S + O2 -&gt;  SO + O                                                    rate = 2.30E-12          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55)   S + O3 -&gt;  SO + O2                                                   rate = 1.20E-11          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56)   SO + BRO -&gt;  SO2 + BR                                                rate = 5.70E-11          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57)   SO + CLO -&gt;  SO2 + CL                                                rate = 2.80E-11          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58)   S + OH -&gt;  SO + H                                                    rate = 6.60E-11          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59)   SO + NO2 -&gt;  SO2 + NO                                                rate = 1.40E-11          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60)   SO + O2 -&gt;  SO2 + O                                                  rate = 1.60E-13*exp(  -2280./t)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61)   SO + O3 -&gt;  SO2 + O2                                                 rate = 3.40E-12*exp(  -110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62)   SO + OCLO -&gt;  SO2 + CLO                                              rate = 1.90E-12          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63)   SO + OH -&gt;  SO2 + H                                                  rate = 2.70E-11*exp(    335./t)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64)   SO2 + OH -&gt;  SO3 + HO2                                               rate = ** User defined **      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65)   SO3 + H2O -&gt;  H2SO4                                                  rate = ** User defined **      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66)   DMS + NO3 -&gt;  SO2 + HNO3                                             rate = 1.90E-13*exp(    520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67)   DMS + OH -&gt;  SO2                                                     rate = 9.60E-12*exp(   -234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368)   NH3 + OH -&gt;  H2O + NHDEP                                             rate = 1.70E-12*exp(   -710./t)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69)   DMS + OH -&gt;  0.5*SO2 + 0.5*HO2                                       rate = ** User defined **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70)   GLYOXAL -&gt;  SOAG0                                                  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71)   HO2 -&gt;  0.5*H2O2                       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72)   NO2 -&gt;  0.5*OH + 0.5*NO + 0.5*HNO3                            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73)   NO3 -&gt;  HNO3                                                         rate = ** User defined **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74)   N2O5 -&gt;  2*HNO3                                                      rate = ** User defined **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375)   HONITR -&gt;  HNO3                                                      rate = ** User defined **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A_aer (376)   ISOPNITA -&gt;  HNO3                                                    rate = ** User defined **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B_aer (377)   ISOPNITB -&gt;  HNO3                                                    rate = ** User defined **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2OH_aer (378)   NC4CH2OH -&gt;  HNO3                                           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379)   NC4CHO -&gt;  HNO3                                               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TERPOOH_aer (380)   NTERPOOH -&gt;  HNO3                              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381)   ONITR -&gt;  HNO3                                              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IT_aer  (382)   TERPNIT -&gt;  HNO3                                                     rate = ** User defined **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83)   NH4 -&gt;  NHDEP                                                        rate = 6.34E-08          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384)   BCARY + NO3 -&gt;  BCARY + NO3 + 0.17493*SOAG3 + 0.59019*SOAG4          rate = 1.90E-11          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385)   BCARY + O3 -&gt;  BCARY + O3 + 0.2202*SOAG0 + 0.2067*SOAG1              rate = 1.20E-14          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386)   BCARY + OH -&gt;  BCARY + OH + 0.2202*SOAG0 + 0.2067*SOAG1              rate = 2.00E-10          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387)   BENZENE + OH -&gt;  BENZENE + OH + 0.0023*SOAG0 + 0.0008*SOAG1          rate = 2.30E-12*exp(   -193./t)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43*SOAG2 + 0.0443*SOAG3 + 0.1621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388)   ISOP + NO3 -&gt;  ISOP + NO3 + 0.059024*SOAG3 + 0.025024*SOAG4          rate = 3.03E-12*exp(   -446./t)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389)   ISOP + O3 -&gt;  ISOP + O3 + 0.0033*SOAG3                               rate = 1.05E-14*exp(  -2000./t)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390)   ISOP + OH -&gt;  ISOP + OH + 0.0031*SOAG0 + 0.0035*SOAG1 + 0.0003*SOAG2 rate = 2.54E-11*exp(    410./t)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271*SOAG3 + 0.0474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_OH          (391)   IVOC + OH -&gt;  OH + 0.2381*SOAG0 + 0.1308*SOAG1 + 0.0348*SOAG2        rate = 1.34E-11                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76*SOAG3 + 0.0113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_vbs    (392)   MTERP + NO3 -&gt;  MTERP + NO3 + 0.17493*SOAG3 + 0.59019*SOAG4          rate = 1.20E-12*exp(    490./t)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_vbs     (393)   MTERP + O3 -&gt;  MTERP + O3 + 0.0508*SOAG0 + 0.1149*SOAG1              rate = 6.30E-16*exp(   -580./t)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_vbs     (394)   MTERP + OH -&gt;  MTERP + OH + 0.0508*SOAG0 + 0.1149*SOAG1              rate = 1.20E-11*exp(    440./t)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_OH          (395)   SVOC + OH -&gt;  OH + 0.5931*SOAG0 + 0.1534*SOAG1 + 0.0459*SOAG2        rate = 1.34E-11          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85*SOAG3 + 0.012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396)   TOLUENE + OH -&gt;  TOLUENE + OH + 0.1364*SOAG0 + 0.0101*SOAG1          rate = 1.70E-12*exp(    352./t)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763*SOAG2 + 0.2157*SOAG3 + 0.0232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397)   XYLENES + OH -&gt;  XYLENES + OH + 0.1677*SOAG0 + 0.0174*SOAG1          rate = 1.70E-11          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6*SOAG2 + 0.0512*SOAG3 + 0.1598*SOAG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98)   N2O5 -&gt;  2*HNO3                                                      rate = ** User defined **      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99)   HOCL + HCL -&gt;  CL2 + H2O                                             rate = ** User defined **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00)   BRONO2 -&gt;  HOBR + HNO3                                               rate = ** User defined **      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01)   N2O5 -&gt;  2*HNO3                                                      rate = ** User defined **      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02)   CLONO2 -&gt;  HOCL + HNO3      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03)   BRONO2 -&gt;  HOBR + HNO3                                               rate = ** User defined **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04)   CLONO2 + HCL -&gt;  CL2 + HNO3                                          rate = ** User defined **      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05)   HOCL + HCL -&gt;  CL2 + H2O      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06)   HOBR + HCL -&gt;  BRCL + H2O                                            rate = ** User defined **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07)   CLONO2 -&gt;  HOCL + HNO3                                               rate = ** User defined **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08)   BRONO2 -&gt;  HOBR + HNO3                                               rate = ** User defined **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09)   CLONO2 + HCL -&gt;  CL2 + HNO3       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10)   HOCL + HCL -&gt;  CL2 + H2O           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11)   HOBR + HCL -&gt;  BRCL + H2O  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12)   N2O5 -&gt;  2*HNO3                                                      rate = ** User defined **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13)   CLONO2 -&gt;  HOCL + HNO3         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14)   CLONO2 + HCL -&gt;  CL2 + HNO3    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415)   NOp + e -&gt;  0.2*N + 0.8*N2D + O                                      rate = ** User defined **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416)   O2p + e -&gt;  1.15*O + 0.85*O1D                                        rate = ** User defined **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417)   N2p + e -&gt;  1.1*N + 0.9*N2D                                          rate = ** User defined **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418)   N2p + O2 -&gt;  O2p + N2                                                rate = 6.00E-11          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419)   N2p + O -&gt;  NOp + N2D                                                rate = ** User defined **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420)   N2p + O -&gt;  Op + N2                                                  rate = ** User defined **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421)   Np + O -&gt;  Op + N                                                    rate = 1.00E-12          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422)   Np + O2 -&gt;  O2p + N                                                  rate = 4.00E-10          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423)   Np + O2 -&gt;  NOp + O                                                  rate = 2.00E-10          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424)   O2p + N -&gt;  NOp + O                                                  rate = 1.00E-10          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425)   O2p + N2 -&gt;  NOp + NO                                                rate = 5.00E-16          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426)   O2p + NO -&gt;  NOp + O2                                                rate = 4.40E-10          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427)   Op + CO2 -&gt;  O2p + CO                                                rate = 9.00E-10          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428)   Op + N2 -&gt;  NOp + N                                                  rate = ** User defined **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429)   Op + O2 -&gt;  O2p + O                                                  rate = ** User defined **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S        (430)   BCARY + O3S -&gt;  BCARY                                                rate = 1.20E-14          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S         (431)   C2H4 + O3S -&gt;  C2H4                                                  rate = 1.20E-14*exp(  -2630./t)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S         (432)   C3H6 + O3S -&gt;  C3H6                                                  rate = 6.50E-15*exp(  -1900./t)   (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S          (433)   HO2 + O3S -&gt;  HO2                                                    rate = 1.00E-14*exp(   -490./t)   (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S            (434)   H + O3S -&gt;  H                                                        rate = 1.40E-10*exp(   -470./t)   (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S         (435)   ISOP + O3S -&gt;  ISOP                                                  rate = 1.05E-14*exp(  -2000./t)   (5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S         (436)   MACR + O3S -&gt;  MACR                                                  rate = 4.40E-15*exp(  -2500./t)   (5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S        (437)   MTERP + O3S -&gt;  MTERP                                                rate = 6.30E-16*exp(   -580./t)   (5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S          (438)   MVK + O3S -&gt;  MVK                                                    rate = 8.50E-16*exp(  -1520./t)   (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S          (439)   NO2 + O3S -&gt;  NO2                                                    rate = 1.20E-13*exp(  -2450./t)   (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S           (440)   NO + O3S -&gt;  NO                                                      rate = 3.00E-12*exp(  -1500./t)   (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S          (441)   O1D + O3S -&gt;  O1D                                                    rate = 1.20E-10                   (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S           (442)   OH + O3S -&gt;  OH                                                      rate = 1.70E-12*exp(   -940./t)   (5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S            (443)   O + O3S -&gt;  O                                                        rate = 8.00E-12*exp(  -2060./t)   (5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S        (444)   PHENO + O3S -&gt;  PHENO                                                rate = 2.80E-13                   (5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445)   E90 -&gt;  {sink}                                                       rate = 1.29E-07                   (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VOC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49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NIT  - r246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4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1*ALKOOH  - r25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29*NO3*BCARY  - r330*O3*BCARY  - r331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88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89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NZOOH  - r291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88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3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30*BCARY*O3  + .1*r333*MTERP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4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2*BENZOOH  + j23*BEPOMUC  + .2*j71*TOLOOH  + .06*j73*XYLENOOH  + .5*r290*BENZ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17*TOLO2*NO  + .06*r323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71*TOLOOH  + .2*j73*XYLENOOH  + .2*r317*TOLO2*NO  + .2*r323*XYLEN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47*HPALD  + j57*NC4CHO  + .2*j71*TOLOOH  + .15*j73*XYLENOOH  + .2*r317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23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73*XYLENOOH  + .21*r323*XYLENO2*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8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30*BCARY*O3  + .05*r333*MTER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1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7*NO3*BIGENE  - r218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75*BRCL  + j76*BRO  + j78*BRONO2  + j80*CF2CLBR  + j81*CF3BR  + 2*j87*CH2BR2  + j88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91*CHBR3  + 2*j99*H2402  + j100*HBR  + j106*HOBR  + r90*O1D*CF2CLBR  + 2*r103*BRO*BR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BRO*CLO  + r105*BRO*CLO  + r108*BRO*NO  + r111*BRO*O  + r112*BRO*OH  + r113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4*HBR*OH  + r116*O1D*CF3BR  + 3*r117*O1D*CHBR3  + 2*r118*O1D*H2402  + r119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CH2BR2*CL  + 2*r128*CH2BR2*OH  + r129*CH3BR*CL  + r130*CH3BR*OH  + 3*r134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5*CHBR3*OH  + 2*r139*O1D*CH2BR2  + r140*O1D*CH3BR  + r356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0*CH2O*BR  - r101*HO2*BR  - r102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06*BRO*CLO  + r406*HOBR*HCL  + r411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77*BRONO2  + r102*BR*O3  + r110*BRONO2*O  + r115*HOBR*O  +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6*BRO  - 2*r103*BRO*BRO  - r104*CLO*BRO  - r105*CLO*BRO  - r106*CLO*BRO  - r107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8*NO*BRO  - r109*M*NO2*BRO  - r111*O*BRO  - r112*OH*BRO  - r356*SO*B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9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7*BRONO2  - j78*BRONO2  - r400*BRONO2  - r403*BRONO2  - r408*BRONO2  - r110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9*BZOOH  + r295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2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93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9*BZOOH  - r294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7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8*M*CL*C2H4  - r169*O3*C2H4  - r194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70*C2H5O2*C2H5O2  + .2*r171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4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2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2H5OOH  - r175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76*CL*C2H6  - r177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56*MVK  + .13*r275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7*NO3*C3H6  - r198*O3*C3H6  - r215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96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2*C6H5OOH  - r298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79*CCL4  - r8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80*CF2CLBR  - r9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81*CF3BR  - r116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82*CFC11  - r9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83*CFC113  - r9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84*CFC114  - r9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85*CFC115  - r9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86*CFC12  - r95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87*CH2BR2  - r127*CL*CH2BR2  - r128*OH*CH2BR2  - r139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20*ALKNIT  + .1*j21*ALKOOH  + j39*CH3OOH  + .18*j41*CH4  + j44*GLYALD  + .33*j46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8*HYAC  + .69*j50*ISOPOOH  + 1.34*j51*MACR  + j58*NOA  + j63*POOH  + j64*RO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66*TERP2OOH  + .4*j68*TERPOOH  + .68*j70*TERPROD2  + r159*HOCH2OO  + 2*r189*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71*CLO*CH3O2  + 2*r148*CH3O2*CH3O2  + r149*CH3O2*CH3O2  + r151*CH3O2*NO  + r152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53*CH3OOH*OH  + r162*O1D*CH4  + r163*O1D*CH4  + r169*C2H4*O3  + .7*r171*C2H5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CH3CO3*CH3O2  + .5*r186*CH3COOOH*OH  + .5*r188*EO2*NO  + .8*r191*GLYALD*OH  + r193*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8*C3H6*O3  + r199*C3H7O2*CH3O2  + r209*PO2*NO  + .8*r211*RO2*CH3O2  + .15*r212*R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3*RO2*NO  + .5*r217*BIGENE*NO3  + .5*r219*ENEO2*NO  + .25*r222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8*r223*MACRO2*CH3O2  + .25*r225*MACRO2*NO3  + .25*r226*MACRO2*NO  + .12*r228*MACR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31*MCO3*CH3CO3  + 2*r232*MCO3*CH3O2  + .45*r233*MCO3*HO2  + 2*r234*MCO3*MCO3  + r235*MCO3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36*MCO3*NO3  + .5*r241*M*MPAN*OH  + .6*r242*MVK*O3  + .4*r246*ALKNIT*OH  + .1*r248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5*ISOPAO2*CH3CO3  + 1.5*r256*ISOPAO2*CH3O2  + .92*r258*ISOPAO2*NO  + r259*ISOPAO2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61*ISOPBO2*CH3O2  + .3*r266*ISOPNITA*OH  + .8*r270*ISOPNO3*CH3O2  + .91*r275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80*XO2*CH3CO3  + .8*r281*XO2*CH3O2  + .25*r283*XO2*NO  + .34*r330*BCARY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4*r333*MTERP*O3  + .75*r335*NTERPO2*CH3O2  + .93*r340*TERP2O2*CH3O2  + .34*r342*TERP2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345*TERPO2*CH3O2  + .32*r347*TERPO2*NO  + .68*r351*TERPROD2*O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CH2O  - j34*CH2O  - r64*CL*CH2O  - r100*BR*CH2O  - r144*HO2*CH2O  - r145*NO3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6*O*CH2O  - r147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88*CH3BR  - r129*CL*CH3BR  - r130*OH*CH3BR  - r140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89*CH3CCL3  - r131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20*ALKNIT  + .4*j21*ALKOOH  + j30*C2H5OOH  + .33*j46*HONITR  + j54*MEKOOH  + j63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70*C2H5O2*C2H5O2  + .8*r171*C2H5O2*CH3O2  + r173*C2H5O2*NO  + r174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5*C2H5OOH*OH  + .5*r198*C3H6*O3  + .27*r201*C3H7O2*NO  + r209*PO2*NO  + r217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19*ENEO2*NO  + .2*r237*MEKO2*HO2  + r238*MEKO2*NO  + .1*r242*MVK*O3  + .8*r246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4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CH3CHO  - r178*NO3*CH3CHO  - r179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90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80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20*ALKNIT  + .25*j21*ALKOOH  + .82*j31*C3H7OOH  + .17*j46*HONITR  + .3*j66*TERP2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j68*TERPOOH  + .5*j70*TERPROD2  + .82*r199*C3H7O2*CH3O2  + .82*r201*C3H7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17*BIGENE*NO3  + .5*r219*ENEO2*NO  + .8*r246*ALKNIT*OH  + .25*r248*ALK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2*r330*BCARY*O3  + .52*r333*MTERP*O3  + .15*r340*TERP2O2*CH3O2  + .27*r342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45*TERPO2*CH3O2  + .04*r347*TERPO2*NO  + .5*r351*TERPROD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CH3  - r216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24*BIGALD  + j28*BIGALD4  + .4*j71*TOLOOH  + .54*j73*XYLENOOH  + .51*j74*XYL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206*HYAC*OH  + r207*NOA*OH  + .5*r211*RO2*CH3O2  + .25*r222*MACR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23*MACRO2*CH3O2  + .25*r225*MACRO2*NO3  + .25*r226*MACRO2*NO  + .88*r228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42*MVK*O3  + .05*r264*ISOPBO2*NO  + .05*r265*ISOPBO2*NO3  + .25*r280*X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81*XO2*CH3O2  + .25*r283*XO2*NO  + .25*r284*XO2*NO3  + .07*r300*DICAR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301*DICARBO2*NO  + .07*r306*MDIALO2*HO2  + .17*r307*MDIALO2*NO  + .4*r317*TOL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23*XYLENO2*NO  + .51*r326*XYLOL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7*CH3COCHO  - r204*NO3*CH3COCHO  - r205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82*CH3CO3*CH3O2  + .15*r183*CH3CO3*HO2  + .12*r198*C3H6*O3  + .15*r23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85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83*CH3CO3*HO2  + .4*r233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8*CH3COOOH  - r186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49*CH3O2*CH3O2  + .3*r171*C2H5O2*CH3O2  + .5*r211*RO2*CH3O2  + .25*r223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56*ISOPAO2*CH3O2  + .25*r261*ISOPBO2*CH3O2  + .2*r270*ISOPNO3*CH3O2  + .3*r281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35*NTERPO2*CH3O2  + .25*r340*TERP2O2*CH3O2  + .25*r345*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2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0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9*CH3OOH  - r153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98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0*CH4  - j41*CH4  - r65*CL*CH4  - r121*F*CH4  - r154*OH*CH4  - r161*O1D*CH4  - r162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3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91*CHBR3  - r117*O1D*CHBR3  - r134*CL*CHBR3  - r135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75*BRCL  + 4*j79*CCL4  + j80*CF2CLBR  + 2*j82*CFC11  + 2*j83*CFC113  + 2*j84*CFC114  + j85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86*CFC12  + 3*j89*CH3CCL3  + j90*CH3CL  + 2*j92*CL2  + 2*j93*CL2O2  + j94*CLO  + j95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8*COFCL  + j101*HCFC141B  + j102*HCFC142B  + j103*HCFC22  + j104*HCL  + j107*HOCL  + r71*CLO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72*CLO*CLO  + r74*CLO*CLO  + r76*CLO*NO  + r81*CLO*O  + r82*CLO*OH  + r84*HCL*O  + r85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89*O1D*CCL4  + r90*O1D*CF2CLBR  + 2*r91*O1D*CFC11  + 2*r92*O1D*CFC113  + 2*r93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O1D*CFC115  + 2*r95*O1D*CFC12  + r96*O1D*HCL  + r105*BRO*CLO  + r126*O1D*COF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1*CH3CCL3*OH  + r133*CH3CL*OH  + r136*HCFC141B*OH  + r137*HCFC142B*OH  + r138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1*O1D*HCFC141B  + r142*O1D*HCFC142B  + r143*O1D*HCFC22  + r357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H2O*CL  - r65*CH4*CL  - r66*H2*CL  - r67*H2O2*CL  - r68*HO2*CL  - r69*HO2*CL  - r70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CLONO2*CL  - r86*HOCL*CL  - r127*CH2BR2*CL  - r129*CH3BR*CL  - r132*CH3CL*CL  - r134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73*CLO*CLO  + r77*CLONO2*CL  + r399*HOCL*HCL  + r404*CLONO2*HCL  + r405*HOCL*HCL  + r409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0*HOCL*HCL  + r414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2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3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96*CLONO2  + j108*OCLO  + r99*M*CL2O2  + r99*M*CL2O2  + r69*CL*HO2  + r70*CL*O3  + r79*CL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6*HOCL*CL  + r87*HOCL*O  + r88*HOCL*OH  + r97*O1D*HCL  + r362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4*CLO  - r71*CH3O2*CLO  - 2*r72*CLO*CLO  - 2*r73*CLO*CLO  - 2*r74*CLO*CLO  - r75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NO*CLO  - r78*M*NO2*CLO  - r81*O*CLO  - r82*OH*CLO  - r83*OH*CLO  - 2*r98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4*BRO*CLO  - r105*BRO*CLO  - r106*BRO*CLO  - r357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78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5*CLONO2  - j96*CLONO2  - r402*CLONO2  - r407*CLONO2  - r413*CLONO2  - r77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9*O*CLONO2  - r80*OH*CLONO2  - r404*HCL*CLONO2  - r409*HCL*CLONO2  - r414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3*BEPOMUC  + .45*j24*BIGALD  + .6*j27*BIGALD3  + j28*BIGALD4  + j33*CH2O  + j34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5*CH3CHO  + j37*CH3COCHO  + .38*j41*CH4  + j42*CO2  + j44*GLYALD  + 2*j45*GLYOX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6*HONITR  + 1.34*j52*MACR  + .7*j56*MVK  + 1.5*j65*TEPOMUC  + .25*j66*TERP2OOH  + j69*TERPROD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7*j70*TERPROD2  + j110*CO2  + j137*OCS  + r64*CL*CH2O  + r100*BR*CH2O  + r132*CH3CL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5*CH2O*NO3  + r146*CH2O*O  + r147*CH2O*OH  + .35*r167*M*C2H2*OH  + .63*r169*C2H4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2*GLYOXAL*OH  + .56*r198*C3H6*O3  + r204*CH3COCHO*NO3  + r205*CH3COCHO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2*r222*MACRO2*CH3CO3  + .11*r223*MACRO2*CH3O2  + .22*r225*MACRO2*NO3  + .22*r226*MACR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228*MACR*O3  + .56*r242*MVK*O3  + .62*r275*ISOP*O3  + .25*r280*XO2*CH3CO3  + .2*r281*XO2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5*r283*XO2*NO  + .5*r284*XO2*NO3  + .07*r300*DICARBO2*HO2  + .17*r301*DICARB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6*r303*MALO2*HO2  + .4*r304*MALO2*NO  + .14*r306*MDIALO2*HO2  + .35*r307*MDIAL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3*r330*BCARY*O3  + .23*r333*MTERP*O3  + .125*r340*TERP2O2*CH3O2  + .225*r342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7*r351*TERPROD2*OH  + r352*OCS*O  + r353*OCS*OH  + r427*Op*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5*M*OH*CO  - r165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8*CH3COOOH  + .44*j41*CH4  + .4*j61*PAN  + j66*TERP2OOH  + .8*j70*TERPROD2  + r155*M*C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7*HCOOH*OH  + r165*CO*OH  + 2*r181*CH3CO3*CH3CO3  + .9*r182*CH3CO3*CH3O2  + r184*CH3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5*CH3COOH*OH  + .5*r186*CH3COOOH*OH  + .8*r191*GLYALD*OH  + r192*GLYOXAL*OH  + .2*r198*C3H6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1*MCO3*CH3CO3  + r232*MCO3*CH3O2  + .45*r233*MCO3*HO2  + 2*r234*MCO3*MCO3  + .5*r241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242*MVK*O3  + r255*ISOPAO2*CH3CO3  + r280*XO2*CH3CO3  + .27*r330*BCARY*O3  + .27*r333*MTER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40*TERP2O2*CH3O2  + .9*r342*TERP2O2*NO  + 1.8*r351*TERPROD2*O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2*CO2  - j110*CO2  - r427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80*CF2CLBR  + j81*CF3BR  + j83*CFC113  + 2*j84*CFC114  + 2*j85*CFC115  + j86*CFC12  + 2*j99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102*HCFC142B  + j103*HCFC22  + r90*O1D*CF2CLBR  + r92*O1D*CFC113  + 2*r93*O1D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94*O1D*CFC115  + r95*O1D*CFC12  + r116*O1D*CF3BR  + 2*r118*O1D*H2402  + r137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8*HCFC22*OH  + r142*O1D*HCFC142B  + r143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7*COF2  - r125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82*CFC11  + j83*CFC113  + j101*HCFC141B  + r91*O1D*CFC11  + r92*O1D*CFC113  + r136*HCFC141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1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8*COFCL  - r126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319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9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66*NO3*DMS  - r367*OH*DMS  - r369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445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87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3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81*CF3BR  + j85*CFC115  + 2*j97*COF2  + j98*COFCL  + j105*HF  + r94*O1D*CFC115  + r116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25*O1D*COF2  + r126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1*CH4*F  - r122*H2*F  - r123*H2O*F  - r124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6*HONITR  + .25*j66*TERP2OOH  + r190*EO*O2  + .53*r222*MACRO2*CH3CO3  + .26*r223*MACR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25*MACRO2*NO3  + .53*r226*MACRO2*NO  + .05*r264*ISOPBO2*NO  + .05*r265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266*ISOPNITA*OH  + .5*r267*ISOPNITB*OH  + r278*NC4CH2OH*OH  + .25*r280*X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81*XO2*CH3O2  + .25*r283*XO2*NO  + .25*r284*XO2*NO3  + .125*r340*TERP2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25*r342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4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2*BENZOOH  + .13*j24*BIGALD  + .7*j62*PHENOOH  + .6*j71*TOLOOH  + .34*j73*XYLEN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j74*XYLOLOOH  + .65*r167*M*C2H2*OH  + .2*r191*GLYALD*OH  + .05*r264*ISOPB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65*ISOPBO2*NO3  + r279*NC4CHO*OH  + .25*r280*XO2*CH3CO3  + .1*r281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83*XO2*NO  + .25*r284*XO2*NO3  + r290*BENZO2*NO  + .16*r303*MALO2*HO2  + .4*r304*MA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7*r306*MDIALO2*HO2  + .17*r307*MDIALO2*NO  + .7*r310*PHENO2*NO  + .6*r317*T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r323*XYLENO2*NO  + .17*r326*XYLOL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5*GLYOXAL  - r370*GLYOXAL  - r192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33*CH2O  + j39*CH3OOH  + j40*CH4  + .33*j41*CH4  + j100*HBR  + j104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5*HF  + r3*O1D*H2  + r20*H2*O  + r29*OH*H2  + r32*OH*O  + r52*N*OH  + r66*CL*H2  + r97*O1D*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0*O1D*HBR  + r122*F*H2  + r147*CH2O*OH  + r162*O1D*CH4  + r165*CO*OH  + r353*OCS*OH  + r358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63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*HO2*H  - r23*HO2*H  - r24*HO2*H  - r25*M*O2*H  - r28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4*CH2O  + 1.4400001*j41*CH4  + r22*H*HO2  + r163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*O1D*H2  - r20*O*H2  - r29*OH*H2  - r66*CL*H2  - r122*F*H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99*H2402  - r118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71*HO2  + r35*M*OH*OH  + r36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21*O*H2O2  - r30*OH*H2O2  - r67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65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36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0*BR*CH2O  + r101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0*HBR  - r113*O*HBR  - r114*OH*HBR  - r119*O1D*HBR  -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01*HCFC141B  - r136*OH*HCFC141B  - r141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02*HCFC142B  - r137*OH*HCFC142B  - r142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03*HCFC22  - r138*OH*HCFC22  - r143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64*CL*CH2O  + r65*CL*CH4  + r66*CL*H2  + r67*CL*H2O2  + r68*CL*HO2  + r83*CLO*OH  + r8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7*CH2BR2*CL  + r129*CH3BR*CL  + 2*r132*CH3CL*CL  + r134*CHBR3*CL  + r176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4*HCL  - r84*O*HCL  - r85*OH*HCL  - r96*O1D*HCL  - r97*O1D*HCL  - r399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4*CLONO2*HCL  - r405*HOCL*HCL  - r406*HOBR*HCL  - r409*CLONO2*HCL  - r410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1*HOBR*HCL  - r414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56*M*OH*HCN  - r164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58*HOCH2OO*HO2  + r160*HOCH2OO*NO  + .35*r167*M*C2H2*OH  + .37*r169*C2H4*O3  + .12*r198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28*MACR*O3  + .12*r242*MVK*O3  + .11*r275*ISOP*O3  + .05*r330*BCARY*O3  + .05*r333*MTER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7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21*F*CH4  + r122*F*H2  + r123*F*H2O  + r124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5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.5*r372*NO2  + r373*NO3  + 2*r374*N2O5  + r375*HONITR  + r376*ISOPNITA  + r377*ISOPNIT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78*NC4CH2OH  + r379*NC4CHO  + r380*NTERPOOH  + r381*ONITR  + r382*TERPNIT  + 2*r398*N2O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00*BRONO2  + 2*r401*N2O5  + r402*CLONO2  + r403*BRONO2  + r407*CLONO2  + r408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12*N2O5  + r413*CLONO2  + r60*M*NO2*OH  + r145*CH2O*NO3  + r178*CH3CHO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CH3COCHO*NO3  + r366*DMS*NO3  + r404*CLONO2*HCL  + r409*CLONO2*HCL  + r414*CLONO2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1*OH*HNO3  - r124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8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62*M*HO2NO2  - r3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00*BRONO2  + r403*BRONO2  + r408*BRONO2  + r107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6*HOBR  - r115*O*HOBR  - r406*HCL*HOBR  - r411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02*CLONO2  + r407*CLONO2  + r413*CLONO2  + r75*CLO*HO2  + r80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7*HOCL  - r86*CL*HOCL  - r87*O*HOCL  - r88*OH*HOCL  - r399*HCL*HOCL  - r405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10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20*ENEO2*NO  + r227*MACRO2*NO  + .3*r266*ISOPNITA*OH  + .5*r267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6*HONITR  - r375*HONITR  - r221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63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7*HPALD  - r252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6*HONITR  + .5*r210*POOH*OH  + .2*r211*RO2*CH3O2  + .22*r222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23*MACRO2*CH3O2  + .22*r225*MACRO2*NO3  + .22*r226*MACRO2*NO  + .5*r241*M*MPAN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5*r264*ISOPBO2*NO  + .05*r265*ISOPBO2*NO3  + .7*r266*ISOPNITA*OH  + .5*r267*ISOPNITB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80*XO2*CH3CO3  + .1*r281*XO2*CH3O2  + .25*r283*XO2*NO  + .25*r284*XO2*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8*HYAC  - r206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r260*ISOPBO2*CH3CO3  + .75*r261*ISOPBO2*CH3O2  + .87*r264*ISOPBO2*NO  + .95*r265*ISOPB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3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77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4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68*NO3*ISOP  - r275*O3*ISOP  - r276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58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6*ISOPNITA  - r266*OH*ISOPNIT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64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7*ISOPNITB  - r267*OH*ISOPNIT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68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9*CH3CO3*ISOPNO3  - r270*CH3O2*ISOPNO3  - r271*HO2*ISOPNO3  - r272*NO*ISOP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3*NO3*ISOPNO3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71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49*ISOPNOOH  - r274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49*ISOPNOOH  + r257*ISOPAO2*HO2  + r262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50*ISOPOOH  - r277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)/dt =  - r391*OH*I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50*ISOPOOH  + .39*r255*ISOPAO2*CH3CO3  + .31*r256*ISOPAO2*CH3O2  + .36*r258*ISOPA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59*ISOPAO2*NO3  + .3*r275*ISOP*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1*MACR  - j52*MACR  - r228*O3*MACR  - r229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4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20*ALKNIT  + .8*j21*ALKOOH  + .8*r248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MEK  - r239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37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4*MEKOOH  - r240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44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MPAN  - r245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32*NO3*MTERP  - r333*O3*MTERP  - r334*OH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50*ISOPOOH  + .61*r255*ISOPAO2*CH3CO3  + .44*r256*ISOPAO2*CH3O2  + .56*r258*ISOPA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59*ISOPAO2*NO3  + .2*r275*ISO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6*MVK  - r242*O3*MVK  - r243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112*N2  + j115*N2  + j116*N2  + .8*j118*N2  + j15*NO  + r428*N2*Op  + r38*N2D*O  + .2*r415*NOp*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417*N2p*e  + r421*Np*O  + r422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111*N  - r40*NO*N  - r41*NO2*N  - r42*NO2*N  - r43*NO2*N  - r44*O2*N  - r52*OH*N  - r424*O2p*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41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56*O1D*N2O  - r57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5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63*M*N2O5  - r374*N2O5  - r398*N2O5  - r401*N2O5  - r412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70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8*NC4CH2OH  - r278*OH*NC4CH2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69*ISOPNO3*CH3CO3  + .8*r270*ISOPNO3*CH3O2  + r272*ISOPNO3*NO  + r273*ISOPN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7*NC4CHO  - r379*NC4CHO  - r279*OH*NC4CH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368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83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7*NO2  + j19*NO3  + .5*r372*NO2  + r425*N2*O2p  + r39*N2D*O2  + 2*r42*N*NO2  + r44*N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*NO2*O  + r52*N*OH  + 2*r56*O1D*N2O  + r359*SO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j16*NO  - r40*N*NO  - r49*NO3*NO  - r53*HO2*NO  - r54*O3*NO  - r55*M*O*NO  - r76*CL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BRO*NO  - r151*CH3O2*NO  - r160*HOCH2OO*NO  - r173*C2H5O2*NO  - r184*CH3CO3*NO  - r188*E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1*C3H7O2*NO  - r209*PO2*NO  - r213*RO2*NO  - r219*ENEO2*NO  - r220*ENE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5*MCO3*NO  - r238*MEKO2*NO  - r248*ALKO2*NO  - r249*ALKO2*NO  - r258*ISOPA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4*ISOPBO2*NO  - r272*ISOPNO3*NO  - r283*XO2*NO  - r287*ACBZO2*NO  - r290*BEN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5*BZOO*NO  - r297*C6H5O2*NO  - r301*DICARBO2*NO  - r304*MALO2*NO  - r307*MDI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0*PHENO2*NO  - r317*TOLO2*NO  - r323*XYLENO2*NO  - r326*XYLOLO2*NO  - r337*N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2*TERP2O2*NO  - r347*TERPO2*NO  - r426*O2p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20*ALKNIT  + j46*HONITR  + j49*ISOPNOOH  + j55*MP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57*NC4CHO  + j58*NOA  + j59*NTERPOOH  + j60*ONITR  + .6*j61*PAN  + j67*TERPNIT  + j77*BR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6*CLONO2  + r62*M*HO2NO2  + r63*M*N2O5  + r196*M*PAN  + r245*M*MPAN  + r320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48*NO3*HO2  + 2*r49*NO3*NO  + r50*NO3*O  + r51*NO3*OH  + r53*NO*HO2  + r54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M*NO*O  + r76*CLO*NO  + r108*BRO*NO  + r151*CH3O2*NO  + r160*HOCH2OO*NO  + r173*C2H5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4*CH3CO3*NO  + r188*EO2*NO  + r201*C3H7O2*NO  + r207*NOA*OH  + r209*PO2*NO  + r213*R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BIGENE*NO3  + r219*ENEO2*NO  + r225*MACRO2*NO3  + r226*MACRO2*NO  + r235*M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MCO3*NO3  + r238*MEKO2*NO  + r246*ALKNIT*OH  + r248*ALKO2*NO  + .92*r258*ISOPA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AO2*NO3  + .92*r264*ISOPBO2*NO  + r265*ISOPBO2*NO3  + .7*r266*ISOPNITA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2*ISOPNO3*NO  + r273*ISOPNO3*NO3  + r283*XO2*NO  + r284*XO2*NO3  + r287*ACB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0*BENZO2*NO  + r295*BZOO*NO  + r297*C6H5O2*NO  + r301*DICARBO2*NO  + r304*M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7*MDIALO2*NO  + r310*PHENO2*NO  + r317*TOLO2*NO  + r323*XYLENO2*NO  + r326*XYL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35*NTERPO2*CH3O2  + 1.6*r337*NTERPO2*NO  + 2*r338*NTERPO2*NO3  + .9*r342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4*TERPNIT*OH  + .8*r347*TERP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2  - r372*NO2  - r41*N*NO2  - r42*N*NO2  - r43*N*NO2  - r45*O*NO2  - r46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O*NO2  - r58*M*HO2*NO2  - r59*M*NO3*NO2  - r60*M*OH*NO2  - r78*M*CLO*NO2  - r109*M*BR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M*CH3CO3*NO2  - r244*M*MCO3*NO2  - r302*M*DICARBO2*NO2  - r305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8*M*MDIALO2*NO2  - r312*PHENO*NO2  - r315*M*ACBZO2*NO2  - r359*SO*N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61*PAN  + j78*BRONO2  + j95*CLONO2  + r63*M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*NO2*O3  + r47*M*NO2*O  + r61*HNO3*OH  + r77*CLONO2*CL  + r79*CLONO2*O  + r80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0*BRONO2*O  + r124*F*HNO3  + r193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3  - j19*NO3  - r373*NO3  - r48*HO2*NO3  - r49*NO*NO3  - r50*O*NO3  - r51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*M*NO2*NO3  - r145*CH2O*NO3  - r178*CH3CHO*NO3  - r197*C3H6*NO3  - r204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7*BIGENE*NO3  - r225*MACRO2*NO3  - r236*MCO3*NO3  - r259*ISOPAO2*NO3  - r265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8*ISOP*NO3  - r273*ISOPNO3*NO3  - r284*XO2*NO3  - r329*BCARY*NO3  - r332*MTERP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NTERPO2*NO3  - r349*TERPROD1*NO3  - r366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97*C3H6*NO3  + .5*r267*ISOPNITB*OH  + r274*ISOPNOOH*OH  + r278*NC4CH2OH*OH  + r279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NOA  - r207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36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9*NTERPOOH  - r380*NTERPOOH  - r339*OH*NTERPOO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4*N2O5  + j15*NO  + j17*NO2  + j18*NO3  + .18*j41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2*CO2  + j76*BRO  + j94*CLO  + j108*OCLO  + j110*CO2  + j127*O2  + j128*O2  + j129*O2  + j131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32*O2  + j133*O2  + 2*j134*O2  + 2*j135*O2  + j138*SO  + j139*SO2  + j140*SO3  + r5*N2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*O1D*O2  + r7*O1D*O2  + r24*H*HO2  + r34*OH*OH  + r40*N*NO  + r41*N*NO2  + r44*N*O2  + r354*S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60*SO*O2  + r415*NOp*e  + 1.15*r416*O2p*e  + r423*Np*O2  + r424*O2p*N  + r429*Op*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120*O  - j121*O  - j122*O  - j123*O  - j124*O  - j125*O  - r17*O3*O  - 2*r18*M*O*O  - r19*M*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*H2*O  - r21*H2O2*O  - r26*HO2*O  - r32*OH*O  - r45*NO2*O  - r47*M*NO2*O  - r50*NO3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5*M*NO*O  - r79*CLONO2*O  - r81*CLO*O  - r84*HCL*O  - r87*HOCL*O  - r110*BRONO2*O  - r111*BR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13*HBR*O  - r115*HOBR*O  - r146*CH2O*O  - r352*OCS*O  - r419*N2p*O  - r420*N2p*O  - r421*N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19*NO3  + r1*O2_1D  + r2*O2_1S  + r9*N2*O2_1D  + r8*O1D*O3  + r8*O1D*O3  + r10*O2_1D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2*r17*O*O3  + r18*M*O*O  + r22*H*HO2  + r26*HO2*O  + 2*r27*HO2*O3  + r28*H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H*HO2  + r32*OH*O  + r33*OH*O3  + r36*HO2*HO2  + r37*HO2NO2*OH  + r43*N*NO2  + r45*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NO2*O3  + r48*NO3*HO2  + r50*NO3*O  + r54*NO*O3  + r57*O1D*N2O  + r68*CL*HO2  + r70*CL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CLO*CLO  + r73*CLO*CLO  + r75*CLO*HO2  + r81*CLO*O  + r83*CLO*OH  + r101*BR*HO2  + r102*B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O*BRO  + r105*BRO*CLO  + r106*BRO*CLO  + r107*BRO*HO2  + r111*BRO*O  + r150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2*C2H5O2*HO2  + r200*C3H7O2*HO2  + r208*PO2*HO2  + r355*S*O3  + r361*SO*O3  + r426*O2p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126*O2  - j127*O2  - j128*O2  - j129*O2  - j130*O2  - j131*O2  - j132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33*O2  - j134*O2  - j135*O2  - r6*O1D*O2  - r11*O2_1D*O2  - r19*M*O*O2  - r25*M*H*O2  - r39*N2D*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4*N*O2  - r190*EO*O2  - r354*S*O2  - r360*SO*O2  - r418*N2p*O2  - r422*Np*O2  - r423*Np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9*Op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9*M*O*O2  + .15*r183*CH3CO3*HO2  + .15*r233*MCO3*H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8*O1D*O3  - r17*O*O3  - r27*HO2*O3  - r28*H*O3  - r33*OH*O3  - r46*N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*NO*O3  - r70*CL*O3  - r102*BR*O3  - r169*C2H4*O3  - r198*C3H6*O3  - r228*MACR*O3  - r242*MVK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5*ISOP*O3  - r313*PHENO*O3  - r330*BCARY*O3  - r333*MTERP*O3  - r355*S*O3  - r361*S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 - j141*O3S  - j142*O3S  - r430*BCARY*O3S  - r431*C2H4*O3S  - r432*C3H6*O3S  - r433*HO2*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4*H*O3S  - r435*ISOP*O3S  - r436*MACR*O3S  - r437*MTERP*O3S  - r438*MVK*O3S  - r439*NO2*O3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40*NO*O3S  - r441*O1D*O3S  - r442*OH*O3S  - r443*O*O3S  - r444*PHENO*O3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74*CLO*CLO  + r104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8*OCLO  - r362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37*OCS  - r352*O*OCS  - r353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21*HONITR*OH  + .1*r342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60*ONITR  - r381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95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1*PAN  - r196*M*PAN  - r19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315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20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2*C6H5OOH  + r297*C6H5O2*NO  + .07*r299*CRESOL*OH  + .06*r311*PHENOL*OH  + .07*r327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2*NO2*PHENO  - r313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88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11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309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2*PHENOOH  - r314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8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POOH  - r210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212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4*ROOH  - r214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37*OCS  + j138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54*O2*S  - r355*O3*S  - r358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09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39*SO2  + r352*OCS*O  + r354*S*O2  + r355*S*O3  + r358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38*SO  - r356*BRO*SO  - r357*CLO*SO  - r359*NO2*SO  - r360*O2*SO  - r361*O3*SO  - r362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3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40*SO3  + r353*OCS*OH  + r356*SO*BRO  + r357*SO*CLO  + r359*SO*NO2  + r360*SO*O2  + r361*SO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2*SO*OCLO  + r363*SO*OH  + r366*DMS*NO3  + r367*DMS*OH  + .5*r369*DMS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9*SO2  - r364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36*H2SO4  + r364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40*SO3  - r365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1)/dt =  - j143*soa1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2)/dt =  - j144*soa1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1)/dt =  - j145*soa2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2)/dt =  - j146*soa2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1)/dt =  - j147*soa3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2)/dt =  - j148*soa3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1)/dt =  - j149*soa4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2)/dt =  - j150*soa4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1)/dt =  - j151*soa5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2)/dt =  - j152*soa5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0)/dt = r370*GLYOXAL  + .2202*r385*BCARY*O3  + .2202*r386*BCARY*OH  + .0023*r387*BENZENE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31*r390*ISOP*OH  + .2381*r391*IVOC*OH  + .0508*r393*MTERP*O3  + .0508*r394*MTER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5931*r395*SVOC*OH  + .1364*r396*TOLUENE*OH  + .1677*r397*XYLENE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1)/dt = .2067*r385*BCARY*O3  + .2067*r386*BCARY*OH  + .0008*r387*BENZENE*OH  + .0035*r390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08*r391*IVOC*OH  + .1149*r393*MTERP*O3  + .1149*r394*MTERP*OH  + .1534*r395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01*r396*TOLUENE*OH  + .0174*r397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2)/dt = .0653*r385*BCARY*O3  + .0653*r386*BCARY*OH  + .0843*r387*BENZENE*OH  + .0003*r390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48*r391*IVOC*OH  + .0348*r393*MTERP*O3  + .0348*r394*MTERP*OH  + .0459*r395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763*r396*TOLUENE*OH  + .086*r397*XYLENES*O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3)/dt = .17493*r384*BCARY*NO3  + .1284*r385*BCARY*O3  + .1284*r386*BCARY*OH  + .0443*r387*BENZ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9024*r388*ISOP*NO3  + .0033*r389*ISOP*O3  + .0271*r390*ISOP*OH  + .0076*r391*IVOC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493*r392*MTERP*NO3  + .0554*r393*MTERP*O3  + .0554*r394*MTERP*OH  + .0085*r395*SVOC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157*r396*TOLUENE*OH  + .0512*r397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4)/dt = .59019*r384*BCARY*NO3  + .114*r385*BCARY*O3  + .114*r386*BCARY*OH  + .1621*r387*BENZENE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5024*r388*ISOP*NO3  + .0474*r390*ISOP*OH  + .0113*r391*IVOC*OH  + .59019*r392*MTERP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278*r393*MTERP*O3  + .1278*r394*MTERP*OH  + .0128*r395*SVOC*OH  + .0232*r396*TOLU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598*r397*XYLENES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)/dt =  - r395*OH*S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319*TOLUENE*OH  + .23*r321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5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41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6*TERP2OOH  - r343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5*r335*NTERPO2*CH3O2  + .2*r337*NTERPO2*NO  + .2*r347*TERPO2*N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TERPNIT  - r382*TERPNIT  - r344*OH*TERP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4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8*TERPOOH  - r348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59*NTERPOOH  + j67*TERPNIT  + j68*TERPOOH  + .33*r330*BCARY*O3  + .33*r333*MTER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335*NTERPO2*CH3O2  + .8*r337*NTERPO2*NO  + r338*NTERPO2*NO3  + r344*TERP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45*TERPO2*CH3O2  + .8*r347*TERP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TERPROD1  - r349*NO3*TERPROD1  - r350*OH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66*TERP2OOH  + j69*TERPROD1  + .3*r330*BCARY*O3  + .3*r333*MTERP*O3  + r340*TERP2O2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*r342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0*TERPROD2  - r351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316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1*TOLOOH  - r318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319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82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XOOH  - r285*OH*X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21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22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XYLENOOH  - r324*OH*XYLE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21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27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25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XYLOLOOH  - r328*OH*XYLOL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383*NH4  + r368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.5*r241*M*MPAN*OH  + r302*M*DICARBO2*NO2  + r305*M*MALO2*NO2  + r308*M*MDIALO2*NO2  + r312*PHENO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337*NTERPO2*NO  + .5*r349*TERPROD1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320*M*PBZNIT  + r292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6*HO2*ACBZO2  - r287*NO*ACBZO2  - r315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0*ALKOOH*OH  + r251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7*HO2*ALKO2  - r248*NO*ALKO2  - r249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88*BENZENE*OH  + r291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9*HO2*BENZO2  - r290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294*BZOOH*OH  + .07*r319*TOLUENE*OH  + .06*r321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93*HO2*BZOO  - r295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53*MEK  + .5*r175*C2H5OOH*OH  + r176*C2H6*CL  + r177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70*C2H5O2*C2H5O2  - r171*CH3O2*C2H5O2  - r172*HO2*C2H5O2  - r173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CH3O2*C3H7O2  - r200*HO2*C3H7O2  - r201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286*ACBZO2*HO2  + r287*ACBZO2*NO  + r298*C6H5OOH*OH  + r313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6*HO2*C6H5O2  - r297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13*j24*BIGALD  + j28*BIGALD4  + j36*CH3COCH3  + j37*CH3COCHO  + .33*j46*HONITR  + j48*HY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34*j51*MACR  + j53*MEK  + j54*MEKOOH  + .3*j56*MVK  + j58*NOA  + .6*j61*PAN  + j64*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65*TEPOMUC  + .65*j70*TERPROD2  + r196*M*PAN  + r178*CH3CHO*NO3  + r179*CH3CH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86*CH3COOOH*OH  + r204*CH3COCHO*NO3  + r205*CH3COCHO*OH  + .3*r211*R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212*RO2*HO2  + r213*RO2*NO  + .53*r222*MACRO2*CH3CO3  + .26*r223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25*MACRO2*NO3  + .53*r226*MACRO2*NO  + .1*r228*MACR*O3  + r232*MC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233*MCO3*HO2  + 2*r234*MCO3*MCO3  + r235*MCO3*NO  + r236*MCO3*NO3  + .2*r237*MEK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38*MEKO2*NO  + .28*r242*MVK*O3  + .08*r275*ISOP*O3  + .06*r330*BCARY*O3  + .06*r333*MTER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65*r351*TERPROD2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1*CH3CO3*CH3CO3  - r182*CH3O2*CH3CO3  - r183*HO2*CH3CO3  - r184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5*M*NO2*CH3CO3  - r222*MACRO2*CH3CO3  - r255*ISOPAO2*CH3CO3  - r260*ISOPB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9*ISOPNO3*CH3CO3  - r280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HO  + j36*CH3COCH3  + j38*CH3COOOH  + j40*CH4  + .3*j56*MVK  + .4*j61*PAN  + j88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90*CH3CL  + r65*CL*CH4  + r121*F*CH4  + .7*r153*CH3OOH*OH  + r154*CH4*OH  + r161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181*CH3CO3*CH3CO3  + .9*r182*CH3CO3*CH3O2  + .45*r183*CH3CO3*HO2  + r184*CH3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85*CH3COOH*OH  + .28*r198*C3H6*O3  + r222*MACRO2*CH3CO3  + r231*MCO3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55*ISOPAO2*CH3CO3  + r260*ISOPBO2*CH3CO3  + r269*ISOPNO3*CH3CO3  + .05*r275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80*XO2*CH3CO3  + .33*r300*DICARBO2*HO2  + .83*r301*DICARBO2*NO  + .07*r306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*r307*MDIA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71*CLO*CH3O2  - 2*r148*CH3O2*CH3O2  - 2*r149*CH3O2*CH3O2  - r150*HO2*CH3O2  - r151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71*C2H5O2*CH3O2  - r182*CH3CO3*CH3O2  - r199*C3H7O2*CH3O2  - r211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3*MACRO2*CH3O2  - r232*MCO3*CH3O2  - r256*ISOPAO2*CH3O2  - r261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0*ISOPNO3*CH3O2  - r281*XO2*CH3O2  - r335*NTERPO2*CH3O2  - r340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45*TERPO2*CH3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6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00*HO2*DICARBO2  - r301*NO*DICARBO2  - r302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113*N2  + j114*N2  + j115*N2  + j116*N2  + j117*N2  + j119*N2  + j16*NO  + j111*N  + j120*O  + j121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22*O  + j123*O  + j124*O  + j125*O  + j126*O2  + j127*O2  + j128*O2  + j129*O2  + j130*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31*O2  + j132*O2  + j133*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15*NOp*e  - r416*O2p*e  - r417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8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9*NO*ENEO2  - r220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3*EOOH  + .75*r188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9*EO  - r190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94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HO2*EO2  - r188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20*ALKNIT  + .9*j21*ALKOOH  + j22*BENZOOH  + 1.5*j23*BEPOMUC  + .56*j24*BIG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5*BIGALD1  + .6*j26*BIGALD2  + .6*j27*BIGALD3  + j28*BIGALD4  + j29*BZOOH  + j30*C2H5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1*C3H7OOH  + j35*CH3CHO  + j37*CH3COCHO  + 2*j44*GLYALD  + 2*j45*GLYOXAL  + .67*j46*HONI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47*HPALD  + j48*HYAC  + j49*ISOPNOOH  + j50*ISOPOOH  + 1.34*j51*MACR  + .66*j52*MACR  + j57*NC4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2*PHENOOH  + j63*POOH  + j65*TEPOMUC  + j66*TERP2OOH  + j67*TERPNIT  + j68*TER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TERPROD1  + 1.2*j70*TERPROD2  + j71*TOLOOH  + j73*XYLENOOH  + j74*XYLOLOOH  + r62*M*HO2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9*HOCH2OO  + r189*EO  + r263*ISOPBO2  + r21*H2O2*O  + r25*M*H*O2  + r30*OH*H2O2  + r33*OH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NO3*OH  + r64*CL*CH2O  + r67*CL*H2O2  + r71*CLO*CH3O2  + r82*CLO*OH  + r100*BR*C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BRO*OH  + r129*CH3BR*CL  + r130*CH3BR*OH  + r132*CH3CL*CL  + r133*CH3CL*OH  + r145*CH2O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6*CH2O*O  + 2*r148*CH3O2*CH3O2  + r151*CH3O2*NO  + r152*CH3OH*OH  + r155*M*C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6*M*HCN*OH  + r157*HCOOH*OH  + r160*HOCH2OO*NO  + r162*O1D*CH4  + .35*r167*M*C2H2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169*C2H4*O3  + 1.2*r170*C2H5O2*C2H5O2  + r171*C2H5O2*CH3O2  + r173*C2H5O2*NO  + r174*C2H5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0*CH3CN*OH  + .9*r182*CH3CO3*CH3O2  + .25*r188*EO2*NO  + r190*EO*O2  + r191*GLYALD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2*GLYOXAL*OH  + .28*r198*C3H6*O3  + r199*C3H7O2*CH3O2  + r201*C3H7O2*NO  + r206*HYAC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9*PO2*NO  + .3*r211*RO2*CH3O2  + r219*ENEO2*NO  + r221*HONITR*OH  + .47*r222*MACRO2*CH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23*MACRO2*CH3O2  + .47*r225*MACRO2*NO3  + .47*r226*MACRO2*NO  + .14*r228*MACR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30*MACROOH*OH  + r232*MCO3*CH3O2  + .5*r241*M*MPAN*OH  + .28*r242*MVK*O3  + r248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5*ISOPAO2*CH3CO3  + r256*ISOPAO2*CH3O2  + .92*r258*ISOPAO2*NO  + r259*ISOPA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0*ISOPBO2*CH3CO3  + r261*ISOPBO2*CH3O2  + .92*r264*ISOPBO2*NO  + r265*ISOPB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266*ISOPNITA*OH  + r267*ISOPNITB*OH  + r269*ISOPNO3*CH3CO3  + 1.2*r270*ISOPN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2*ISOPNO3*NO  + r273*ISOPNO3*NO3  + r274*ISOPNOOH*OH  + .37*r275*ISOP*O3  + r278*NC4CH2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9*NC4CHO*OH  + r280*XO2*CH3CO3  + .8*r281*XO2*CH3O2  + r283*XO2*NO  + r284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288*BENZENE*OH  + r290*BENZO2*NO  + r295*BZOO*NO  + .73*r299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300*DICARBO2*HO2  + .17*r301*DICARBO2*NO  + .16*r303*MALO2*HO2  + .4*r304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306*MDIALO2*HO2  + .83*r307*MDIALO2*NO  + r310*PHENO2*NO  + .8*r311*PHENOL*OH  + r317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19*TOLUENE*OH  + .38*r321*XYLENES*OH  + r323*XYLENO2*NO  + r326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27*XYLOL*OH  + .57*r330*BCARY*O3  + .57*r333*MTERP*O3  + .5*r335*NTERP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0*TERP2O2*CH3O2  + .9*r342*TERP2O2*NO  + r345*TERPO2*CH3O2  + .8*r347*TER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51*TERPROD2*OH  + r364*SO2*OH  + .5*r369*DMS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1*HO2  - r22*H*HO2  - r23*H*HO2  - r24*H*HO2  - r26*O*HO2  - r27*O3*HO2  - r31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36*HO2*HO2  - r48*NO3*HO2  - r53*NO*HO2  - r58*M*NO2*HO2  - r68*CL*HO2  - r69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5*CLO*HO2  - r101*BR*HO2  - r107*BRO*HO2  - r144*CH2O*HO2  - r150*CH3O2*HO2  - r158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C2H5O2*HO2  - r183*CH3CO3*HO2  - r187*EO2*HO2  - r200*C3H7O2*HO2  - r208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2*RO2*HO2  - r224*MACRO2*HO2  - r233*MCO3*HO2  - r237*MEKO2*HO2  - r247*AL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7*ISOPAO2*HO2  - r262*ISOPBO2*HO2  - r271*ISOPNO3*HO2  - r282*XO2*HO2  - r286*ACBZ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9*BENZO2*HO2  - r293*BZOO*HO2  - r296*C6H5O2*HO2  - r300*DICARBO2*HO2  - r303*M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6*MDIALO2*HO2  - r309*PHENO2*HO2  - r316*TOLO2*HO2  - r322*XYLENO2*HO2  - r325*XYLOL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6*NTERPO2*HO2  - r341*TERP2O2*HO2  - r346*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44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9*HOCH2OO  - r158*HO2*HOCH2OO  - r160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76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5*CH3CO3*ISOPAO2  - r256*CH3O2*ISOPAO2  - r257*HO2*ISOPAO2  - r258*NO*ISOPA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9*NO3*ISOPA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76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3*ISOPBO2  - r260*CH3CO3*ISOPBO2  - r261*CH3O2*ISOPBO2  - r262*HO2*ISOPB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4*NO*ISOPBO2  - r265*NO3*ISOPB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5*r229*MACR*OH  + .2*r230*MACROOH*OH  + r243*MVK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2*CH3CO3*MACRO2  - r223*CH3O2*MACRO2  - r224*HO2*MACRO2  - r225*NO3*MACRO2  - r226*NO*MACR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7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5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3*HO2*MALO2  - r304*NO*MALO2  - r305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.66*j51*MACR  + j55*MPAN  + r245*M*MPAN  + .5*r229*MACR*OH  + .5*r230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1*CH3CO3*MCO3  - r232*CH3O2*MCO3  - r233*HO2*MCO3  - 2*r234*MCO3*MCO3  - r235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6*NO3*MCO3  - r244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7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6*HO2*MDIALO2  - r307*NO*MDIALO2  - r308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39*MEK*OH  + r240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7*HO2*MEKO2  - r238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1.2*j112*N2  + j113*N2  + j117*N2  + 1.2*j118*N2  + .8*r415*NOp*e  + .9*r417*N2p*e  + r419*N2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*O*N2D  - r39*O2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114*N2  + j119*N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7*e*N2p  - r418*O2*N2p  - r419*O*N2p  - r420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425*N2*O2p  + r428*N2*Op  + r419*N2p*O  + r423*Np*O2  + r424*O2p*N  + r426*O2p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5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113*N2  + j115*N2  + j116*N2  + j117*N2  + j111*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1*O*Np  - r422*O2*Np  - r423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29*BCARY*NO3  + r332*MTERP*NO3  + r339*NTERPOOH*OH  + .5*r349*TERPROD1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35*CH3O2*NTERPO2  - r336*HO2*NTERPO2  - r337*NO*NTERPO2  - r338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2*N2O  + r39*N2D*O2  + .85*r416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N2*O1D  - r3*H2*O1D  - r4*H2O*O1D  - r6*O2*O1D  - r7*O2*O1D  - r8*O3*O1D  - r56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*N2O*O1D  - r89*CCL4*O1D  - r90*CF2CLBR*O1D  - r91*CFC11*O1D  - r92*CFC113*O1D  - r93*CFC114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4*CFC115*O1D  - r95*CFC12*O1D  - r96*HCL*O1D  - r97*HCL*O1D  - r116*CF3BR*O1D  - r117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H2402*O1D  - r119*HBR*O1D  - r120*HBR*O1D  - r125*COF2*O1D  - r126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9*CH2BR2*O1D  - r140*CH3BR*O1D  - r141*HCFC141B*O1D  - r142*HCFC142B*O1D  - r143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1*CH4*O1D  - r162*CH4*O1D  - r163*CH4*O1D  - r164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13*N2*O2_1S  + r12*O2_1S*CO2  + r14*O2_1S*O  + r15*O2_1S*O2  + r16*O2_1S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*O2_1D  - r9*N2*O2_1D  - r10*O*O2_1D  - r11*O2*O2_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6*O1D*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*O2_1S  - r13*N2*O2_1S  - r12*CO2*O2_1S  - r14*O*O2_1S  - r15*O2*O2_1S  - r16*O3*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126*O2  + j130*O2  + r418*N2p*O2  + r422*Np*O2  + r427*Op*CO2  + r429*Op*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5*N2*O2p  - r416*e*O2p  - r424*N*O2p  - r426*NO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21*ALKOOH  + j22*BENZOOH  + j29*BZOOH  + j30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1*C3H7OOH  + j32*C6H5OOH  + j38*CH3COOOH  + j39*CH3OOH  + .33*j41*CH4  + j43*EOOH  + j47*HP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4*MEKOOH  + j59*NTERPOOH  + j62*PHENOOH  + j63*POOH  + j64*ROOH  + j66*TERP2OOH  + j68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1*TOLOOH  + j72*XOOH  + j73*XYLENOOH  + j74*XYLOLOOH  + j106*HOBR  + j107*HOCL  + .5*r372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*O1D*H2  + 2*r4*O1D*H2O  + r20*H2*O  + r21*H2O2*O  + 2*r23*H*HO2  + r26*HO2*O  + r27*HO2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*H*O3  + r48*NO3*HO2  + r53*NO*HO2  + r69*CL*HO2  + r84*HCL*O  + r87*HOCL*O  + r96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3*HBR*O  + r115*HOBR*O  + r119*O1D*HBR  + r123*F*H2O  + r146*CH2O*O  + .3*r153*CH3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61*O1D*CH4  + r164*O1D*HCN  + .65*r167*M*C2H2*OH  + .13*r169*C2H4*O3  + .5*r175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83*CH3CO3*HO2  + .36*r198*C3H6*O3  + .5*r210*POOH*OH  + .15*r212*RO2*HO2  + .24*r228*MACR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30*MACROOH*OH  + .45*r233*MCO3*HO2  + .2*r237*MEKO2*HO2  + .36*r242*MVK*O3  + .32*r275*ISO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77*ISOPOOH*OH  + .5*r285*XOOH*OH  + .4*r286*ACBZO2*HO2  + .4*r300*DICARB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306*MDIALO2*HO2  + .63*r330*BCARY*O3  + .63*r333*MTERP*O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H2*OH  - r30*H2O2*OH  - r31*HO2*OH  - r32*O*OH  - r33*O3*OH  - 2*r34*OH*OH  - 2*r35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*HO2NO2*OH  - r51*NO3*OH  - r52*N*OH  - r60*M*NO2*OH  - r61*HNO3*OH  - r80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85*HCL*OH  - r88*HOCL*OH  - r112*BRO*OH  - r114*HBR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2BR2*OH  - r130*CH3BR*OH  - r131*CH3CCL3*OH  - r133*CH3CL*OH  - r135*CHBR3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HCFC141B*OH  - r137*HCFC142B*OH  - r138*HCFC22*OH  - r147*CH2O*OH  - r152*CH3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3*CH3OOH*OH  - r154*CH4*OH  - r155*M*CO*OH  - r156*M*HCN*OH  - r157*HCOOH*OH  - r165*C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7*M*C2H2*OH  - r174*C2H5OH*OH  - r175*C2H5OOH*OH  - r177*C2H6*OH  - r179*CH3CHO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0*CH3CN*OH  - r185*CH3COOH*OH  - r186*CH3COOOH*OH  - r191*GLYALD*OH  - r192*GLYOXAL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PAN*OH  - r194*M*C2H4*OH  - r202*C3H7OOH*OH  - r203*C3H8*OH  - r205*CH3COCHO*OH  - r206*HYAC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OA*OH  - r210*POOH*OH  - r214*ROOH*OH  - r215*M*C3H6*OH  - r216*CH3COCH3*OH  - r218*BIGENE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1*HONITR*OH  - r229*MACR*OH  - r230*MACROOH*OH  - r239*MEK*OH  - r240*MEKOOH*OH  - r241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MVK*OH  - r246*ALKNIT*OH  - r250*ALKOOH*OH  - r251*BIGALK*OH  - r252*HPALD*O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3*HYDRALD*OH  - r254*IEPOX*OH  - r266*ISOPNITA*OH  - r267*ISOPNITB*OH  - r274*ISOPN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6*ISOP*OH  - r277*ISOPOOH*OH  - r278*NC4CH2OH*OH  - r279*NC4CHO*OH  - r285*X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8*BENZENE*OH  - r291*BENZOOH*OH  - r292*BZALD*OH  - r294*BZOOH*OH  - r298*C6H5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9*CRESOL*OH  - r311*PHENOL*OH  - r314*PHENOOH*OH  - r318*TOLOOH*OH  - r319*TOLU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1*XYLENES*OH  - r324*XYLENOOH*OH  - r327*XYLOL*OH  - r328*XYLOLOOH*OH  - r331*BCARY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4*MTERP*OH  - r339*NTERPOOH*OH  - r343*TERP2OOH*OH  - r344*TERPNIT*OH  - r348*TERP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0*TERPROD1*OH  - r351*TERPROD2*OH  - r353*OCS*OH  - r358*S*OH  - r363*SO*OH  - r364*SO2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7*DMS*OH  - r368*NH3*OH  - r369*DMS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120*O  + j121*O  + j122*O  + j123*O  + j124*O  + j125*O  + j127*O2  + j128*O2  + j129*O2  + j131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32*O2  + j133*O2  + r420*N2p*O  + r421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8*N2*Op  - r427*CO2*Op  - r429*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299*CRESOL*OH  + .14*r311*PHENOL*OH  + r314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9*HO2*PHENO2  - r310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210*POOH*OH  + r215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HO2*PO2  - r209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70*TERPROD2  + r214*ROOH*OH  + r216*CH3COCH3*OH  + .06*r330*BCARY*O3  + .06*r333*MTER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51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1*CH3O2*RO2  - r212*HO2*RO2  - r213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43*TERP2OOH*OH  + .5*r349*TERPROD1*NO3  + r350*TERPROD1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0*CH3O2*TERP2O2  - r341*HO2*TERP2O2  - r342*NO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31*BCARY*OH  + r334*MTERP*OH  + r348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45*CH3O2*TERPO2  - r346*HO2*TERPO2  - r347*NO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318*TOLOOH*OH  + .65*r319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6*HO2*TOLO2  - r317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r252*HPALD*OH  + r253*HYDRALD*OH  + r254*IEPOX*OH  + .4*r277*ISOPOOH*OH  + .5*r285*X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0*CH3CO3*XO2  - r281*CH3O2*XO2  - r282*HO2*XO2  - r283*NO*XO2  - r284*N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21*XYLENES*OH  + r324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HO2*XYLENO2  - r323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27*XYLOL*OH  + r328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5*HO2*XYLOLO2  - r326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1*CH4  + j136*H2SO4  + r24*H*HO2  + r29*OH*H2  + r30*OH*H2O2  + r31*OH*HO2  + r34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61*HNO3*OH  + r85*HCL*OH  + r88*HOCL*OH  + r114*HBR*OH  + r128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0*CH3BR*OH  + r131*CH3CCL3*OH  + r133*CH3CL*OH  + r138*HCFC22*OH  + r147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3*CH3OOH*OH  + r154*CH4*OH  + r157*HCOOH*OH  + r177*C2H6*OH  + r179*CH3CHO*OH  + r185*CH3C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6*CH3COOOH*OH  + r202*C3H7OOH*OH  + r203*C3H8*OH  + r205*CH3COCHO*OH  + r210*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4*ROOH*OH  + r216*CH3COCH3*OH  + .5*r229*MACR*OH  + r368*NH3*OH  + r399*HOCL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5*HOCL*HCL  + r406*HOBR*HCL  + r410*HOCL*HCL  + r411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4*O1D*H2O  - r123*F*H2O  - r365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