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8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39)   CH4 + hv -&gt;  H + CH3O2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0)   CH4 + hv -&gt;  1.44*H2 + 0.18*CH2O + 0.18*O + 0.33*OH + 0.33*H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4)   CLONO2 + hv -&gt;  CL + NO3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5)   CLONO2 + hv -&gt;  CLO + NO2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s_b           (114)   O3S + hv -&gt; (No products)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s_a           (115)   O3S + hv -&gt; (No products)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16)   soa1_a1 + hv -&gt; (No products)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17)   soa1_a2 + hv -&gt; (No products)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18)   soa2_a1 + hv -&gt; (No products)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19)   soa2_a2 + hv -&gt; (No products)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20)   soa3_a1 + hv -&gt; (No products)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21)   soa3_a2 + hv -&gt; (No products)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22)   soa4_a1 + hv -&gt; (No products)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23)   soa4_a2 + hv -&gt; (No products)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24)   soa5_a1 + hv -&gt; (No products)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25)   soa5_a2 + hv -&gt; (No products)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39)   OCS + O -&gt;  SO + CO                                                  rate = 2.10E-11*exp(  -2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0)   OCS + OH -&gt;  SO2 + CO + H                                            rate = 7.20E-14*exp(  -107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1)   S + O2 -&gt;  SO + O                                                    rate = 2.30E-12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2)   S + O3 -&gt;  SO + O2                                                   rate = 1.20E-11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3)   SO + BRO -&gt;  SO2 + BR                                                rate = 5.70E-11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4)   SO + CLO -&gt;  SO2 + CL                                                rate = 2.8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5)   S + OH -&gt;  SO + H                                                    rate = 6.60E-11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6)   SO + NO2 -&gt;  SO2 + NO                                                rate = 1.4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7)   SO + O2 -&gt;  SO2 + O                                                  rate = 1.60E-13*exp(  -228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48)   SO + O3 -&gt;  SO2 + O2                                                 rate = 3.40E-12*exp(  -1100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49)   SO + OCLO -&gt;  SO2 + CLO                                              rate = 1.90E-12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0)   SO + OH -&gt;  SO2 + H                                                  rate = 2.70E-11*exp(    335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1)   SO2 + OH -&gt;  SO3 + HO2                    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2)   SO3 + H2O -&gt;  H2SO4             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3)   DMS + NO3 -&gt;  SO2 + HNO3                                             rate = 1.90E-13*exp(    520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4)   DMS + OH -&gt;  SO2                                                     rate = 9.60E-12*exp(   -234./t)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5)   NH3 + OH -&gt;  H2O + NHDEP                                             rate = 1.70E-12*exp(   -710./t)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6)   DMS + OH -&gt;  0.5*SO2 + 0.5*HO2      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0                     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3 + 0.59019*SOAG4          rate = 1.90E-11          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2)   BCARY + O3 -&gt;  BCARY + O3 + 0.2202*SOAG0 + 0.2067*SOAG1              rate = 1.20E-14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3)   BCARY + OH -&gt;  BCARY + OH + 0.2202*SOAG0 + 0.2067*SOAG1              rate = 2.00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4)   BENZENE + OH -&gt;  BENZENE + OH + 0.0023*SOAG0 + 0.0008*SOAG1          rate = 2.30E-12*exp(   -193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5)   ISOP + NO3 -&gt;  ISOP + NO3 + 0.059024*SOAG3 + 0.025024*SOAG4          rate = 3.03E-12*exp(   -446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76)   ISOP + O3 -&gt;  ISOP + O3 + 0.0033*SOAG3                               rate = 1.05E-14*exp(  -2000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77)   ISOP + OH -&gt;  ISOP + OH + 0.0031*SOAG0 + 0.0035*SOAG1 + 0.0003*SOAG2 rate = 2.54E-11*exp(    41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78)   IVOC + OH -&gt;  OH + 0.2381*SOAG0 + 0.1308*SOAG1 + 0.0348*SOAG2        rate = 1.34E-11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79)   MTERP + NO3 -&gt;  MTERP + NO3 + 0.17493*SOAG3 + 0.59019*SOAG4          rate = 1.20E-12*exp(    49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80)   MTERP + O3 -&gt;  MTERP + O3 + 0.0508*SOAG0 + 0.1149*SOAG1              rate = 6.30E-16*exp(   -58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81)   MTERP + OH -&gt;  MTERP + OH + 0.0508*SOAG0 + 0.1149*SOAG1              rate = 1.20E-11*exp(    440./t)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82)   SVOC + OH -&gt;  OH + 0.5931*SOAG0 + 0.1534*SOAG1 + 0.0459*SOAG2        rate = 1.34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83)   TOLUENE + OH -&gt;  TOLUENE + OH + 0.1364*SOAG0 + 0.0101*SOAG1          rate = 1.70E-12*exp(    352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232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84)   XYLENES + OH -&gt;  XYLENES + OH + 0.1677*SOAG0 + 0.0174*SOAG1          rate = 1.7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85)   N2O5 -&gt;  2*HNO3                           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86)   HOCL + HCL -&gt;  CL2 + H2O              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87)   BRONO2 -&gt;  HOBR + HNO3                      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88)   N2O5 -&gt;  2*HNO3                     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89)   CLONO2 -&gt;  HOCL + HNO3                                            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90)   BRONO2 -&gt;  HOBR + HNO3            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91)   CLONO2 + HCL -&gt;  CL2 + HNO3                 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92)   HOCL + HCL -&gt;  CL2 + H2O  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93)   HOBR + HCL -&gt;  BRCL + H2O                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94)   CLONO2 -&gt;  HOCL + HNO3           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95)   BRONO2 -&gt;  HOBR + HNO3                 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96)   CLONO2 + HCL -&gt;  CL2 + HNO3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97)   HOCL + HCL -&gt;  CL2 + H2O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98)   HOBR + HCL -&gt;  BRCL + H2O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99)   N2O5 -&gt;  2*HNO3       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00)   CLONO2 -&gt;  HOCL + HNO3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01)   CLONO2 + HCL -&gt;  CL2 + HNO3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S        (402)   BCARY + O3S -&gt;  BCARY                                                rate = 1.20E-14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S         (403)   C2H4 + O3S -&gt;  C2H4                                                  rate = 1.20E-14*exp(  -2630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S         (404)   C3H6 + O3S -&gt;  C3H6                                                  rate = 6.50E-15*exp(  -1900./t)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05)   E90 -&gt;  {sink}                                                       rate = 1.29E-07          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S          (406)   HO2 + O3S -&gt;  HO2                                                    rate = 1.00E-14*exp(   -490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S            (407)   H + O3S -&gt;  H                                                        rate = 1.40E-10*exp(   -470./t)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S         (408)   ISOP + O3S -&gt;  ISOP                                                  rate = 1.05E-14*exp(  -2000./t)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S         (409)   MACR + O3S -&gt;  MACR                                                  rate = 4.40E-15*exp(  -2500./t)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S        (410)   MTERP + O3S -&gt;  MTERP                                                rate = 6.30E-16*exp(   -580./t)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S          (411)   MVK + O3S -&gt;  MVK                                                    rate = 8.50E-16*exp(  -1520./t)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S          (412)   NO2 + O3S -&gt;  NO2                                                    rate = 1.20E-13*exp(  -2450./t)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S           (413)   NO + O3S -&gt;  NO                                                      rate = 3.00E-12*exp(  -1500./t)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S          (414)   O1D + O3S -&gt;  O1D                                                    rate = 1.20E-10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S           (415)   OH + O3S -&gt;  OH                                                      rate = 1.70E-12*exp(   -940./t)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S            (416)   O + O3S -&gt;  O                                                        rate = 8.00E-12*exp(  -2060./t)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S        (417)   PHENO + O3S -&gt;  PHENO                                                rate = 2.80E-13          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3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393*HOBR*HCL  + r398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3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387*BRONO2  - r390*BRONO2  - r395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40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4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4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386*HOCL*HCL  + r391*CLONO2*HCL  + r392*HOCL*HCL  + r396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7*HOCL*HCL  + r401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5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49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4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389*CLONO2  - r394*CLONO2  - r400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391*HCL*CLONO2  - r396*HCL*CLONO2  - r401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40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9*OCS*O  + r340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40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3*NO3*DMS  - r354*OH*DMS  - r356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05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j39*CH4  + .33*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0*OCS*OH  + r345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0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40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386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1*CLONO2*HCL  - r392*HOCL*HCL  - r393*HOBR*HCL  - r396*CLONO2*HCL  - r397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8*HOBR*HCL  - r401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85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87*BRONO2  + 2*r388*N2O5  + r389*CLONO2  + r390*BRONO2  + r394*CLONO2  + r395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99*N2O5  + r400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53*DMS*NO3  + r391*CLONO2*HCL  + r396*CLONO2*HCL  + r401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87*BRONO2  + r390*BRONO2  + r395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393*HCL*HOBR  - r398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89*CLONO2  + r394*CLONO2  + r400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386*HCL*HOCL  - r392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97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78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85*N2O5  - r388*N2O5  - r399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5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6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5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6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4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53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4*N2O5  + j15*NO  + j16*NO2  + j18*NO3  + .18*j40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1*O2*S  + r347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39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2*S*O3  - r348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 - j114*O3S  - j115*O3S  - r402*BCARY*O3S  - r403*C2H4*O3S  - r404*C3H6*O3S  - r406*HO2*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H*O3S  - r408*ISOP*O3S  - r409*MACR*O3S  - r410*MTERP*O3S  - r411*MVK*O3S  - r412*NO2*O3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3*NO*O3S  - r414*O1D*O3S  - r415*OH*O3S  - r416*O*O3S  - r417*PHENO*O3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49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39*O*OCS  - r340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1*O2*S  - r342*O3*S  - r345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1*O2*S  + r339*OCS*O  + r342*S*O3  + r345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7*O2*SO  - r343*BRO*SO  - r344*CLO*SO  - r346*NO2*SO  - r348*O3*SO  - r349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7*O2*SO  + r340*OCS*OH  + r343*SO*BRO  + r344*SO*CLO  + r346*SO*NO2  + r348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9*SO*OCLO  + r350*SO*OH  + r353*DMS*NO3  + r354*DMS*OH  + .5*r356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1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1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2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16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17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18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19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20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21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22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23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24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25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57*GLYOXAL  + .2202*r372*BCARY*O3  + .2202*r373*BCARY*OH  + .0023*r374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77*ISOP*OH  + .2381*r378*IVOC*OH  + .0508*r380*MTERP*O3  + .0508*r381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82*SVOC*OH  + .1364*r383*TOLUENE*OH  + .1677*r384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72*BCARY*O3  + .2067*r373*BCARY*OH  + .0008*r374*BENZENE*OH  + .0035*r377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78*IVOC*OH  + .1149*r380*MTERP*O3  + .1149*r381*MTERP*OH  + .1534*r382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83*TOLUENE*OH  + .0174*r384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72*BCARY*O3  + .0653*r373*BCARY*OH  + .0843*r374*BENZENE*OH  + .0003*r377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78*IVOC*OH  + .0348*r380*MTERP*O3  + .0348*r381*MTERP*OH  + .0459*r382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83*TOLUENE*OH  + .086*r384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71*BCARY*NO3  + .1284*r372*BCARY*O3  + .1284*r373*BCARY*OH  + .0443*r374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75*ISOP*NO3  + .0033*r376*ISOP*O3  + .0271*r377*ISOP*OH  + .0076*r378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79*MTERP*NO3  + .0554*r380*MTERP*O3  + .0554*r381*MTERP*OH  + .0085*r382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83*TOLUENE*OH  + .0512*r384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71*BCARY*NO3  + .114*r372*BCARY*O3  + .114*r373*BCARY*OH  + .1621*r374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75*ISOP*NO3  + .0474*r377*ISOP*OH  + .0113*r378*IVOC*OH  + .59019*r379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80*MTERP*O3  + .1278*r381*MTERP*OH  + .0128*r382*SVOC*OH  + .0232*r383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84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82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5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39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r351*SO2*OH  + .5*r356*DMS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40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OCS*OH  - r345*S*OH  - r350*SO*OH  - r351*SO2*OH  - r354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5*NH3*OH  - r356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0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5*NH3*OH  + r386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HOCL*HCL  + r393*HOBR*HCL  + r397*HOCL*HCL  + r398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2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