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C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C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CB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CB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SSLT0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SSLT0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SSLT0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SSLT0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DST01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DST02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DST03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DST04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OC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OC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SSLT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SSLT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SSLT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SSLT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DST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DST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DST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DST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 2*OH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+ O2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SO4  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        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7)   CB1 -&gt;  CB2                                                          rate = 1.01E-05          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8)   OC1 -&gt;  OC2                                                          rate = 1.01E-05          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4*OH*DMS  + .5*r5*OH*DMS  +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)/dt = r3*OH*S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1)/dt =  - r8*OC1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2)/dt = r8*OC1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1)/dt =  - r7*CB1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2)/dt = r7*CB1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2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4)/dt = 0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