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O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8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H1202              (CBr2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0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1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O4p                (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O2p_H2O            (H2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Hp_H2O             (H3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Hp_2H2O            (H5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Hp_3H2O            (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Hp_4H2O            (H9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Hp_5H2O            (H11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H3Op_OH            (H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Hp_3N1             (H8N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Hp_4N1             (H10NO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NOp_H2O            (H2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NOp_2H2O           (H4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NOp_3H2O           (H6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NOp_CO2            (N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NOp_N2             (N3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Om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O2m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O3m                (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O4m                (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OHm                (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CO3m               (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2)  CO4m               (C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3)  NO2m               (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4)  NO3m               (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CO3m_H2O           (H2C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CO3m2H2O           (H4C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7)  NO2m_H2O           (H2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8)  NO3m_H2O           (H2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9)  NO3m2H2O           (H4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0)  NO3mHNO3           (HN2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1)  NO3m_HCL           (NO3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2)  HCO3m              (H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3)  CLm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4)  CLOm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5)  CLm_H2O            (Cl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6)  CLm_HCL            (Cl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7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0)  e           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1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2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3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4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12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HO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O4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O2p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Hp_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Hp_2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Hp_3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Hp_4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Hp_5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H3Op_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Hp_3N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Hp_4N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NOp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NOp_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NOp_3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NOp_C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NOp_N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O2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O3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O4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CO3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CO4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NO2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NO3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OH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HCO3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CO3m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CO3m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NO2m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NO3m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NO3m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NO3mH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NO3m_H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CL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CLO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CLm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CLm_HC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1)   O2 + hv -&gt;  O + O1D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2)   O2 + hv -&gt;  2*O   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3)   O3 + hv -&gt;  O1D + O2_1D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4)   O3 + hv -&gt;  O + O2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5)   N2O + hv -&gt;  O1D + N2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6)   NO + hv -&gt;  N + O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 7)   NO + hv -&gt;  NOp + e 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8)   NO2 + hv -&gt;  NO + O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9)   N2O5 + hv -&gt;  NO2 + NO3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0)   N2O5 + hv -&gt;  NO + O + NO3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11)   HNO3 + hv -&gt;  NO2 + OH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2)   NO3 + hv -&gt;  NO2 + O 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3)   NO3 + hv -&gt;  NO + O2   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4)   HO2NO2 + hv -&gt;  OH + NO3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5)   HO2NO2 + hv -&gt;  NO2 + HO2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6)   CH3OOH + hv -&gt;  CH2O + H + OH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7)   CH2O + hv -&gt;  CO + 2*H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8)   CH2O + hv -&gt;  CO + H2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9)   H2O + hv -&gt;  OH + H 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20)   H2O + hv -&gt;  H2 + O1D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21)   H2O + hv -&gt;  2*H + O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2)   H2O2 + hv -&gt;  2*OH 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3)   CL2 + hv -&gt;  2*CL    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4)   CLO + hv -&gt;  CL + O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5)   OCLO + hv -&gt;  O + CLO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6)   CL2O2 + hv -&gt;  2*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7)   HOCL + hv -&gt;  OH + CL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8)   HCL + hv -&gt;  H + CL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9)   CLONO2 + hv -&gt;  CL + NO3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30)   CLONO2 + hv -&gt;  CLO + NO2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31)   BRCL + hv -&gt;  BR + CL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2)   BRO + hv -&gt;  BR + O   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3)   HOBR + hv -&gt;  BR + OH 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34)   HBR + hv -&gt;  BR + H     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5)   BRONO2 + hv -&gt;  BR + NO3 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6)   BRONO2 + hv -&gt;  BRO + NO2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7)   CH3CL + hv -&gt;  CL + CH3O2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8)   CCL4 + hv -&gt;  4*CL  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9)   CH3CCL3 + hv -&gt;  3*CL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40)   CFC11 + hv -&gt;  2*CL + COFCL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41)   CFC12 + hv -&gt;  2*CL + COF2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2)   CFC113 + hv -&gt;  2*CL + COFCL + COF2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43)   CFC114 + hv -&gt;  2*CL + 2*COF2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44)   CFC115 + hv -&gt;  CL + F + 2*COF2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5)   HCFC22 + hv -&gt;  CL + COF2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46)   HCFC141B + hv -&gt;  CL + COFCL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47)   HCFC142B + hv -&gt;  CL + COF2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8)   CH3BR + hv -&gt;  BR + CH3O2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9)   CF3BR + hv -&gt;  BR + F + COF2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50)   CF2CLBR + hv -&gt;  BR + CL + COF2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51)   CHBR3 + hv -&gt;  3*BR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52)   CH2BR2 + hv -&gt;  2*BR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1202           ( 53)   H1202 + hv -&gt;  2*BR + COF2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54)   H2402 + hv -&gt;  2*BR + 2*COF2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55)   COF2 + hv -&gt;  2*F       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56)   COFCL + hv -&gt;  F + CL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 57)   HF + hv -&gt;  H + F    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58)   CO2 + hv -&gt;  CO + O  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59)   CH4 + hv -&gt;  H + CH3O2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60)   CH4 + hv -&gt;  1.44*H2 + 0.18*CH2O + 0.18*O + 0.33*OH + 0.33*H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 61)   H2SO4 + hv -&gt;  SO3 + H2O        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 62)   SO2 + hv -&gt;  SO + O       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 63)   SO3 + hv -&gt;  SO2 + O            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 64)   OCS + hv -&gt;  S + CO             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 65)   SO + hv -&gt;  S + O      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no            ( 66)   HONO + hv -&gt;  OH + NO                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67)   O + hv -&gt;  Op + e          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68)   O + hv -&gt;  Op + e               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69)   O + hv -&gt;  Op + e                 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70)   N + hv -&gt;  Np + e     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71)   O2 + hv -&gt;  O2p + e     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72)   N2 + hv -&gt;  N2p + e        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73)   O2 + hv -&gt;  O + Op + e          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74)   O2 + hv -&gt;  O + Op + e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 75)   O2 + hv -&gt;  O + Op + e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 76)   N2 + hv -&gt;  N + Np + e   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 77)   N2 + hv -&gt;  N2D + Np + e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 78)   O2 + hv -&gt;  2*O           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 79)   N2 + hv -&gt;  1.2*N2D + .8*N     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 80)   O + hv -&gt;  Op + e           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 81)   O + hv -&gt;  Op + e                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 82)   O + hv -&gt;  Op + e       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 83)   O2 + hv -&gt;  O2p + e          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 84)   N2 + hv -&gt;  N2p + e          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 85)   O2 + hv -&gt;  O + Op + e    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 86)   O2 + hv -&gt;  O + Op + e    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 87)   O2 + hv -&gt;  O + Op + e   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 88)   N2 + hv -&gt;  N + Np + e  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 89)   N2 + hv -&gt;  N2D + Np + e 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 90)   O2 + hv -&gt;  2*O          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 91)   N2 + hv -&gt;  1.2*N2D + .8*N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 92)   CO2 + hv -&gt;  CO + O         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pi             ( 93)   O2p_H2O + hv -&gt;  O2p + H2O  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1            ( 94)   Om + hv -&gt;  O + e         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2            ( 95)   O2m + hv -&gt;  O2 + e                    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3            ( 96)   O3m + hv -&gt;  O3 + e                            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4            ( 97)   OHm + hv -&gt;  OH + e                                                  rate = ** User defined **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6            ( 98)   NO2m + hv -&gt;  NO2 + e                                                rate = ** User defined **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7            ( 99)   NO3m + hv -&gt;  NO3 + e                                                rate = ** User defined **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1            (100)   O3m + hv -&gt;  Om + O2                                                 rate = ** User defined **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2            (101)   O4m + hv -&gt;  O2m + O2                                                rate = ** User defined **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3            (102)   CO3m + hv -&gt;  Om + CO2                                               rate = ** User defined **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4            (103)   CO4m + hv -&gt;  O2m + CO2                                              rate = ** User defined **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5            (104)   CO3m_H2O + hv -&gt;  CO3m + H2O                                         rate = ** User defined **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 4)   O2_1S + O -&gt;  O2_1D + O                                              rate = 8.00E-14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 5)   O2_1S + O2 -&gt;  O2_1D + O2                                            rate = 3.90E-17   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 6)   O2_1S + N2 -&gt;  O2_1D + N2                                            rate = 1.80E-15*exp(     45./t)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 7)   O2_1S + O3 -&gt;  O2_1D + O3                                            rate = 3.50E-11*exp(   -135./t)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 8)   O2_1S + CO2 -&gt;  O2_1D + CO2                                          rate = 4.20E-13          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9)   O2_1S -&gt;  O2                                                         rate = 8.50E-02          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12)   O2_1D + N2 -&gt;  O2 + N2                                               rate = 1.00E-20          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13)   O2_1D -&gt;  O2                                                         rate = 2.58E-04          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14)   O1D + N2 -&gt;  O + N2                                                  rate = 2.15E-11*exp(    110./t)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15)   O1D + O2 -&gt;  O + O2_1S                                               rate = 3.13E-11*exp(     55./t)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16)   O1D + O2 -&gt;  O + O2                                                  rate = 1.65E-12*exp(     55./t)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17)   O1D + H2O -&gt;  2*OH                                                   rate = 1.63E-10*exp(     60./t)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18)   O1D + N2O -&gt;  2*NO                                                   rate = 7.25E-11*exp(     20./t)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19)   O1D + N2O -&gt;  N2 + O2                                                rate = 4.63E-11*exp(     20./t)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20)   O1D + O3 -&gt;  O2 + O2                                                 rate = 1.20E-10          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21)   O1D + CFC11 -&gt;  2*CL + COFCL                                         rate = 2.02E-10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22)   O1D + CFC12 -&gt;  2*CL + COF2                                          rate = 1.20E-10          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23)   O1D + CFC113 -&gt;  2*CL + COFCL + COF2                                 rate = 1.50E-10          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24)   O1D + CFC114 -&gt;  2*CL + 2*COF2                                       rate = 9.75E-11          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25)   O1D + CFC115 -&gt;  CL + F + 2*COF2                                     rate = 1.50E-11          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 26)   O1D + HCFC22 -&gt;  CL + COF2                                           rate = 7.20E-11          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 27)   O1D + HCFC141B -&gt;  CL + COFCL                                        rate = 1.79E-10          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 28)   O1D + HCFC142B -&gt;  CL + COF2                                         rate = 1.63E-10          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29)   O1D + CCL4 -&gt;  4*CL                                                  rate = 2.84E-10                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 30)   O1D + CH3BR -&gt;  BR                                                   rate = 1.67E-10          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31)   O1D + CF2CLBR -&gt;  CL + BR + COF2                                     rate = 9.60E-11          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 32)   O1D + CF3BR -&gt;  BR + F + COF2                                        rate = 4.10E-11          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1202        ( 33)   O1D + H1202 -&gt;  2*BR + COF2                                          rate = 1.01E-10          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 34)   O1D + H2402 -&gt;  2*BR + 2*COF2                                        rate = 1.20E-10          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 35)   O1D + CHBR3 -&gt;  3*BR                                                 rate = 4.49E-10          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 36)   O1D + CH2BR2 -&gt;  2*BR                                                rate = 2.57E-10          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 37)   O1D + COF2 -&gt;  2*F                                                   rate = 2.14E-11                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 38)   O1D + COFCL -&gt;  F + CL                                               rate = 1.90E-10          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 39)   O1D + CH4 -&gt;  CH3O2 + OH                                             rate = 1.31E-10          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 40)   O1D + CH4 -&gt;  CH2O + H + HO2                                         rate = 3.50E-11          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 41)   O1D + CH4 -&gt;  CH2O + H2                                              rate = 9.00E-12                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42)   O1D + H2 -&gt;  H + OH                                                  rate = 1.20E-10                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          ( 43)   O1D + HCL -&gt;  CL + OH                                                rate = 1.50E-10          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          ( 44)   O1D + HBR -&gt;  BR + OH                                                rate = 1.20E-10          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45)   H + O2 + M -&gt;  HO2 + M                                               troe : ko=4.40E-32*(300/t)**1.30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46)   H + O3 -&gt;  OH + O2                                                   rate = 1.40E-10*exp(   -470./t)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47)   H + HO2 -&gt;  2*OH                                                     rate = 7.20E-11          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48)   H + HO2 -&gt;  H2 + O2                                                  rate = 6.90E-12          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49)   H + HO2 -&gt;  H2O + O                                                  rate = 1.60E-12          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50)   OH + O -&gt;  H + O2                                                    rate = 1.80E-11*exp(    180./t)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51)   OH + O3 -&gt;  HO2 + O2                                                 rate = 1.70E-12*exp(   -940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52)   OH + HO2 -&gt;  H2O + O2                                                rate = 4.80E-11*exp(    250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53)   OH + OH -&gt;  H2O + O                                                  rate = 1.80E-12                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54)   OH + OH + M -&gt;  H2O2 + M                                             troe : ko=6.90E-31*(300/t)**1.00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55)   OH + H2 -&gt;  H2O + H                                                  rate = 2.80E-12*exp(  -1800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56)   OH + H2O2 -&gt;  H2O + HO2                                              rate = 1.80E-12                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57)   H2 + O -&gt;  OH + H                                                    rate = 1.60E-11*exp(  -457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58)   HO2 + O -&gt;  OH + O2                                                  rate = 3.00E-11*exp(    20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59)   HO2 + O3 -&gt;  OH + 2*O2                                               rate = 1.00E-14*exp(   -49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60)   HO2 + HO2 -&gt;  H2O2 + O2                                              rate = ** User defined **      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61)   H2O2 + O -&gt;  OH + HO2                                                rate = 1.40E-12*exp(  -200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O1            ( 62)   H + NO + M -&gt;  HONO + M                                              troe : ko=7.00E-31*(300/t)**2.60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60E-11*(300/t)**0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O2            ( 63)   OH + HONO -&gt;  H2O + NO2                                              rate = 1.80E-11*exp(    39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64)   N2D + O2 -&gt;  NO + O1D                                                rate = 5.00E-12                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65)   N2D + O -&gt;  N + O                                                    rate = 7.00E-13                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66)   N + OH -&gt;  NO + H                                                    rate = 5.00E-11                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67)   N + O2 -&gt;  NO + O                                                    rate = 1.50E-11*exp(  -360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68)   N + NO -&gt;  N2 + O                                                    rate = 2.10E-11*exp(    100./t)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69)   N + NO2 -&gt;  N2O + O                                                  rate = 2.90E-12*exp(    220./t)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70)   N + NO2 -&gt;  2*NO                                                     rate = 1.45E-12*exp(    22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71)   N + NO2 -&gt;  N2 + O2                                                  rate = 1.45E-12*exp(    22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             ( 72)   NO + O + M -&gt;  NO2 + M                                               troe : ko=9.00E-32*(300/t)**1.50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73)   NO + HO2 -&gt;  NO2 + OH                                                rate = 3.30E-12*exp(    27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74)   NO + O3 -&gt;  NO2 + O2                                                 rate = 3.00E-12*exp(  -150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75)   NO2 + O -&gt;  NO + O2                                                  rate = 5.10E-12*exp(    21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76)   NO2 + O + M -&gt;  NO3 + M                                              troe : ko=2.50E-31*(300/t)**1.80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77)   NO2 + O3 -&gt;  NO3 + O2                                                rate = 1.20E-13*exp(  -2450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78)   NO2 + NO3 + M -&gt;  N2O5 + M                                           troe : ko=2.00E-30*(300/t)**4.40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79)   N2O5 + M -&gt;  NO2 + NO3 + M                                           rate = ** User defined **      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80)   NO2 + OH + M -&gt;  HNO3 + M                                            troe : ko=1.80E-30*(300/t)**3.00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81)   HNO3 + OH -&gt;  NO3 + H2O                                              rate = ** User defined **      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82)   NO3 + NO -&gt;  2*NO2                                                   rate = 1.50E-11*exp(    17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83)   NO3 + O -&gt;  NO2 + O2                                                 rate = 1.00E-11                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84)   NO3 + OH -&gt;  HO2 + NO2                                               rate = 2.20E-11                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85)   NO3 + HO2 -&gt;  OH + NO2 + O2                                          rate = 3.50E-12                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86)   NO2 + HO2 + M -&gt;  HO2NO2 + M                                         troe : ko=2.00E-31*(300/t)**3.40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87)   HO2NO2 + OH -&gt;  H2O + NO2 + O2                                       rate = 1.30E-12*exp(    38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88)   HO2NO2 + M -&gt;  HO2 + NO2 + M                                         rate = ** User defined **      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89)   CL + O3 -&gt;  CLO + O2                                                 rate = 2.30E-11*exp(   -20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90)   CL + H2 -&gt;  HCL + H                                                  rate = 3.05E-11*exp(  -227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91)   CL + H2O2 -&gt;  HCL + HO2                                              rate = 1.10E-11*exp(   -98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92)   CL + HO2 -&gt;  HCL + O2                                                rate = 1.40E-11*exp(    27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93)   CL + HO2 -&gt;  OH + CLO                                                rate = 3.60E-11*exp(   -375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94)   CL + CH2O -&gt;  HCL + HO2 + CO                                         rate = 8.10E-11*exp(    -3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95)   CL + CH4 -&gt;  CH3O2 + HCL                                             rate = 7.30E-12*exp(  -1280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96)   CLO + O -&gt;  CL + O2                                                  rate = 2.80E-11*exp(     85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97)   CLO + OH -&gt;  CL + HO2                                                rate = 7.40E-12*exp(    270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98)   CLO + OH -&gt;  HCL + O2                                                rate = 6.00E-13*exp(    230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99)   CLO + HO2 -&gt;  O2 + HOCL                                              rate = 2.60E-12*exp(    29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100)   CLO + CH3O2 -&gt;  CL + HO2 + CH2O                                      rate = 3.30E-12*exp(   -115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101)   CLO + NO -&gt;  NO2 + CL                                                rate = 6.40E-12*exp(    29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102)   CLO + NO2 + M -&gt;  CLONO2 + M                                         troe : ko=1.80E-31*(300/t)**3.40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103)   CLO + CLO -&gt;  2*CL + O2                                              rate = 3.00E-11*exp(  -245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104)   CLO + CLO -&gt;  CL2 + O2                                               rate = 1.00E-12*exp(  -159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105)   CLO + CLO -&gt;  CL + OCLO                                              rate = 3.50E-13*exp(  -137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106)   CLO + CLO + M -&gt;  CL2O2 + M                                          troe : ko=1.60E-32*(300/t)**4.50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2*(300/t)**2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107)   CL2O2 + M -&gt;  CLO + CLO + M                                          rate = ** User defined **      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108)   HCL + OH -&gt;  H2O + CL                                                rate = 1.80E-12*exp(   -250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109)   HCL + O -&gt;  CL + OH                                                  rate = 1.00E-11*exp(  -330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110)   HOCL + O -&gt;  CLO + OH                                                rate = 1.70E-13                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111)   HOCL + CL -&gt;  HCL + CLO                                              rate = 3.40E-12*exp(   -13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112)   HOCL + OH -&gt;  H2O + CLO                                              rate = 3.00E-12*exp(   -50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113)   CLONO2 + O -&gt;  CLO + NO3                                             rate = 3.60E-12*exp(   -84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114)   CLONO2 + OH -&gt;  HOCL + NO3                                           rate = 1.20E-12*exp(   -33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115)   CLONO2 + CL -&gt;  CL2 + NO3                                            rate = 6.50E-12*exp(    135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16)   BR + O3 -&gt;  BRO + O2                                                 rate = 1.60E-11*exp(   -780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17)   BR + HO2 -&gt;  HBR + O2                                                rate = 4.80E-12*exp(   -310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18)   BR + CH2O -&gt;  HBR + HO2 + CO                                         rate = 1.70E-11*exp(   -80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19)   BRO + O -&gt;  BR + O2                                                  rate = 1.90E-11*exp(    23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20)   BRO + OH -&gt;  BR + HO2                                                rate = 1.70E-11*exp(    25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21)   BRO + HO2 -&gt;  HOBR + O2                                              rate = 4.50E-12*exp(    460./t)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22)   BRO + NO -&gt;  BR + NO2                                                rate = 8.80E-12*exp(    26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23)   BRO + NO2 + M -&gt;  BRONO2 + M                                         troe : ko=5.20E-31*(300/t)**3.20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24)   BRO + CLO -&gt;  BR + OCLO                                              rate = 9.50E-13*exp(    550./t)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25)   BRO + CLO -&gt;  BR + CL + O2                                           rate = 2.30E-12*exp(    260./t)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26)   BRO + CLO -&gt;  BRCL + O2                                              rate = 4.10E-13*exp(    290./t)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27)   BRO + BRO -&gt;  2*BR + O2                                              rate = 1.50E-12*exp(    23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28)   HBR + OH -&gt;  BR + H2O                                                rate = 5.50E-12*exp(    20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29)   HBR + O -&gt;  BR + OH                                                  rate = 5.80E-12*exp(  -1500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30)   HOBR + O -&gt;  BRO + OH                                                rate = 1.20E-10*exp(   -43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31)   BRONO2 + O -&gt;  BRO + NO3                                             rate = 1.90E-11*exp(    215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32)   F + H2O -&gt;  HF + OH                                                  rate = 1.40E-11                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33)   F + H2 -&gt;  HF + H                                                    rate = 1.40E-10*exp(   -500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34)   F + CH4 -&gt;  HF + CH3O2                                               rate = 1.60E-10*exp(   -260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35)   F + HNO3 -&gt;  HF + NO3                                                rate = 6.00E-12*exp(    400./t)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36)   CH3CL + CL -&gt;  HO2 + CO + 2*HCL                                      rate = 2.17E-11*exp(  -1130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37)   CH3CL + OH -&gt;  CL + H2O + HO2                                        rate = 2.40E-12*exp(  -1250./t)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38)   CH3CCL3 + OH -&gt;  H2O + 3*CL                                          rate = 1.64E-12*exp(  -1520./t)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39)   HCFC22 + OH -&gt;  H2O + CL + COF2                                      rate = 1.05E-12*exp(  -1600./t)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40)   CH3BR + OH -&gt;  BR + H2O + HO2                                        rate = 2.35E-12*exp(  -1300./t)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41)   CH3BR + CL -&gt;  HCL + HO2 + BR                                        rate = 1.40E-11*exp(  -1030./t)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42)   HCFC141B + OH -&gt;  CL + COFCL                                         rate = 1.25E-12*exp(  -1600./t)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43)   HCFC142B + OH -&gt;  CL + COF2                                          rate = 1.30E-12*exp(  -1770./t)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44)   CH2BR2 + OH -&gt;  2*BR + H2O                                           rate = 2.00E-12*exp(   -840./t)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45)   CHBR3 + OH -&gt;  3*BR                                                  rate = 1.35E-12*exp(   -600./t)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46)   CH2BR2 + CL -&gt;  2*BR + HCL                                           rate = 6.30E-12*exp(   -800./t)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47)   CHBR3 + CL -&gt;  3*BR + HCL                                            rate = 4.85E-12*exp(   -850./t)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48)   CH4 + OH -&gt;  CH3O2 + H2O                                             rate = 2.45E-12*exp(  -1775./t)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49)   CO + OH -&gt;  CO2 + H                                                  rate = ** User defined **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50)   CO + OH + M -&gt;  CO2 + HO2 + M                                        troe : ko=5.90E-33*(300/t)**1.40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51)   CH2O + NO3 -&gt;  CO + HO2 + HNO3                                       rate = 6.00E-13*exp(  -2058./t)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52)   CH2O + OH -&gt;  CO + H2O + H                                           rate = 5.50E-12*exp(    125./t)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53)   CH2O + O -&gt;  HO2 + OH + CO                                           rate = 3.40E-11*exp(  -1600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54)   CH3O2 + NO -&gt;  CH2O + NO2 + HO2                                      rate = 2.80E-12*exp(    300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55)   CH3O2 + HO2 -&gt;  CH3OOH + O2                                          rate = 4.10E-13*exp(    750./t)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56)   CH3OOH + OH -&gt;  CH3O2 + H2O                                          rate = 3.80E-12*exp(    200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157)   N2O5 -&gt;  2*HNO3                                                      rate = ** User defined **      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158)   NO3 -&gt;  HNO3                                                         rate = ** User defined **      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159)   NO2 -&gt;  0.5*OH + 0.5*NO + 0.5*HNO3                                   rate = ** User defined **      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160)   HO2 -&gt;  0.5*H2O2                                                     rate = ** User defined **      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161)   OCS + O -&gt;  SO + CO                                                  rate = 2.10E-11*exp(  -2200./t)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162)   OCS + OH -&gt;  SO2 + CO + H                                            rate = 1.10E-13*exp(  -1200./t)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H             (163)   S + OH -&gt;  SO + H                                                    rate = 6.60E-11          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2             (164)   S + O2 -&gt;  SO + O                                                    rate = 2.30E-12                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3             (165)   S + O3 -&gt;  SO + O2                                                   rate = 1.20E-11                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H            (166)   SO + OH -&gt;  SO2 + H                                                  rate = 2.70E-11*exp(    335./t)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2            (167)   SO + O2 -&gt;  SO2 + O                                                  rate = 1.25E-13*exp(  -2190./t)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3            (168)   SO + O3 -&gt;  SO2 + O2                                                 rate = 3.40E-12*exp(  -1100./t)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NO2           (169)   SO + NO2 -&gt;  SO2 + NO                                                rate = 1.40E-11          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CLO           (170)   SO + CLO -&gt;  SO2 + CL                                                rate = 2.80E-11                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BRO           (171)   SO + BRO -&gt;  SO2 + BR                                                rate = 5.70E-11          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CLO          (172)   SO + OCLO -&gt;  SO2 + CLO                                              rate = 1.90E-12          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173)   SO2 + OH -&gt;  SO3 + HO2                                               rate = ** User defined **      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174)   SO3 + H2O -&gt;  H2SO4                                                  rate = ** User defined **      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175)   DMS + OH -&gt;  .5*SO2 + .5*HO2                                         rate = ** User defined **      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b          (176)   DMS + OH -&gt;  SO2                                                     rate = 9.60E-12*exp(   -234./t)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177)   DMS + NO3 -&gt;  SO2 + HNO3                                             rate = 1.90E-13*exp(    520./t)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178)   N2O5 -&gt;  2*HNO3                                                      rate = ** User defined **      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179)   CLONO2 -&gt;  HOCL + HNO3                                               rate = ** User defined **      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180)   BRONO2 -&gt;  HOBR + HNO3                                               rate = ** User defined **      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181)   CLONO2 + HCL -&gt;  CL2 + HNO3                                          rate = ** User defined **      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182)   HOCL + HCL -&gt;  CL2 + H2O                                             rate = ** User defined **      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183)   HOBR + HCL -&gt;  BRCL + H2O                                            rate = ** User defined **      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184)   N2O5 -&gt;  2*HNO3                                                      rate = ** User defined **      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185)   CLONO2 -&gt;  HOCL + HNO3                                               rate = ** User defined **      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186)   CLONO2 + HCL -&gt;  CL2 + HNO3                                          rate = ** User defined **      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187)   HOCL + HCL -&gt;  CL2 + H2O                                             rate = ** User defined **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188)   BRONO2 -&gt;  HOBR + HNO3                                               rate = ** User defined **      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189)   N2O5 -&gt;  2*HNO3                                                      rate = ** User defined **      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190)   CLONO2 -&gt;  HOCL + HNO3                                               rate = ** User defined **      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191)   BRONO2 -&gt;  HOBR + HNO3                                               rate = ** User defined **      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192)   CLONO2 + HCL -&gt;  CL2 + HNO3                                          rate = ** User defined **      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193)   HOCL + HCL -&gt;  CL2 + H2O                                             rate = ** User defined **      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194)   HOBR + HCL -&gt;  BRCL + H2O                                            rate = ** User defined **      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195)   Op + O2 -&gt;  O2p + O                                                  rate = ** User defined **      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196)   Op + N2 -&gt;  NOp + N                                                  rate = ** User defined **      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197)   N2p + O -&gt;  NOp + N2D                                                rate = ** User defined **      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198)   N2p + O -&gt;  Op + N2                                                  rate = ** User defined **      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199)   Op + CO2 -&gt;  O2p + CO                                                rate = 9.00E-10                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200)   O2p + N -&gt;  NOp + O                                                  rate = 1.00E-10                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201)   O2p + NO -&gt;  NOp + O2                                                rate = 4.40E-10                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202)   Np + O2 -&gt;  O2p + N                                                  rate = 4.00E-10                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203)   Np + O2 -&gt;  NOp + O                                                  rate = 2.00E-10                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204)   Np + O -&gt;  Op + N                                                    rate = 1.00E-12                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205)   N2p + O2 -&gt;  O2p + N2                                                rate = 6.00E-11                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206)   O2p + N2 -&gt;  NOp + NO                                                rate = 5.00E-16                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207)   NOp + e -&gt;  .2*N + .8*N2D + O                                        rate = ** User defined **      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208)   O2p + e -&gt;  1.15*O + .85*O1D                                         rate = ** User defined **      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209)   N2p + e -&gt;  1.1*N + .9*N2D                                           rate = ** User defined **      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n1             (210)   O2 + N2 + e -&gt;  O2m + N2                                             rate = ** User defined **      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n2             (211)   O3 + e -&gt;  Om + O2                                                   rate = ** User defined **      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n3             (212)   O2 + e + M -&gt;  O2m + M                                               rate = ** User defined **      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1             (213)   O4p + e -&gt;  2*O2                                                     rate = ** User defined **      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14)   NOp_CO2 + e -&gt;  NO + CO2                                             rate = 1.50E-06                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15)   NOp_H2O + e -&gt;  NO + H2O                                             rate = 1.50E-06                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16)   NOp_2H2O + e -&gt;  NO + 2*H2O                                          rate = 2.00E-06                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17)   NOp_3H2O + e -&gt;  NO + 3*H2O                                          rate = 2.00E-06                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18)   O2p_H2O + e -&gt;  O2 + H2O                                             rate = 2.00E-06                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19)   H3Op_OH + e -&gt;  OH + H + H2O                                         rate = 1.50E-06                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2             (220)   Hp_H2O + e -&gt;  H + H2O                                               rate = ** User defined **      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3             (221)   Hp_2H2O + e -&gt;  H + 2*H2O                                            rate = ** User defined **      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4             (222)   Hp_3H2O + e -&gt;  H + 3*H2O                                            rate = ** User defined **      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23)   Hp_4H2O + e -&gt;  H + 4*H2O                                            rate = 3.60E-06                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24)   Hp_5H2O + e -&gt;  H + 5*H2O                                            rate = 5.00E-06                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5             (225)   NOp_N2 + e -&gt;  NO + N2                                               rate = ** User defined **      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26)   NOp_N2 + CO2 -&gt;  NOp_CO2 + N2                                        rate = 1.00E-09                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27)   NOp_N2 + H2O -&gt;  NOp_H2O + N2                                        rate = 1.00E-09                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             (228)   O2p + O2 + M -&gt;  O4p + M                                             rate = ** User defined **      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29)   O2p + H2O + M -&gt;  O2p_H2O + M                                        rate = 2.80E-28                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30)   O4p + H2O -&gt;  O2p_H2O + O2                                           rate = 1.70E-09                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31)   O4p + O2_1D -&gt;  O2p + 2*O2                                           rate = 1.50E-10                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32)   O4p + O -&gt;  O2p + O3                                                 rate = 3.00E-10                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33)   O2p_H2O + H2O -&gt;  H3Op_OH + O2                                       rate = 9.00E-10                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34)   O2p_H2O + H2O -&gt;  Hp_H2O + OH + O2                                   rate = 2.40E-10                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35)   H3Op_OH + H2O -&gt;  Hp_2H2O + OH                                       rate = 2.00E-09                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2             (236)   Hp_H2O + H2O + M -&gt;  Hp_2H2O + M                                     rate = ** User defined **      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3             (237)   Hp_2H2O + M -&gt;  Hp_H2O + H2O + M                                     rate = ** User defined **      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4             (238)   Hp_2H2O + H2O + M -&gt;  Hp_3H2O + M                                    rate = ** User defined **      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5             (239)   Hp_3H2O + M -&gt;  Hp_2H2O + H2O + M                                    rate = ** User defined **      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6             (240)   Hp_3H2O + H2O + M -&gt;  Hp_4H2O + M                                    rate = ** User defined **      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7             (241)   Hp_4H2O + M -&gt;  Hp_3H2O + H2O + M                                    rate = ** User defined **      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8             (242)   Hp_4H2O + H2O + M -&gt;  Hp_5H2O + M                                    rate = ** User defined **      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9             (243)   Hp_5H2O + M -&gt;  Hp_4H2O + H2O + M                                    rate = ** User defined **      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44)   Hp_4H2O + N2O5 -&gt;  Hp_3N1 + HNO3                                     rate = 4.00E-12                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45)   Hp_5H2O + N2O5 -&gt;  Hp_4N1 + HNO3                                     rate = 7.00E-12                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46)   Hp_3N1 + H2O -&gt;  Hp_4H2O + HNO3                                      rate = 1.00E-09                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47)   Hp_4N1 + H2O -&gt;  Hp_5H2O + HNO3                                      rate = 1.00E-09                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0            (248)   NOp + H2O + M -&gt;  NOp_H2O + M                                        rate = ** User defined **      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1            (249)   NOp_H2O + H2O + M -&gt;  NOp_2H2O + M                                   rate = ** User defined **      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50)   NOp_H2O + HO2 -&gt;  Hp_H2O + NO3                                       rate = 5.00E-10                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51)   NOp_H2O + OH -&gt;  Hp_H2O + NO2                                        rate = 1.00E-10                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52)   NOp_H2O + H -&gt;  Hp_H2O + NO                                          rate = 7.00E-12          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2            (253)   NOp_2H2O + H2O + M -&gt;  NOp_3H2O + M                                  rate = ** User defined **      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54)   NOp_3H2O + H2O -&gt;  Hp_3H2O + HONO                                    rate = 7.00E-11                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55)   NOp_CO2 + H2O -&gt;  NOp_H2O + CO2                                      rate = 1.00E-09                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3            (256)   NOp + CO2 + M -&gt;  NOp_CO2 + M                                        rate = ** User defined **      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4            (257)   NOp_CO2 + M -&gt;  NOp + CO2 + M                                        rate = ** User defined **      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5            (258)   NOp + N2 + M -&gt;  NOp_N2 + M                                          rate = ** User defined **      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6            (259)   NOp_N2 + M -&gt;  NOp + N2 + M                                          rate = ** User defined **      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60)   Om + O -&gt;  O2 + e                                                    rate = 1.90E-10                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n1             (261)   Om + NO -&gt;  NO2 + e                                                  rate = ** User defined **      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62)   Om + O2_1D -&gt;  O3 + e                                                rate = 3.00E-10                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63)   Om + M -&gt;  O + M + e                                                 rate = 5.00E-13                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64)   Om + H2 -&gt;  H2O + e                                                  rate = 5.80E-10                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65)   O2m + O -&gt;  O3 + e                                                   rate = 1.50E-10                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66)   O2m + O2_1D -&gt;  2*O2 + e                                             rate = 2.00E-10                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n2             (267)   O2m + N2 -&gt;  N2 + O2 + e                                             rate = ** User defined **      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68)   O2m + H -&gt;  HO2 + e                                                  rate = 1.40E-09                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69)   O3m + O -&gt;  2*O2 + e                                                 rate = 1.00E-10                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70)   O3m + O3 -&gt;  3*O2 + e                                                rate = 1.00E-10                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71)   OHm + O -&gt;  HO2 + e                                                  rate = 2.00E-10                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72)   OHm + H -&gt;  H2O + e                                                  rate = 1.40E-09                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73)   Om + O3 -&gt;  O3m + O                                                  rate = 8.00E-10                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74)   Om + O2 + M -&gt;  O3m + M                                              rate = 2.90E-31                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75)   Om + H2O -&gt;  OHm + OH                                                rate = 6.00E-13                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76)   Om + NO2 -&gt;  NO2m + O                                                rate = 1.00E-09                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77)   Om + CO2 + M -&gt;  CO3m + M                                            rate = 2.00E-28                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78)   Om + H2 -&gt;  OHm + H                                                  rate = 3.20E-11                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79)   Om + HNO3 -&gt;  NO3m + OH                                              rate = 3.60E-09                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80)   Om + HCL -&gt;  CLm + OH                                                rate = 2.00E-09                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81)   Om + CL -&gt;  CLm + O                                                  rate = 1.00E-10                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82)   Om + CLO -&gt;  CLm + O2                                                rate = 1.00E-10                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83)   O2m + O -&gt;  Om + O2                                                  rate = 1.50E-10                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84)   O2m + O3 -&gt;  O3m + O2                                                rate = 7.80E-10                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85)   O2m + CO2 + M -&gt;  CO4m + M                                           rate = 9.90E-30                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86)   O2m + NO2 -&gt;  NO2m + O2                                              rate = 7.00E-10                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87)   O2m + O2 + M -&gt;  O4m + M                                             rate = 3.40E-31                 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88)   O2m + HNO3 -&gt;  NO3m + HO2                                            rate = 2.90E-09                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89)   O2m + HCL -&gt;  CLm + HO2                                              rate = 1.60E-09                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90)   O2m + CLO -&gt;  CLOm + O2                                              rate = 1.00E-10                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91)   O2m + CL -&gt;  CLm + O2                                                rate = 1.00E-10                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92)   O3m + O -&gt;  O2m + O2                                                 rate = 2.50E-10                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93)   O3m + H -&gt;  OHm + O2                                                 rate = 8.40E-10                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94)   O3m + CO2 -&gt;  CO3m + O2                                              rate = 5.50E-10                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             (295)   O3m + NO -&gt;  NO3m + O                                                rate = ** User defined **      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2             (296)   O3m + NO2 -&gt;  NO3m + O2                                              rate = ** User defined **      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3             (297)   O3m + NO2 -&gt;  NO2m + O                                               rate = ** User defined **      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4             (298)   O3m + NO -&gt;  NO2m + O2                                               rate = ** User defined **      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99)   O4m + O -&gt;  O3m + O2                                                 rate = 4.00E-10                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0)   O4m + CO2 -&gt;  CO4m + O2                                              rate = 4.30E-10                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1)   OHm + O3 -&gt;  O3m + OH                                                rate = 9.00E-10                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2)   OHm + NO2 -&gt;  NO2m + OH                                              rate = 1.10E-09                 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3)   OHm + CO2 + M -&gt;  HCO3m + M                                          rate = 7.60E-28                 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4)   OHm + HCL -&gt;  CLm + H2O                                              rate = 1.00E-09                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5)   OHm + CL -&gt;  CLm + OH                                                rate = 1.00E-10                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6)   OHm + CLO -&gt;  CLOm + OH                                              rate = 1.00E-10                  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7)   CO3m + O -&gt;  O2m + CO2                                               rate = 1.10E-10                  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8)   CO3m + O2 -&gt;  O3m + CO2                                              rate = 6.00E-15                  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9)   CO3m + H -&gt;  OHm + CO2                                               rate = 1.70E-10                   (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5             (310)   CO3m + NO -&gt;  NO2m + CO2                                             rate = ** User defined **       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6             (311)   CO3m + NO2 -&gt;  NO3m + CO2                                            rate = ** User defined **        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2)   CO3m + HNO3 -&gt;  NO3m + CO2 + OH                                      rate = 3.51E-10                 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3)   CO3m + CL -&gt;  CLm + CO2 + O                                          rate = 1.00E-10                  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4)   CO3m + CL -&gt;  CLOm + CO2                                             rate = 1.00E-10                  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5)   CO3m + CLO -&gt;  CLm + CO2 + O2                                        rate = 1.00E-11                  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6)   CO4m + O3 -&gt;  O3m + O2 + CO2                                         rate = 1.30E-10                  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7)   CO4m + H -&gt;  CO3m + OH                                               rate = 2.20E-10                  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8)   CO4m + O -&gt;  CO3m + O2                                               rate = 1.40E-10                  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9)   CO4m + HCL -&gt;  CLm + HO2 + CO2                                       rate = 1.20E-09                  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20)   CO4m + CL -&gt;  CLm + O2 + CO2                                         rate = 1.00E-10                  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21)   CO4m + CLO -&gt;  CLOm + O2 + CO2                                       rate = 1.00E-10                  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22)   NO2m + H -&gt;  OHm + NO                                                rate = 3.00E-10                  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23)   NO2m + NO2 -&gt;  NO3m + NO                                             rate = 2.00E-13                  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24)   NO2m + O3 -&gt;  NO3m + O2                                              rate = 1.20E-10                   (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25)   NO2m + HNO3 -&gt;  NO3m + {HNO2}                                        rate = 1.60E-09                  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26)   NO2m + HCL -&gt;  CLm + HONO                                            rate = 1.40E-09                   (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27)   NO2m + CL -&gt;  CLm + NO2                                              rate = 1.00E-10                  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28)   NO2m + CLO -&gt;  CLm + NO3                                             rate = 1.00E-10                   (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29)   NO3m + O -&gt;  NO2m + O2                                               rate = 5.00E-12                   (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30)   NO3m + O3 -&gt;  NO2m + 2*O2                                            rate = 1.00E-13                   (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31)   NO3m + HCL -&gt;  CLm + HNO3                                            rate = 1.00E-12                   (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32)   CLm + H -&gt;  HCL + e                                                  rate = 9.60E-10                   (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33)   CLm + NO2 -&gt;  NO2m + CL                                              rate = 6.00E-12                   (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34)   CLm + HNO3 -&gt;  NO3m + HCL                                            rate = 1.60E-09                   (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35)   CLm + H2O + M -&gt;  CLm_H2O + M                                        rate = 2.00E-29                  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36)   CLm + HCL + M -&gt;  CLm_HCL + M                                        rate = 1.00E-27                  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37)   CLOm + NO -&gt;  CL + NO2m                                              rate = 2.90E-12                 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38)   CLOm + NO -&gt;  CLm + NO2                                              rate = 2.90E-11                   (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39)   CLOm + O -&gt;  CLm + O2                                                rate = 2.00E-10                   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40)   CLm_H2O + HCL -&gt;  CLm_HCL + H2O                                      rate = 1.30E-09                  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m_H2O_M    (341)   CLm_H2O + M -&gt;  CLm + H2O + M                                        rate = ** User defined **         (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m_HCL_M    (342)   CLm_HCL + M -&gt;  CLm + HCL + M                                        rate = ** User defined **       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43)   CO3m + H2O + M -&gt;  CO3m_H2O + M                                      rate = 1.00E-28                   (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44)   NO3m + H2O + M -&gt;  NO3m_H2O + M                                      rate = 1.60E-28                   (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7             (345)   NO3m_H2O + M -&gt;  NO3m + H2O + M                                      rate = ** User defined **         (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46)   CO3m_H2O + NO -&gt;  NO2m + H2O + CO2                                   rate = 3.50E-12                   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47)   CO3m_H2O + NO2 -&gt;  NO3m + H2O + CO2                                  rate = 4.00E-11                   (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8             (348)   CO3m_H2O + M -&gt;  CO3m + H2O + M                                      rate = ** User defined **         (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49)   CO3m_H2O + NO2 -&gt;  NO3m_H2O + CO2                                    rate = 4.00E-11                   (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50)   CO3m_H2O + H2O + M -&gt;  CO3m2H2O + M                                  rate = 1.00E-28                   (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9             (351)   CO3m2H2O + M -&gt;  CO3m_H2O + H2O + M                                  rate = ** User defined **         (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52)   CO3m_H2O + NO -&gt;  NO2m_H2O + CO2                                     rate = 3.50E-12                   (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0            (353)   NO2m_H2O + M -&gt;  NO2m + H2O + M                                      rate = ** User defined **         (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54)   NO2m + H2O + M -&gt;  NO2m_H2O + M                                      rate = 1.60E-28                   (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55)   NO3m_H2O + H2O + M -&gt;  NO3m2H2O + M                                  rate = 1.60E-28                   (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1            (356)   NO3m2H2O + M -&gt;  NO3m_H2O + H2O + M                                  rate = ** User defined **         (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57)   NO3m2H2O + N2O5 -&gt;  NO3mHNO3 + HNO3 + H2O                            rate = 7.00E-10                   (4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2            (358)   NO3mHNO3 + M -&gt;  NO3m + HNO3 + M                                     rate = ** User defined **         (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59)   NO3m + HNO3 + M -&gt;  NO3mHNO3 + M                                     rate = 1.45E-26                   (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60)   NO3m_HCL + HNO3 -&gt;  NO3mHNO3 + HCL                                   rate = 7.60E-10                   (4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3            (361)   NO3m + HCL + M -&gt;  NO3m_HCL + M                                      rate = ** User defined **         (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62)   NO3m_H2O + N2O5 -&gt;  NO3mHNO3 + HNO3                                  rate = 7.00E-10                   (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63)   NO3m_H2O + HNO3 -&gt;  NO3mHNO3 + H2O                                   rate = 1.60E-09                   (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            (364)   Hp_4H2O + NO3mHNO3 -&gt;  2*HNO3 + 4*H2O                                rate = ** User defined **         (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            (365)   Hp_4H2O + CO3m -&gt;  H + 4*H2O + O + CO2                               rate = ** User defined **         (4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            (366)   Hp_4H2O + CLm_HCL -&gt;  H + 4*H2O + CL + HCL                           rate = ** User defined **         (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            (367)   Hp_4H2O + NO3m -&gt;  HNO3 + 4*H2O                                      rate = ** User defined **         (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            (368)   Hp_4H2O + HCO3m -&gt;  H + 4*H2O + OH + CO2                             rate = ** User defined **         (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            (369)   Hp_4H2O + O2m -&gt;  H + 4*H2O + O2                                     rate = ** User defined **         (4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            (370)   Hp_4H2O + CO4m -&gt;  H + 4*H2O + O2 + CO2                              rate = ** User defined **         (4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            (371)   Hp_4H2O + NO3m_H2O -&gt;  H + 5*H2O + NO3                               rate = ** User defined **         (4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            (372)   Hp_4H2O + CO3m2H2O -&gt;  H + 6*H2O + O + CO2                           rate = ** User defined **         (4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           (373)   Hp_4H2O + CLm -&gt;  H + 4*H2O + CL                                     rate = ** User defined **         (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           (374)   Hp_4H2O + CO3m_H2O -&gt;  H + 5*H2O + O + CO2                           rate = ** User defined **         (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2           (375)   Hp_4H2O + NO2m_H2O -&gt;  H + 5*H2O + NO2                               rate = ** User defined **         (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3           (376)   Hp_4H2O + NO3m_HCL -&gt;  H + 4*H2O + NO3 + HCL                         rate = ** User defined **         (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4           (377)   Hp_4H2O + CLm_H2O -&gt;  H + 5*H2O + CL                                 rate = ** User defined **         (4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5           (378)   Hp_4H2O + NO3m2H2O -&gt;  H + 6*H2O + NO3                               rate = ** User defined **         (4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6           (379)   Hp_4H2O + NO2m -&gt;  H + 4*H2O + NO2                                   rate = ** User defined **         (4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7           (380)   Hp_5H2O + NO3mHNO3 -&gt;  2*HNO3 + 5*H2O                                rate = ** User defined **         (4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8           (381)   Hp_5H2O + CO3m -&gt;  H + 5*H2O + O + CO2                               rate = ** User defined **         (4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9           (382)   Hp_5H2O + CLm_HCL -&gt;  H + 5*H2O + CL + HCL                           rate = ** User defined **        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0           (383)   Hp_5H2O + NO3m -&gt;  HNO3 + 5*H2O                                      rate = ** User defined **         (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1           (384)   Hp_5H2O + HCO3m -&gt;  H + 5*H2O + OH + CO2                             rate = ** User defined **         (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2           (385)   Hp_5H2O + O2m -&gt;  H + 5*H2O + O2                                     rate = ** User defined **         (4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3           (386)   Hp_5H2O + CO4m -&gt;  H + 5*H2O + O2 + CO2                              rate = ** User defined **         (4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4           (387)   Hp_5H2O + NO3m_H2O -&gt;  H + 6*H2O + NO3                               rate = ** User defined **         (4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5           (388)   Hp_5H2O + CO3m2H2O -&gt;  H + 7*H2O + O + CO2                           rate = ** User defined **         (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6           (389)   Hp_5H2O + CLm -&gt;  H + 5*H2O + CL                                     rate = ** User defined **         (4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7           (390)   Hp_5H2O + CO3m_H2O -&gt;  H + 6*H2O + O + CO2                           rate = ** User defined **         (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8           (391)   Hp_5H2O + NO2m_H2O -&gt;  H + 6*H2O + NO2                               rate = ** User defined **         (4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9           (392)   Hp_5H2O + NO3m_HCL -&gt;  H + 5*H2O + NO3 + HCL                         rate = ** User defined **         (4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0           (393)   Hp_5H2O + CLm_H2O -&gt;  H + 6*H2O + CL                                 rate = ** User defined **         (4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1           (394)   Hp_5H2O + NO3m2H2O -&gt;  H + 7*H2O + NO3                               rate = ** User defined **         (4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2           (395)   Hp_5H2O + NO2m -&gt;  H + 5*H2O + NO2                                   rate = ** User defined **         (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3           (396)   Hp_3H2O + NO3mHNO3 -&gt;  2*HNO3 + 3*H2O                                rate = ** User defined **        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4           (397)   Hp_3H2O + CO3m -&gt;  H + 3*H2O + O + CO2                               rate = ** User defined **         (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5           (398)   Hp_3H2O + CLm_HCL -&gt;  H + 3*H2O + CL + HCL                           rate = ** User defined **         (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6           (399)   Hp_3H2O + NO3m -&gt;  HNO3 + 3*H2O                                      rate = ** User defined **        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7           (400)   Hp_3H2O + HCO3m -&gt;  H + 3*H2O + OH + CO2                             rate = ** User defined **         (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8           (401)   Hp_3H2O + O2m -&gt;  H + 3*H2O + O2                                     rate = ** User defined **         (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9           (402)   Hp_3H2O + CO4m -&gt;  H + 3*H2O + O2 + CO2                              rate = ** User defined **         (5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0           (403)   Hp_3H2O + NO3m_H2O -&gt;  H + 4*H2O + NO3                               rate = ** User defined **         (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1           (404)   Hp_3H2O + CO3m2H2O -&gt;  H + 5*H2O + O + CO2                           rate = ** User defined **         (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2           (405)   Hp_3H2O + CLm -&gt;  H + 3*H2O + CL                                     rate = ** User defined **         (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3           (406)   Hp_3H2O + CO3m_H2O -&gt;  H + 4*H2O + O + CO2                           rate = ** User defined **         (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4           (407)   Hp_3H2O + NO2m_H2O -&gt;  H + 4*H2O + NO2                               rate = ** User defined **         (5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5           (408)   Hp_3H2O + NO3m_HCL -&gt;  H + 3*H2O + NO3 + HCL                         rate = ** User defined **         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6           (409)   Hp_3H2O + CLm_H2O -&gt;  H + 4*H2O + CL                                 rate = ** User defined **         (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7           (410)   Hp_3H2O + NO3m2H2O -&gt;  H + 5*H2O + NO3                               rate = ** User defined **         (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8           (411)   Hp_3H2O + NO2m -&gt;  H + 3*H2O + NO2                                   rate = ** User defined **         (5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9           (412)   NOp_H2O + NO3mHNO3 -&gt;  NO + H2O + NO3 + HNO3                         rate = ** User defined **         (5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0           (413)   NOp_H2O + CO3m -&gt;  NO + H2O + O + CO2                                rate = ** User defined **         (5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1           (414)   NOp_H2O + CLm_HCL -&gt;  NO + H2O + CL + HCL                            rate = ** User defined **         (5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2           (415)   NOp_H2O + NO3m -&gt;  NO + H2O + NO3                                    rate = ** User defined **         (5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3           (416)   NOp_H2O + HCO3m -&gt;  NO + H2O + OH + CO2                              rate = ** User defined **         (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4           (417)   NOp_H2O + O2m -&gt;  NO + H2O + O2                                      rate = ** User defined **         (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5           (418)   NOp_H2O + CO4m -&gt;  NO + H2O + O2 + CO2                               rate = ** User defined **         (5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6           (419)   NOp_H2O + NO3m_H2O -&gt;  NO + 2*H2O + NO3                              rate = ** User defined **         (5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7           (420)   NOp_H2O + CO3m2H2O -&gt;  NO + 3*H2O + O + CO2                          rate = ** User defined **         (5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8           (421)   NOp_H2O + CLm -&gt;  NO + H2O + CL                                      rate = ** User defined **         (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9           (422)   NOp_H2O + CO3m_H2O -&gt;  NO + 2*H2O + O + CO2                          rate = ** User defined **         (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0           (423)   NOp_H2O + NO2m_H2O -&gt;  NO + 2*H2O + NO2                              rate = ** User defined **         (5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1           (424)   NOp_H2O + NO3m_HCL -&gt;  NO + H2O + NO3 + HCL                          rate = ** User defined **         (5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2           (425)   NOp_H2O + CLm_H2O -&gt;  NO + 2*H2O + CL                                rate = ** User defined **         (5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3           (426)   NOp_H2O + NO3m2H2O -&gt;  NO + 3*H2O + NO3                              rate = ** User defined **         (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4           (427)   NOp_H2O + NO2m -&gt;  NO + H2O + NO2                                    rate = ** User defined **         (5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5           (428)   NOp_2H2O + NO3mHNO3 -&gt;  NO + 2*H2O + NO3 + HNO3                      rate = ** User defined **         (5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6           (429)   NOp_2H2O + CO3m -&gt;  NO + 2*H2O + O + CO2                             rate = ** User defined **         (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7           (430)   NOp_2H2O + CLm_HCL -&gt;  NO + 2*H2O + CL + HCL                         rate = ** User defined **         (5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8           (431)   NOp_2H2O + NO3m -&gt;  NO + 2*H2O + NO3                                 rate = ** User defined **         (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9           (432)   NOp_2H2O + HCO3m -&gt;  NO + 2*H2O + OH + CO2                           rate = ** User defined **         (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0           (433)   NOp_2H2O + O2m -&gt;  NO + 2*H2O + O2                                   rate = ** User defined **         (5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1           (434)   NOp_2H2O + CO4m -&gt;  NO + 2*H2O + O2 + CO2                            rate = ** User defined **         (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2           (435)   NOp_2H2O + NO3m_H2O -&gt;  NO + 3*H2O + NO3                             rate = ** User defined **         (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3           (436)   NOp_2H2O + CO3m2H2O -&gt;  NO + 4*H2O + O + CO2                         rate = ** User defined **         (5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4           (437)   NOp_2H2O + CLm -&gt;  NO + 2*H2O + CL                                   rate = ** User defined **        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5           (438)   NOp_2H2O + CO3m_H2O -&gt;  NO + 3*H2O + O + CO2                         rate = ** User defined **         (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6           (439)   NOp_2H2O + NO2m_H2O -&gt;  NO + 3*H2O + NO2                             rate = ** User defined **         (5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7           (440)   NOp_2H2O + NO3m_HCL -&gt;  NO + 2*H2O + NO3 + HCL                       rate = ** User defined **         (5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8           (441)   NOp_2H2O + CLm_H2O -&gt;  NO + 3*H2O + CL                               rate = ** User defined **         (5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9           (442)   NOp_2H2O + NO3m2H2O -&gt;  NO + 4*H2O + NO3                             rate = ** User defined **         (5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0           (443)   NOp_2H2O + NO2m -&gt;  NO + 2*H2O + NO2                                 rate = ** User defined **         (5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1           (444)   NOp + NO3mHNO3 -&gt;  NO + NO3 + HNO3                                   rate = ** User defined **         (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2           (445)   NOp + CO3m -&gt;  NO + O + CO2                                          rate = ** User defined **         (5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3           (446)   NOp + CLm_HCL -&gt;  NO + CL + HCL                                      rate = ** User defined **         (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4           (447)   NOp + NO3m -&gt;  NO + NO3                                              rate = ** User defined **         (5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5           (448)   NOp + HCO3m -&gt;  NO + OH + CO2                                        rate = ** User defined **         (5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6           (449)   NOp + O2m -&gt;  NO + O2                                                rate = ** User defined **         (5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7           (450)   NOp + CO4m -&gt;  NO + O2 + CO2                                         rate = ** User defined **         (5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8           (451)   NOp + NO3m_H2O -&gt;  NO + NO3 + H2O                                    rate = ** User defined **         (5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9           (452)   NOp + CO3m2H2O -&gt;  NO + O + 2*H2O + CO2                              rate = ** User defined **         (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0           (453)   NOp + CLm -&gt;  NO + CL                                                rate = ** User defined **         (5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1           (454)   NOp + CO3m_H2O -&gt;  NO + O + H2O + CO2                                rate = ** User defined **         (5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2           (455)   NOp + NO2m_H2O -&gt;  NO + NO2 + H2O                                    rate = ** User defined **         (5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3           (456)   NOp + NO3m_HCL -&gt;  NO + NO3 + HCL                                    rate = ** User defined **         (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4           (457)   NOp + CLm_H2O -&gt;  NO + CL + H2O                                      rate = ** User defined **         (5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5           (458)   NOp + NO3m2H2O -&gt;  NO + NO3 + 2*H2O                                  rate = ** User defined **         (5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6           (459)   NOp + NO2m -&gt;  NO + NO2                                              rate = ** User defined **         (5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7           (460)   O2p + NO3mHNO3 -&gt;  O2 + NO3 + HNO3                                   rate = ** User defined **         (5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8           (461)   O2p + CO3m -&gt;  O2 + O + CO2                                          rate = ** User defined **         (5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9           (462)   O2p + CLm_HCL -&gt;  O2 + CL + HCL                                      rate = ** User defined **         (5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0          (463)   O2p + NO3m -&gt;  O2 + NO3                                              rate = ** User defined **         (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1          (464)   O2p + HCO3m -&gt;  O2 + OH + CO2                                        rate = ** User defined **         (5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2          (465)   O2p + O2m -&gt;  2*O2p                                                  rate = ** User defined **         (5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3          (466)   O2p + CO4m -&gt;  O2 + O2 + CO2                                         rate = ** User defined **         (5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4          (467)   O2p + NO3m_H2O -&gt;  O2 + NO3 + H2O                                    rate = ** User defined **         (5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5          (468)   O2p + CO3m2H2O -&gt;  O2 + O + 2*H2O + CO2                              rate = ** User defined **         (5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6          (469)   O2p + CLm -&gt;  O2 + CL                                                rate = ** User defined **         (5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7          (470)   O2p + CO3m_H2O -&gt;  O2 + O + H2O + CO2                                rate = ** User defined **         (5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8          (471)   O2p + NO2m_H2O -&gt;  O2 + NO2 + H2O                                    rate = ** User defined **         (5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9          (472)   O2p + NO3m_HCL -&gt;  O2 + NO3 + HCL                                    rate = ** User defined **         (5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0          (473)   O2p + CLm_H2O -&gt;  O2 + CL + H2O                                      rate = ** User defined **         (5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1          (474)   O2p + NO3m2H2O -&gt;  O2 + NO3 + 2*H2O                                  rate = ** User defined **         (5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2          (475)   O2p + NO2m -&gt;  O2 + NO2                                              rate = ** User defined **         (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            (476)   Hp_4H2O + CO3m + M -&gt;  H + 4*H2O + O + CO2 + M                       rate = ** User defined **         (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2            (477)   Hp_4H2O + NO3m + M -&gt;  HNO3 + 4*H2O + M                              rate = ** User defined **         (5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3            (478)   Hp_5H2O + CO3m + M -&gt;  H + 5*H2O + O + CO2 + M                       rate = ** User defined **         (5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4            (479)   Hp_5H2O + NO3m + M -&gt;  HNO3 + 5*H2O + M                              rate = ** User defined **         (5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5            (480)   Hp_4H2O + CLm_HCL + M -&gt;  2*HCL + 4*H2O + M                          rate = ** User defined **         (5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6            (481)   Hp_5H2O + CLm_HCL + M -&gt;  2*HCL + 5*H2O + M                          rate = ** User defined **         (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7            (482)   Hp_4H2O + NO3mHNO3 + M -&gt;  2*HNO3 + 4*H2O + M                        rate = ** User defined **         (5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8            (483)   Hp_5H2O + NO3mHNO3 + M -&gt;  2*HNO3 + 5*H2O + M                        rate = ** User defined **         (5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9            (484)   Hp_4H2O + CO3m2H2O + M -&gt;  H + 6*H2O + O + CO2 + M                   rate = ** User defined **         (5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0           (485)   Hp_5H2O + CO3m2H2O + M -&gt;  H + 7*H2O + O + CO2 + M                   rate = ** User defined **         (5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1           (486)   Hp_4H2O + CO3m_H2O + M -&gt;  H + 5*H2O + O + CO2 + M                   rate = ** User defined **         (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2           (487)   Hp_5H2O + CO3m_H2O + M -&gt;  H + 6*H2O + O + CO2 + M                   rate = ** User defined **         (5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3           (488)   Hp_4H2O + NO3m_H2O + M -&gt;  H + 5*H2O + NO3 + M                       rate = ** User defined **         (5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4           (489)   Hp_5H2O + NO3m_H2O + M -&gt;  H + 6*H2O + NO3 + M                       rate = ** User defined **         (5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DMS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7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)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2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3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j96*O3m  + r1*M*O*O2  + r232*O4p*O  + r262*Om*O2_1D  + r265*O2m*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3*O3  - j4*O3  - r2*O*O3  - r20*O1D*O3  - r46*H*O3  - r51*OH*O3  - r59*HO2*O3  - r74*NO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7*NO2*O3  - r89*CL*O3  - r116*BR*O3  - r165*S*O3  - r168*SO*O3  - r211*e*O3  - r270*O3m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3*Om*O3  - r284*O2m*O3  - r301*OHm*O3  - r316*CO4m*O3  - r324*NO2m*O3  - r330*NO3m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1*O2  + 2*j2*O2  + j4*O3  + j6*NO  + j8*NO2  + j10*N2O5  + j12*NO3  + j21*H2O  + j24*CLO  + j25*OCL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32*BRO  + j58*CO2  + .18*j60*CH4  + j62*SO2  + j63*SO3  + j65*SO  + j73*O2  + j74*O2  + j75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j78*O2  + j85*O2  + j86*O2  + j87*O2  + 2*j90*O2  + j92*CO2  + j94*Om  + r14*N2*O1D  + r263*M*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5*O1D*O2  + r16*O1D*O2  + r49*H*HO2  + r53*OH*OH  + r67*N*O2  + r68*N*NO  + r69*N*NO2  + r164*S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7*SO*O2  + r195*Op*O2  + r200*O2p*N  + r203*Np*O2  + r207*NOp*e  + 1.15*r208*O2p*e  + r273*Om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76*Om*NO2  + r281*Om*CL  + r295*O3m*NO  + r297*O3m*NO2  + r313*CO3m*CL  + r365*Hp_4H2O*CO3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72*Hp_4H2O*CO3m2H2O  + r374*Hp_4H2O*CO3m_H2O  + r381*Hp_5H2O*CO3m  + r388*Hp_5H2O*CO3m2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90*Hp_5H2O*CO3m_H2O  + r397*Hp_3H2O*CO3m  + r404*Hp_3H2O*CO3m2H2O  + r406*Hp_3H2O*CO3m_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13*NOp_H2O*CO3m  + r420*NOp_H2O*CO3m2H2O  + r422*NOp_H2O*CO3m_H2O  + r429*NOp_2H2O*CO3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36*NOp_2H2O*CO3m2H2O  + r438*NOp_2H2O*CO3m_H2O  + r445*NOp*CO3m  + r452*NOp*CO3m2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54*NOp*CO3m_H2O  + r461*O2p*CO3m  + r468*O2p*CO3m2H2O  + r470*O2p*CO3m_H2O  + r476*M*Hp_4H2O*CO3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78*M*Hp_5H2O*CO3m  + r484*M*Hp_4H2O*CO3m2H2O  + r485*M*Hp_5H2O*CO3m2H2O  + r486*M*Hp_4H2O*CO3m_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87*M*Hp_5H2O*CO3m_H2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67*O  - j68*O  - j69*O  - j80*O  - j81*O  - j82*O  - r1*M*O2*O  - r2*O3*O  - 2*r3*M*O*O  - r50*OH*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7*H2*O  - r58*HO2*O  - r61*H2O2*O  - r72*M*NO*O  - r75*NO2*O  - r76*M*NO2*O  - r83*NO3*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96*CLO*O  - r109*HCL*O  - r110*HOCL*O  - r113*CLONO2*O  - r119*BRO*O  - r129*HBR*O  - r130*HOBR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1*BRONO2*O  - r153*CH2O*O  - r161*OCS*O  - r197*N2p*O  - r198*N2p*O  - r204*Np*O  - r232*O4p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60*Om*O  - r265*O2m*O  - r269*O3m*O  - r271*OHm*O  - r283*O2m*O  - r292*O3m*O  - r299*O4m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07*CO3m*O  - r318*CO4m*O  - r329*NO3m*O  - r339*CLOm*O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4*O3  + j13*NO3  + j95*O2m  + j100*O3m  + j101*O4m  + r9*O2_1S  + r12*N2*O2_1D  + r13*O2_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67*N2*O2m  + 2*r2*O*O3  + r3*M*O*O  + r10*O2_1D*O  + 2*r11*O2_1D*O2  + r19*O1D*N2O  + r20*O1D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0*O1D*O3  + r46*H*O3  + r48*H*HO2  + r50*OH*O  + r51*OH*O3  + r52*OH*HO2  + r58*HO2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59*HO2*O3  + r60*HO2*HO2  + r71*N*NO2  + r74*NO*O3  + r75*NO2*O  + r77*NO2*O3  + r83*NO3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5*NO3*HO2  + r87*HO2NO2*OH  + r89*CL*O3  + r92*CL*HO2  + r96*CLO*O  + r98*CLO*OH  + r99*CLO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CLO*CLO  + r104*CLO*CLO  + r116*BR*O3  + r117*BR*HO2  + r119*BRO*O  + r121*BRO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5*BRO*CLO  + r126*BRO*CLO  + r127*BRO*BRO  + r155*CH3O2*HO2  + r165*S*O3  + r168*SO*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01*O2p*NO  + r211*O3*e  + 2*r213*O4p*e  + r218*O2p_H2O*e  + r230*O4p*H2O  + 2*r231*O4p*O2_1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33*O2p_H2O*H2O  + r234*O2p_H2O*H2O  + r260*Om*O  + 2*r266*O2m*O2_1D  + 2*r269*O3m*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270*O3m*O3  + r282*Om*CLO  + r283*O2m*O  + r284*O2m*O3  + r286*O2m*NO2  + r290*O2m*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91*O2m*CL  + r292*O3m*O  + r293*O3m*H  + r294*O3m*CO2  + r296*O3m*NO2  + r298*O3m*NO  + r299*O4m*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00*O4m*CO2  + r315*CO3m*CLO  + r316*CO4m*O3  + r318*CO4m*O  + r320*CO4m*CL  + r321*CO4m*CL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4*NO2m*O3  + r329*NO3m*O  + 2*r330*NO3m*O3  + r339*CLOm*O  + r369*Hp_4H2O*O2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70*Hp_4H2O*CO4m  + r385*Hp_5H2O*O2m  + r386*Hp_5H2O*CO4m  + r401*Hp_3H2O*O2m  + r402*Hp_3H2O*CO4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17*NOp_H2O*O2m  + r418*NOp_H2O*CO4m  + r433*NOp_2H2O*O2m  + r434*NOp_2H2O*CO4m  + r449*NOp*O2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50*NOp*CO4m  + r460*O2p*NO3mHNO3  + r461*O2p*CO3m  + r462*O2p*CLm_HCL  + r463*O2p*NO3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64*O2p*HCO3m  + r466*O2p*CO4m  + r466*O2p*CO4m  + r467*O2p*NO3m_H2O  + r468*O2p*CO3m2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69*O2p*CLm  + r470*O2p*CO3m_H2O  + r471*O2p*NO2m_H2O  + r472*O2p*NO3m_HCL  + r473*O2p*CLm_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74*O2p*NO3m2H2O  + r475*O2p*NO2m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*O2  - j2*O2  - j71*O2  - j73*O2  - j74*O2  - j75*O2  - j78*O2  - j83*O2  - j85*O2  - j86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87*O2  - j90*O2  - r1*M*O*O2  - r11*O2_1D*O2  - r15*O1D*O2  - r45*M*H*O2  - r64*N2D*O2  - r67*N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4*S*O2  - r167*SO*O2  - r195*Op*O2  - r202*Np*O2  - r203*Np*O2  - r205*N2p*O2  - r210*N2*e*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12*M*e*O2  - r228*M*O2p*O2  - r274*M*Om*O2  - r287*M*O2m*O2  - r308*CO3m*O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69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*N2O  - r18*O1D*N2O  - r19*O1D*N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76*N2  + .8*j79*N2  + j88*N2  + .8*j91*N2  + j6*NO  + r196*N2*Op  + r65*N2D*O  + r202*Np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04*Np*O  + .2*r207*NOp*e  + 1.1*r209*N2p*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70*N  - r66*OH*N  - r67*O2*N  - r68*NO*N  - r69*NO2*N  - r70*NO2*N  - r71*NO2*N  - r200*O2p*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8*NO2  + j10*N2O5  + j13*NO3  + j66*HONO  + .5*r159*NO2  + r206*N2*O2p  + 2*r18*O1D*N2O  + r64*N2D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66*N*OH  + r67*N*O2  + 2*r70*N*NO2  + r75*NO2*O  + r169*SO*NO2  + r214*NOp_CO2*e  + r215*NOp_H2O*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16*NOp_2H2O*e  + r217*NOp_3H2O*e  + r225*NOp_N2*e  + r252*NOp_H2O*H  + r322*NO2m*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3*NO2m*NO2  + r412*NOp_H2O*NO3mHNO3  + r413*NOp_H2O*CO3m  + r414*NOp_H2O*CLm_HC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15*NOp_H2O*NO3m  + r416*NOp_H2O*HCO3m  + r417*NOp_H2O*O2m  + r418*NOp_H2O*CO4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19*NOp_H2O*NO3m_H2O  + r420*NOp_H2O*CO3m2H2O  + r421*NOp_H2O*CLm  + r422*NOp_H2O*CO3m_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23*NOp_H2O*NO2m_H2O  + r424*NOp_H2O*NO3m_HCL  + r425*NOp_H2O*CLm_H2O  + r426*NOp_H2O*NO3m2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27*NOp_H2O*NO2m  + r428*NOp_2H2O*NO3mHNO3  + r429*NOp_2H2O*CO3m  + r430*NOp_2H2O*CLm_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31*NOp_2H2O*NO3m  + r432*NOp_2H2O*HCO3m  + r433*NOp_2H2O*O2m  + r434*NOp_2H2O*CO4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35*NOp_2H2O*NO3m_H2O  + r436*NOp_2H2O*CO3m2H2O  + r437*NOp_2H2O*CLm  + r438*NOp_2H2O*CO3m_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39*NOp_2H2O*NO2m_H2O  + r440*NOp_2H2O*NO3m_HCL  + r441*NOp_2H2O*CLm_H2O  + r442*NOp_2H2O*NO3m2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43*NOp_2H2O*NO2m  + r444*NOp*NO3mHNO3  + r445*NOp*CO3m  + r446*NOp*CLm_HCL  + r447*NOp*NO3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48*NOp*HCO3m  + r449*NOp*O2m  + r450*NOp*CO4m  + r451*NOp*NO3m_H2O  + r452*NOp*CO3m2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53*NOp*CLm  + r454*NOp*CO3m_H2O  + r455*NOp*NO2m_H2O  + r456*NOp*NO3m_HCL  + r457*NOp*CLm_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58*NOp*NO3m2H2O  + r459*NOp*NO2m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*NO  - j7*NO  - r62*M*H*NO  - r68*N*NO  - r72*M*O*NO  - r73*HO2*NO  - r74*O3*NO  - r82*NO3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1*CLO*NO  - r122*BRO*NO  - r154*CH3O2*NO  - r201*O2p*NO  - r261*Om*NO  - r295*O3m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8*O3m*NO  - r310*CO3m*NO  - r337*CLOm*NO  - r338*CLOm*NO  - r346*CO3m_H2O*NO  - r352*CO3m_H2O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N2O5  + j11*HNO3  + j12*NO3  + j15*HO2NO2  + j30*CLONO2  + j36*BRONO2  + j98*NO2m  + r79*M*N2O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8*M*HO2NO2  + r63*OH*HONO  + r72*M*NO*O  + r73*NO*HO2  + r74*NO*O3  + 2*r82*NO3*NO  + r83*NO3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4*NO3*OH  + r85*NO3*HO2  + r87*HO2NO2*OH  + r101*CLO*NO  + r122*BRO*NO  + r154*CH3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1*NOp_H2O*OH  + r261*Om*NO  + r327*NO2m*CL  + r338*CLOm*NO  + r375*Hp_4H2O*NO2m_H2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79*Hp_4H2O*NO2m  + r391*Hp_5H2O*NO2m_H2O  + r395*Hp_5H2O*NO2m  + r407*Hp_3H2O*NO2m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11*Hp_3H2O*NO2m  + r423*NOp_H2O*NO2m_H2O  + r427*NOp_H2O*NO2m  + r439*NOp_2H2O*NO2m_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43*NOp_2H2O*NO2m  + r455*NOp*NO2m_H2O  + r459*NOp*NO2m  + r471*O2p*NO2m_H2O  + r475*O2p*NO2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*NO2  - r159*NO2  - r69*N*NO2  - r70*N*NO2  - r71*N*NO2  - r75*O*NO2  - r76*M*O*NO2  - r77*O3*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8*M*NO3*NO2  - r80*M*OH*NO2  - r86*M*HO2*NO2  - r102*M*CLO*NO2  - r123*M*BRO*NO2  - r169*SO*N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6*Om*NO2  - r286*O2m*NO2  - r296*O3m*NO2  - r297*O3m*NO2  - r302*OHm*NO2  - r311*CO3m*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3*NO2m*NO2  - r333*CLm*NO2  - r347*CO3m_H2O*NO2  - r349*CO3m_H2O*NO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9*N2O5  + j10*N2O5  + j14*HO2NO2  + j29*CLONO2  + j35*BRONO2  + j99*NO3m  + r79*M*N2O5  + r76*M*NO2*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7*NO2*O3  + r81*HNO3*OH  + r113*CLONO2*O  + r114*CLONO2*OH  + r115*CLONO2*CL  + r131*BRON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5*F*HNO3  + r250*NOp_H2O*HO2  + r328*NO2m*CLO  + r371*Hp_4H2O*NO3m_H2O  + r376*Hp_4H2O*NO3m_H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78*Hp_4H2O*NO3m2H2O  + r387*Hp_5H2O*NO3m_H2O  + r392*Hp_5H2O*NO3m_HCL  + r394*Hp_5H2O*NO3m2H2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3*Hp_3H2O*NO3m_H2O  + r408*Hp_3H2O*NO3m_HCL  + r410*Hp_3H2O*NO3m2H2O  + r412*NOp_H2O*NO3mH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15*NOp_H2O*NO3m  + r419*NOp_H2O*NO3m_H2O  + r424*NOp_H2O*NO3m_HCL  + r426*NOp_H2O*NO3m2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28*NOp_2H2O*NO3mHNO3  + r431*NOp_2H2O*NO3m  + r435*NOp_2H2O*NO3m_H2O  + r440*NOp_2H2O*NO3m_H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42*NOp_2H2O*NO3m2H2O  + r444*NOp*NO3mHNO3  + r447*NOp*NO3m  + r451*NOp*NO3m_H2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56*NOp*NO3m_HCL  + r458*NOp*NO3m2H2O  + r460*O2p*NO3mHNO3  + r463*O2p*NO3m  + r467*O2p*NO3m_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72*O2p*NO3m_HCL  + r474*O2p*NO3m2H2O  + r488*M*Hp_4H2O*NO3m_H2O  + r489*M*Hp_5H2O*NO3m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O3  - j13*NO3  - r158*NO3  - r78*M*NO2*NO3  - r82*NO*NO3  - r83*O*NO3  - r84*OH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5*HO2*NO3  - r151*CH2O*NO3  - r177*DMS*NO3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157*N2O5  + r158*NO3  + .5*r159*NO2  + 2*r178*N2O5  + r179*CLONO2  + r180*BRONO2  + 2*r184*N2O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85*CLONO2  + r188*BRONO2  + 2*r189*N2O5  + r190*CLONO2  + r191*BRONO2  + r358*M*NO3mH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80*M*NO2*OH  + r151*CH2O*NO3  + r177*DMS*NO3  + r181*CLONO2*HCL  + r186*CLONO2*HC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92*CLONO2*HCL  + r244*Hp_4H2O*N2O5  + r245*Hp_5H2O*N2O5  + r246*Hp_3N1*H2O  + r247*Hp_4N1*H2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31*NO3m*HCL  + r357*NO3m2H2O*N2O5  + r362*NO3m_H2O*N2O5  + 2*r364*Hp_4H2O*NO3mH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67*Hp_4H2O*NO3m  + 2*r380*Hp_5H2O*NO3mHNO3  + r383*Hp_5H2O*NO3m  + 2*r396*Hp_3H2O*NO3mH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99*Hp_3H2O*NO3m  + r412*NOp_H2O*NO3mHNO3  + r428*NOp_2H2O*NO3mHNO3  + r444*NOp*NO3mHN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60*O2p*NO3mHNO3  + r477*M*Hp_4H2O*NO3m  + r479*M*Hp_5H2O*NO3m  + 2*r482*M*Hp_4H2O*NO3mH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483*M*Hp_5H2O*NO3mHNO3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1*HNO3  - r81*OH*HNO3  - r135*F*HNO3  - r279*Om*HNO3  - r288*O2m*HNO3  - r312*CO3m*HN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25*NO2m*HNO3  - r334*CLm*HNO3  - r359*M*NO3m*HNO3  - r360*NO3m_HCL*HNO3  - r363*NO3m_H2O*H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86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HO2NO2  - j15*HO2NO2  - r88*M*HO2NO2  - r87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78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N2O5  - j10*N2O5  - r79*M*N2O5  - r157*N2O5  - r178*N2O5  - r184*N2O5  - r189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44*Hp_4H2O*N2O5  - r245*Hp_5H2O*N2O5  - r357*NO3m2H2O*N2O5  - r362*NO3m_H2O*N2O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j59*CH4  - j60*CH4  - r39*O1D*CH4  - r40*O1D*CH4  - r41*O1D*CH4  - r95*CL*CH4  - r134*F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8*OH*CH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7*CH3CL  + j48*CH3BR  + j59*CH4  + r39*O1D*CH4  + r95*CL*CH4  + r134*F*CH4  + r148*CH4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56*CH3OOH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00*CLO*CH3O2  - r154*NO*CH3O2  - r155*HO2*CH3O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55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6*CH3OOH  - r156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6*CH3OOH  + .18*j60*CH4  + r40*O1D*CH4  + r41*O1D*CH4  + r100*CLO*CH3O2  + r154*CH3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7*CH2O  - j18*CH2O  - r94*CL*CH2O  - r118*BR*CH2O  - r151*NO3*CH2O  - r152*OH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53*O*CH2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7*CH2O  + j18*CH2O  + j58*CO2  + .38*j60*CH4  + j64*OCS  + j92*CO2  + r94*CL*CH2O  + r118*BR*C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6*CH3CL*CL  + r151*CH2O*NO3  + r152*CH2O*OH  + r153*CH2O*O  + r161*OCS*O  + r162*OCS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99*Op*C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9*OH*CO  - r150*M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8*CH2O  + j20*H2O  + 1.4400001*j60*CH4  + r41*O1D*CH4  + r48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*O1D*H2  - r55*OH*H2  - r57*O*H2  - r90*CL*H2  - r133*F*H2  - r264*Om*H2  - r278*Om*H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6*CH3OOH  + 2*j17*CH2O  + j19*H2O  + 2*j21*H2O  + j28*HCL  + j34*HBR  + j57*HF  + j59*CH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.33*j60*CH4  + r40*O1D*CH4  + r42*O1D*H2  + r50*OH*O  + r55*OH*H2  + r57*H2*O  + r66*N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90*CL*H2  + r133*F*H2  + r149*CO*OH  + r152*CH2O*OH  + r162*OCS*OH  + r163*S*OH  + r166*SO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19*H3Op_OH*e  + r220*Hp_H2O*e  + r221*Hp_2H2O*e  + r222*Hp_3H2O*e  + r223*Hp_4H2O*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24*Hp_5H2O*e  + r278*Om*H2  + r365*Hp_4H2O*CO3m  + r366*Hp_4H2O*CLm_HCL  + r368*Hp_4H2O*HCO3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69*Hp_4H2O*O2m  + r370*Hp_4H2O*CO4m  + r371*Hp_4H2O*NO3m_H2O  + r372*Hp_4H2O*CO3m2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73*Hp_4H2O*CLm  + r374*Hp_4H2O*CO3m_H2O  + r375*Hp_4H2O*NO2m_H2O  + r376*Hp_4H2O*NO3m_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77*Hp_4H2O*CLm_H2O  + r378*Hp_4H2O*NO3m2H2O  + r379*Hp_4H2O*NO2m  + r381*Hp_5H2O*CO3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82*Hp_5H2O*CLm_HCL  + r384*Hp_5H2O*HCO3m  + r385*Hp_5H2O*O2m  + r386*Hp_5H2O*CO4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87*Hp_5H2O*NO3m_H2O  + r388*Hp_5H2O*CO3m2H2O  + r389*Hp_5H2O*CLm  + r390*Hp_5H2O*CO3m_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91*Hp_5H2O*NO2m_H2O  + r392*Hp_5H2O*NO3m_HCL  + r393*Hp_5H2O*CLm_H2O  + r394*Hp_5H2O*NO3m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95*Hp_5H2O*NO2m  + r397*Hp_3H2O*CO3m  + r398*Hp_3H2O*CLm_HCL  + r400*Hp_3H2O*HCO3m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01*Hp_3H2O*O2m  + r402*Hp_3H2O*CO4m  + r403*Hp_3H2O*NO3m_H2O  + r404*Hp_3H2O*CO3m2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05*Hp_3H2O*CLm  + r406*Hp_3H2O*CO3m_H2O  + r407*Hp_3H2O*NO2m_H2O  + r408*Hp_3H2O*NO3m_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09*Hp_3H2O*CLm_H2O  + r410*Hp_3H2O*NO3m2H2O  + r411*Hp_3H2O*NO2m  + r476*M*Hp_4H2O*CO3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78*M*Hp_5H2O*CO3m  + r484*M*Hp_4H2O*CO3m2H2O  + r485*M*Hp_5H2O*CO3m2H2O  + r486*M*Hp_4H2O*CO3m_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87*M*Hp_5H2O*CO3m_H2O  + r488*M*Hp_4H2O*NO3m_H2O  + r489*M*Hp_5H2O*NO3m_H2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5*M*O2*H  - r46*O3*H  - r47*HO2*H  - r48*HO2*H  - r49*HO2*H  - r62*M*NO*H  - r252*NOp_H2O*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68*O2m*H  - r272*OHm*H  - r293*O3m*H  - r309*CO3m*H  - r317*CO4m*H  - r322*NO2m*H  - r332*CLm*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160*HO2  + r54*M*OH*OH  + r60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2*H2O2  - r56*OH*H2O2  - r61*O*H2O2  - r91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NO)/dt = r62*M*H*NO  + r254*NOp_3H2O*H2O  + r326*NO2m*HCL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6*HONO  - r63*OH*HON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104*CLO*CLO  + r115*CLONO2*CL  + r181*CLONO2*HCL  + r182*HOCL*HCL  + r186*CLONO2*HCL  + r187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2*CLONO2*HCL  + r193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3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5*OCLO  + j30*CLONO2  + r107*M*CL2O2  + r107*M*CL2O2  + r89*CL*O3  + r93*CL*HO2  + r110*HOCL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1*HOCL*CL  + r112*HOCL*OH  + r113*CLONO2*O  + r172*SO*OCL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4*CLO  - r96*O*CLO  - r97*OH*CLO  - r98*OH*CLO  - r99*HO2*CLO  - r100*CH3O2*CLO  - r101*NO*CL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2*M*NO2*CLO  - 2*r103*CLO*CLO  - 2*r104*CLO*CLO  - 2*r105*CLO*CLO  - 2*r106*M*CLO*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4*BRO*CLO  - r125*BRO*CLO  - r126*BRO*CLO  - r170*SO*CLO  - r282*Om*CLO  - r290*O2m*CL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06*OHm*CLO  - r315*CO3m*CLO  - r321*CO4m*CLO  - r328*NO2m*CLO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105*CLO*CLO  + r124*BRO*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OCLO  - r172*SO*O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106*M*CLO*CL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6*CL2O2  - r107*M*CL2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342*M*CLm_HCL  + r90*CL*H2  + r91*CL*H2O2  + r92*CL*HO2  + r94*CL*CH2O  + r95*CL*CH4  + r98*CLO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1*HOCL*CL  + 2*r136*CH3CL*CL  + r141*CH3BR*CL  + r146*CH2BR2*CL  + r147*CHBR3*CL  + r332*CLm*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4*CLm*HNO3  + r360*NO3m_HCL*HNO3  + r366*Hp_4H2O*CLm_HCL  + r376*Hp_4H2O*NO3m_HC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82*Hp_5H2O*CLm_HCL  + r392*Hp_5H2O*NO3m_HCL  + r398*Hp_3H2O*CLm_HCL  + r408*Hp_3H2O*NO3m_H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14*NOp_H2O*CLm_HCL  + r424*NOp_H2O*NO3m_HCL  + r430*NOp_2H2O*CLm_HCL  + r440*NOp_2H2O*NO3m_H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46*NOp*CLm_HCL  + r456*NOp*NO3m_HCL  + r462*O2p*CLm_HCL  + r472*O2p*NO3m_HCL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480*M*Hp_4H2O*CLm_HCL  + 2*r481*M*Hp_5H2O*CLm_HC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8*HCL  - r43*O1D*HCL  - r108*OH*HCL  - r109*O*HCL  - r181*CLONO2*HCL  - r182*HOCL*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3*HOBR*HCL  - r186*CLONO2*HCL  - r187*HOCL*HCL  - r192*CLONO2*HCL  - r193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4*HOBR*HCL  - r280*Om*HCL  - r289*O2m*HCL  - r304*OHm*HCL  - r319*CO4m*HCL  - r326*NO2m*H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1*NO3m*HCL  - r336*M*CLm*HCL  - r340*CLm_H2O*HCL  - r361*M*NO3m*HCL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179*CLONO2  + r185*CLONO2  + r190*CLONO2  + r99*CLO*HO2  + r114*CLONO2*O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7*HOCL  - r110*O*HOCL  - r111*CL*HOCL  - r112*OH*HOCL  - r182*HCL*HOCL  - r187*HCL*HO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3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102*M*CL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9*CLONO2  - j30*CLONO2  - r179*CLONO2  - r185*CLONO2  - r190*CLONO2  - r113*O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14*OH*CLONO2  - r115*CL*CLONO2  - r181*HCL*CLONO2  - r186*HCL*CLONO2  - r192*HCL*CLO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26*BRO*CLO  + r183*HOBR*HCL  + r194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6*BRONO2  + r116*BR*O3  + r130*HOBR*O  + r131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2*BRO  - r119*O*BRO  - r120*OH*BRO  - r121*HO2*BRO  - r122*NO*BRO  - r123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4*CLO*BRO  - r125*CLO*BRO  - r126*CLO*BRO  - 2*r127*BRO*BRO  - r171*SO*BR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17*BR*HO2  + r118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4*HBR  - r44*O1D*HBR  - r128*OH*HBR  - r129*O*HB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180*BRONO2  + r188*BRONO2  + r191*BRONO2  + r121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3*HOBR  - r130*O*HOBR  - r183*HCL*HOBR  - r194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23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5*BRONO2  - j36*BRONO2  - r180*BRONO2  - r188*BRONO2  - r191*BRONO2  - r131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7*CH3CL  - r136*CL*CH3CL  - r137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8*CH3BR  - r30*O1D*CH3BR  - r140*OH*CH3BR  - r141*CL*CH3B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40*CFC11  - r2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41*CFC12  - r22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2*CFC113  - r23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5*HCFC22  - r26*O1D*HCFC22  - r139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8*CCL4  - r29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9*CH3CCL3  - r138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9*CF3BR  - r32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50*CF2CLBR  - r31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46*HCFC141B  - r27*O1D*HCFC141B  - r142*OH*HCFC141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47*HCFC142B  - r28*O1D*HCFC142B  - r143*OH*HCFC142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43*CFC114  - r24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44*CFC115  - r25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1202)/dt =  - j53*H1202  - r33*O1D*H12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54*H2402  - r34*O1D*H24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51*CHBR3  - r35*O1D*CHBR3  - r145*OH*CHBR3  - r147*CL*CHBR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52*CH2BR2  - r36*O1D*CH2BR2  - r144*OH*CH2BR2  - r146*CL*CH2BR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41*CFC12  + j42*CFC113  + 2*j43*CFC114  + 2*j44*CFC115  + j45*HCFC22  + j47*HCFC142B  + j49*CF3B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50*CF2CLBR  + j53*H1202  + 2*j54*H2402  + r22*O1D*CFC12  + r23*O1D*CFC113  + 2*r24*O1D*CFC11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5*O1D*CFC115  + r26*O1D*HCFC22  + r28*O1D*HCFC142B  + r31*O1D*CF2CLBR  + r32*O1D*CF3B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3*O1D*H1202  + 2*r34*O1D*H2402  + r139*HCFC22*OH  + r143*HCFC142B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5*COF2  - r37*O1D*COF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40*CFC11  + j42*CFC113  + j46*HCFC141B  + r21*O1D*CFC11  + r23*O1D*CFC113  + r27*O1D*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42*HCFC141B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6*COFCL  - r38*O1D*COFCL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32*F*H2O  + r133*F*H2  + r134*F*CH4  + r135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7*HF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44*CFC115  + j49*CF3BR  + 2*j55*COF2  + j56*COFCL  + j57*HF  + r25*O1D*CFC115  + r32*O1D*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37*O1D*COF2  + r38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2*H2O*F  - r133*H2*F  - r134*CH4*F  - r135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60*CH4  + j102*CO3m  + j103*CO4m  + r257*M*NOp_CO2  + r149*CO*OH  + r150*M*CO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4*NOp_CO2*e  + r255*NOp_CO2*H2O  + r307*CO3m*O  + r308*CO3m*O2  + r309*CO3m*H  + r310*CO3m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11*CO3m*NO2  + r312*CO3m*HNO3  + r313*CO3m*CL  + r314*CO3m*CL  + r315*CO3m*CLO  + r316*CO4m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19*CO4m*HCL  + r320*CO4m*CL  + r321*CO4m*CLO  + r346*CO3m_H2O*NO  + r347*CO3m_H2O*N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9*CO3m_H2O*NO2  + r352*CO3m_H2O*NO  + r365*Hp_4H2O*CO3m  + r368*Hp_4H2O*HCO3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70*Hp_4H2O*CO4m  + r372*Hp_4H2O*CO3m2H2O  + r374*Hp_4H2O*CO3m_H2O  + r381*Hp_5H2O*CO3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84*Hp_5H2O*HCO3m  + r386*Hp_5H2O*CO4m  + r388*Hp_5H2O*CO3m2H2O  + r390*Hp_5H2O*CO3m_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97*Hp_3H2O*CO3m  + r400*Hp_3H2O*HCO3m  + r402*Hp_3H2O*CO4m  + r404*Hp_3H2O*CO3m2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6*Hp_3H2O*CO3m_H2O  + r413*NOp_H2O*CO3m  + r416*NOp_H2O*HCO3m  + r418*NOp_H2O*CO4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20*NOp_H2O*CO3m2H2O  + r422*NOp_H2O*CO3m_H2O  + r429*NOp_2H2O*CO3m  + r432*NOp_2H2O*HCO3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34*NOp_2H2O*CO4m  + r436*NOp_2H2O*CO3m2H2O  + r438*NOp_2H2O*CO3m_H2O  + r445*NOp*CO3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48*NOp*HCO3m  + r450*NOp*CO4m  + r452*NOp*CO3m2H2O  + r454*NOp*CO3m_H2O  + r461*O2p*CO3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64*O2p*HCO3m  + r466*O2p*CO4m  + r468*O2p*CO3m2H2O  + r470*O2p*CO3m_H2O  + r476*M*Hp_4H2O*CO3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78*M*Hp_5H2O*CO3m  + r484*M*Hp_4H2O*CO3m2H2O  + r485*M*Hp_5H2O*CO3m2H2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86*M*Hp_4H2O*CO3m_H2O  + r487*M*Hp_5H2O*CO3m_H2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8*CO2  - j92*CO2  - r199*Op*CO2  - r226*NOp_N2*CO2  - r256*M*NOp*CO2  - r277*M*Om*C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5*M*O2m*CO2  - r294*O3m*CO2  - r300*O4m*CO2  - r303*M*OHm*C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64*OCS  - r161*O*OCS  - r162*OH*OC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64*OCS  + j65*S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63*OH*S  - r164*O2*S  - r165*O3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62*SO2  + r161*OCS*O  + r163*S*OH  + r164*S*O2  + r165*S*O3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5*SO  - r166*OH*SO  - r167*O2*SO  - r168*O3*SO  - r169*NO2*SO  - r170*CLO*SO  - r171*BRO*S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2*OCLO*S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63*SO3  + r162*OCS*OH  + r166*SO*OH  + r167*SO*O2  + r168*SO*O3  + r169*SO*NO2  + r170*SO*CL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1*SO*BRO  + r172*SO*OCLO  + .5*r175*DMS*OH  + r176*DMS*OH  + r177*DMS*NO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2*SO2  - r173*OH*S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61*H2SO4  + r173*SO2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3*SO3  - r174*H2O*S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174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61*H2SO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175*OH*DMS  - r176*OH*DMS  - r177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3*CL2  + j24*CLO  + 2*j26*CL2O2  + j27*HOCL  + j28*HCL  + j29*CLONO2  + j31*BRCL  + j37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8*CCL4  + 3*j39*CH3CCL3  + 2*j40*CFC11  + 2*j41*CFC12  + 2*j42*CFC113  + 2*j43*CFC11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4*CFC115  + j45*HCFC22  + j46*HCFC141B  + j47*HCFC142B  + j50*CF2CLBR  + j56*COF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21*O1D*CFC11  + 2*r22*O1D*CFC12  + 2*r23*O1D*CFC113  + 2*r24*O1D*CFC114  + r25*O1D*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6*O1D*HCFC22  + r27*O1D*HCFC141B  + r28*O1D*HCFC142B  + 4*r29*O1D*CCL4  + r31*O1D*CF2CL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*O1D*COFCL  + r43*O1D*HCL  + r96*CLO*O  + r97*CLO*OH  + r100*CLO*CH3O2  + r101*CLO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03*CLO*CLO  + r105*CLO*CLO  + r108*HCL*OH  + r109*HCL*O  + r125*BRO*CLO  + r137*CH3CL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8*CH3CCL3*OH  + r139*HCFC22*OH  + r142*HCFC141B*OH  + r143*HCFC142B*OH  + r170*SO*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33*CLm*NO2  + r337*CLOm*NO  + r366*Hp_4H2O*CLm_HCL  + r373*Hp_4H2O*CLm  + r377*Hp_4H2O*CLm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2*Hp_5H2O*CLm_HCL  + r389*Hp_5H2O*CLm  + r393*Hp_5H2O*CLm_H2O  + r398*Hp_3H2O*CLm_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05*Hp_3H2O*CLm  + r409*Hp_3H2O*CLm_H2O  + r414*NOp_H2O*CLm_HCL  + r421*NOp_H2O*CL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25*NOp_H2O*CLm_H2O  + r430*NOp_2H2O*CLm_HCL  + r437*NOp_2H2O*CLm  + r441*NOp_2H2O*CLm_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46*NOp*CLm_HCL  + r453*NOp*CLm  + r457*NOp*CLm_H2O  + r462*O2p*CLm_HCL  + r469*O2p*CL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73*O2p*CLm_H2O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9*O3*CL  - r90*H2*CL  - r91*H2O2*CL  - r92*HO2*CL  - r93*HO2*CL  - r94*CH2O*CL  - r95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1*HOCL*CL  - r115*CLONO2*CL  - r136*CH3CL*CL  - r141*CH3BR*CL  - r146*CH2BR2*CL  - r147*CHBR3*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81*Om*CL  - r291*O2m*CL  - r305*OHm*CL  - r313*CO3m*CL  - r314*CO3m*CL  - r320*CO4m*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7*NO2m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31*BRCL  + j32*BRO  + j33*HOBR  + j34*HBR  + j35*BRONO2  + j48*CH3BR  + j49*CF3BR  + j50*CF2CL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51*CHBR3  + 2*j52*CH2BR2  + 2*j53*H1202  + 2*j54*H2402  + r30*O1D*CH3BR  + r31*O1D*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*O1D*CF3BR  + 2*r33*O1D*H1202  + 2*r34*O1D*H2402  + 3*r35*O1D*CHBR3  + 2*r36*O1D*CH2BR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4*O1D*HBR  + r119*BRO*O  + r120*BRO*OH  + r122*BRO*NO  + r124*BRO*CLO  + r125*BR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7*BRO*BRO  + r128*HBR*OH  + r129*HBR*O  + r140*CH3BR*OH  + r141*CH3BR*CL  + 2*r144*CH2BR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45*CHBR3*OH  + 2*r146*CH2BR2*CL  + 3*r147*CHBR3*CL  + r171*SO*BR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6*O3*BR  - r117*HO2*BR  - r118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11*HNO3  + j14*HO2NO2  + j16*CH3OOH  + j19*H2O  + 2*j22*H2O2  + j27*HOCL  + j33*HOBR  + .33*j60*CH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66*HONO  + j97*OHm  + .5*r159*NO2  + 2*r17*O1D*H2O  + r39*O1D*CH4  + r42*O1D*H2  + r43*O1D*H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4*O1D*HBR  + r46*H*O3  + 2*r47*H*HO2  + r57*H2*O  + r58*HO2*O  + r59*HO2*O3  + r61*H2O2*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3*NO*HO2  + r85*NO3*HO2  + r93*CL*HO2  + r109*HCL*O  + r110*HOCL*O  + r129*HBR*O  + r130*HOBR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2*F*H2O  + r153*CH2O*O  + r219*H3Op_OH*e  + r234*O2p_H2O*H2O  + r235*H3Op_OH*H2O  + r275*Om*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79*Om*HNO3  + r280*Om*HCL  + r301*OHm*O3  + r302*OHm*NO2  + r305*OHm*CL  + r306*OHm*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12*CO3m*HNO3  + r317*CO4m*H  + r368*Hp_4H2O*HCO3m  + r384*Hp_5H2O*HCO3m  + r400*Hp_3H2O*HCO3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16*NOp_H2O*HCO3m  + r432*NOp_2H2O*HCO3m  + r448*NOp*HCO3m  + r464*O2p*HCO3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0*O*OH  - r51*O3*OH  - r52*HO2*OH  - 2*r53*OH*OH  - 2*r54*M*OH*OH  - r55*H2*OH  - r56*H2O2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3*HONO*OH  - r66*N*OH  - r80*M*NO2*OH  - r81*HNO3*OH  - r84*NO3*OH  - r87*HO2NO2*OH  - r97*CLO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8*CLO*OH  - r108*HCL*OH  - r112*HOCL*OH  - r114*CLONO2*OH  - r120*BRO*OH  - r128*HBR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7*CH3CL*OH  - r138*CH3CCL3*OH  - r139*HCFC22*OH  - r140*CH3BR*OH  - r142*HCFC141B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3*HCFC142B*OH  - r144*CH2BR2*OH  - r145*CHBR3*OH  - r148*CH4*OH  - r149*CO*OH  - r150*M*C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2*CH2O*OH  - r156*CH3OOH*OH  - r162*OCS*OH  - r163*S*OH  - r166*SO*OH  - r173*SO2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5*DMS*OH  - r176*DMS*OH  - r251*NOp_H2O*OH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5*HO2NO2  + r88*M*HO2NO2  + r40*O1D*CH4  + r45*M*H*O2  + r51*OH*O3  + r56*OH*H2O2  + r61*H2O2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4*NO3*OH  + r91*CL*H2O2  + r94*CL*CH2O  + r97*CLO*OH  + r100*CLO*CH3O2  + r118*BR*C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0*BRO*OH  + r136*CH3CL*CL  + r137*CH3CL*OH  + r140*CH3BR*OH  + r141*CH3BR*CL  + r150*M*C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1*CH2O*NO3  + r153*CH2O*O  + r154*CH3O2*NO  + r173*SO2*OH  + .5*r175*DMS*OH  + r268*O2m*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1*OHm*O  + r288*O2m*HNO3  + r289*O2m*HCL  + r319*CO4m*HCL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0*HO2  - r47*H*HO2  - r48*H*HO2  - r49*H*HO2  - r52*OH*HO2  - r58*O*HO2  - r59*O3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60*HO2*HO2  - r73*NO*HO2  - r85*NO3*HO2  - r86*M*NO2*HO2  - r92*CL*HO2  - r93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9*CLO*HO2  - r117*BR*HO2  - r121*BRO*HO2  - r155*CH3O2*HO2  - r250*NOp_H2O*H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72*N2  + j84*N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7*O*N2p  - r198*O*N2p  - r205*O2*N2p  - r209*e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71*O2  + j83*O2  + j93*O2p_H2O  + r195*Op*O2  + r199*Op*CO2  + r202*Np*O2  + r205*N2p*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31*O4p*O2_1D  + r232*O4p*O  + 2*r465*O2p*O2m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6*N2*O2p  - r200*N*O2p  - r201*NO*O2p  - r208*e*O2p  - r228*M*O2*O2p  - r229*M*H2O*O2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60*NO3mHNO3*O2p  - r461*CO3m*O2p  - r462*CLm_HCL*O2p  - r463*NO3m*O2p  - r464*HCO3m*O2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65*O2m*O2p  - r466*CO4m*O2p  - r467*NO3m_H2O*O2p  - r468*CO3m2H2O*O2p  - r469*CLm*O2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70*CO3m_H2O*O2p  - r471*NO2m_H2O*O2p  - r472*NO3m_HCL*O2p  - r473*CLm_H2O*O2p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74*NO3m2H2O*O2p  - r475*NO2m*O2p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4p)/dt = r228*M*O2p*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3*e*O4p  - r230*H2O*O4p  - r231*O2_1D*O4p  - r232*O*O4p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_H2O)/dt = r229*M*O2p*H2O  + r230*O4p*H2O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93*O2p_H2O  - r218*e*O2p_H2O  - r233*H2O*O2p_H2O  - r234*H2O*O2p_H2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H2O)/dt = r237*M*Hp_2H2O  + r234*O2p_H2O*H2O  + r250*NOp_H2O*HO2  + r251*NOp_H2O*OH  + r252*NOp_H2O*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20*e*Hp_H2O  - r236*M*H2O*Hp_H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2H2O)/dt = r239*M*Hp_3H2O  + r235*H3Op_OH*H2O  + r236*M*Hp_H2O*H2O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37*M*Hp_2H2O  - r221*e*Hp_2H2O  - r238*M*H2O*Hp_2H2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3H2O)/dt = r241*M*Hp_4H2O  + r238*M*Hp_2H2O*H2O  + r254*NOp_3H2O*H2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39*M*Hp_3H2O  - r222*e*Hp_3H2O  - r240*M*H2O*Hp_3H2O  - r396*NO3mHNO3*Hp_3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97*CO3m*Hp_3H2O  - r398*CLm_HCL*Hp_3H2O  - r399*NO3m*Hp_3H2O  - r400*HCO3m*Hp_3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01*O2m*Hp_3H2O  - r402*CO4m*Hp_3H2O  - r403*NO3m_H2O*Hp_3H2O  - r404*CO3m2H2O*Hp_3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05*CLm*Hp_3H2O  - r406*CO3m_H2O*Hp_3H2O  - r407*NO2m_H2O*Hp_3H2O  - r408*NO3m_HCL*Hp_3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09*CLm_H2O*Hp_3H2O  - r410*NO3m2H2O*Hp_3H2O  - r411*NO2m*Hp_3H2O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4H2O)/dt = r243*M*Hp_5H2O  + r240*M*Hp_3H2O*H2O  + r246*Hp_3N1*H2O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41*M*Hp_4H2O  - r223*e*Hp_4H2O  - r242*M*H2O*Hp_4H2O  - r244*N2O5*Hp_4H2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64*NO3mHNO3*Hp_4H2O  - r365*CO3m*Hp_4H2O  - r366*CLm_HCL*Hp_4H2O  - r367*NO3m*Hp_4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68*HCO3m*Hp_4H2O  - r369*O2m*Hp_4H2O  - r370*CO4m*Hp_4H2O  - r371*NO3m_H2O*Hp_4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72*CO3m2H2O*Hp_4H2O  - r373*CLm*Hp_4H2O  - r374*CO3m_H2O*Hp_4H2O  - r375*NO2m_H2O*Hp_4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76*NO3m_HCL*Hp_4H2O  - r377*CLm_H2O*Hp_4H2O  - r378*NO3m2H2O*Hp_4H2O  - r379*NO2m*Hp_4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76*M*CO3m*Hp_4H2O  - r477*M*NO3m*Hp_4H2O  - r480*M*CLm_HCL*Hp_4H2O  - r482*M*NO3mHNO3*Hp_4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84*M*CO3m2H2O*Hp_4H2O  - r486*M*CO3m_H2O*Hp_4H2O  - r488*M*NO3m_H2O*Hp_4H2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5H2O)/dt = r242*M*Hp_4H2O*H2O  + r247*Hp_4N1*H2O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43*M*Hp_5H2O  - r224*e*Hp_5H2O  - r245*N2O5*Hp_5H2O  - r380*NO3mHNO3*Hp_5H2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81*CO3m*Hp_5H2O  - r382*CLm_HCL*Hp_5H2O  - r383*NO3m*Hp_5H2O  - r384*HCO3m*Hp_5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85*O2m*Hp_5H2O  - r386*CO4m*Hp_5H2O  - r387*NO3m_H2O*Hp_5H2O  - r388*CO3m2H2O*Hp_5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89*CLm*Hp_5H2O  - r390*CO3m_H2O*Hp_5H2O  - r391*NO2m_H2O*Hp_5H2O  - r392*NO3m_HCL*Hp_5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93*CLm_H2O*Hp_5H2O  - r394*NO3m2H2O*Hp_5H2O  - r395*NO2m*Hp_5H2O  - r478*M*CO3m*Hp_5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79*M*NO3m*Hp_5H2O  - r481*M*CLm_HCL*Hp_5H2O  - r483*M*NO3mHNO3*Hp_5H2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85*M*CO3m2H2O*Hp_5H2O  - r487*M*CO3m_H2O*Hp_5H2O  - r489*M*NO3m_H2O*Hp_5H2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3Op_OH)/dt = r233*O2p_H2O*H2O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19*e*H3Op_OH  - r235*H2O*H3Op_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3N1)/dt = r244*Hp_4H2O*N2O5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46*H2O*Hp_3N1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4N1)/dt = r245*Hp_5H2O*N2O5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47*H2O*Hp_4N1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H2O)/dt = r227*NOp_N2*H2O  + r248*M*NOp*H2O  + r255*NOp_CO2*H2O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15*e*NOp_H2O  - r249*M*H2O*NOp_H2O  - r250*HO2*NOp_H2O  - r251*OH*NOp_H2O  - r252*H*NOp_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12*NO3mHNO3*NOp_H2O  - r413*CO3m*NOp_H2O  - r414*CLm_HCL*NOp_H2O  - r415*NO3m*NOp_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16*HCO3m*NOp_H2O  - r417*O2m*NOp_H2O  - r418*CO4m*NOp_H2O  - r419*NO3m_H2O*NOp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20*CO3m2H2O*NOp_H2O  - r421*CLm*NOp_H2O  - r422*CO3m_H2O*NOp_H2O  - r423*NO2m_H2O*NOp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24*NO3m_HCL*NOp_H2O  - r425*CLm_H2O*NOp_H2O  - r426*NO3m2H2O*NOp_H2O  - r427*NO2m*NOp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2H2O)/dt = r249*M*NOp_H2O*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216*e*NOp_2H2O  - r253*M*H2O*NOp_2H2O  - r428*NO3mHNO3*NOp_2H2O  - r429*CO3m*NOp_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30*CLm_HCL*NOp_2H2O  - r431*NO3m*NOp_2H2O  - r432*HCO3m*NOp_2H2O  - r433*O2m*NOp_2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34*CO4m*NOp_2H2O  - r435*NO3m_H2O*NOp_2H2O  - r436*CO3m2H2O*NOp_2H2O  - r437*CLm*NOp_2H2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38*CO3m_H2O*NOp_2H2O  - r439*NO2m_H2O*NOp_2H2O  - r440*NO3m_HCL*NOp_2H2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41*CLm_H2O*NOp_2H2O  - r442*NO3m2H2O*NOp_2H2O  - r443*NO2m*NOp_2H2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3H2O)/dt = r253*M*NOp_2H2O*H2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217*e*NOp_3H2O  - r254*H2O*NOp_3H2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CO2)/dt = r226*NOp_N2*CO2  + r256*M*NOp*CO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7*M*NOp_CO2  - r214*e*NOp_CO2  - r255*H2O*NOp_CO2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N2)/dt = r258*N2*M*NOp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59*M*NOp_N2  - r225*e*NOp_N2  - r226*CO2*NOp_N2  - r227*H2O*NOp_N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m)/dt = j100*O3m  + j102*CO3m  + r211*O3*e  + r283*O2m*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94*Om  - r263*M*Om  - r260*O*Om  - r261*NO*Om  - r262*O2_1D*Om  - r264*H2*Om  - r273*O3*O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4*M*O2*Om  - r275*H2O*Om  - r276*NO2*Om  - r277*M*CO2*Om  - r278*H2*Om  - r279*HNO3*O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80*HCL*Om  - r281*CL*Om  - r282*CLO*Om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m)/dt = j101*O4m  + j103*CO4m  + r210*N2*O2*e  + r212*M*O2*e  + r292*O3m*O  + r307*CO3m*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5*O2m  - r267*N2*O2m  - r265*O*O2m  - r266*O2_1D*O2m  - r268*H*O2m  - r283*O*O2m  - r284*O3*O2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5*M*CO2*O2m  - r286*NO2*O2m  - r287*M*O2*O2m  - r288*HNO3*O2m  - r289*HCL*O2m  - r290*CLO*O2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1*CL*O2m  - r369*Hp_4H2O*O2m  - r385*Hp_5H2O*O2m  - r401*Hp_3H2O*O2m  - r417*NOp_H2O*O2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33*NOp_2H2O*O2m  - r449*NOp*O2m  - r465*O2p*O2m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m)/dt = r273*Om*O3  + r274*M*Om*O2  + r284*O2m*O3  + r299*O4m*O  + r301*OHm*O3  + r308*CO3m*O2  + r316*CO4m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6*O3m  - j100*O3m  - r269*O*O3m  - r270*O3*O3m  - r292*O*O3m  - r293*H*O3m  - r294*CO2*O3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5*NO*O3m  - r296*NO2*O3m  - r297*NO2*O3m  - r298*NO*O3m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4m)/dt = r287*M*O2m*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1*O4m  - r299*O*O4m  - r300*CO2*O4m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m)/dt = r275*Om*H2O  + r278*Om*H2  + r293*O3m*H  + r309*CO3m*H  + r322*NO2m*H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7*OHm  - r271*O*OHm  - r272*H*OHm  - r301*O3*OHm  - r302*NO2*OHm  - r303*M*CO2*OH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04*HCL*OHm  - r305*CL*OHm  - r306*CLO*OHm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3m)/dt = j104*CO3m_H2O  + r348*M*CO3m_H2O  + r277*M*Om*CO2  + r294*O3m*CO2  + r317*CO4m*H  + r318*CO4m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2*CO3m  - r307*O*CO3m  - r308*O2*CO3m  - r309*H*CO3m  - r310*NO*CO3m  - r311*NO2*CO3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12*HNO3*CO3m  - r313*CL*CO3m  - r314*CL*CO3m  - r315*CLO*CO3m  - r343*M*H2O*CO3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65*Hp_4H2O*CO3m  - r381*Hp_5H2O*CO3m  - r397*Hp_3H2O*CO3m  - r413*NOp_H2O*CO3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29*NOp_2H2O*CO3m  - r445*NOp*CO3m  - r461*O2p*CO3m  - r476*M*Hp_4H2O*CO3m  - r478*M*Hp_5H2O*CO3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4m)/dt = r285*M*O2m*CO2  + r300*O4m*CO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3*CO4m  - r316*O3*CO4m  - r317*H*CO4m  - r318*O*CO4m  - r319*HCL*CO4m  - r320*CL*CO4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21*CLO*CO4m  - r370*Hp_4H2O*CO4m  - r386*Hp_5H2O*CO4m  - r402*Hp_3H2O*CO4m  - r418*NOp_H2O*CO4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34*NOp_2H2O*CO4m  - r450*NOp*CO4m  - r466*O2p*CO4m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m)/dt = r353*M*NO2m_H2O  + r276*Om*NO2  + r286*O2m*NO2  + r297*O3m*NO2  + r298*O3m*NO  + r302*OHm*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10*CO3m*NO  + r329*NO3m*O  + r330*NO3m*O3  + r333*CLm*NO2  + r337*CLOm*NO  + r346*CO3m_H2O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8*NO2m  - r322*H*NO2m  - r323*NO2*NO2m  - r324*O3*NO2m  - r325*HNO3*NO2m  - r326*HCL*NO2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27*CL*NO2m  - r328*CLO*NO2m  - r354*M*H2O*NO2m  - r379*Hp_4H2O*NO2m  - r395*Hp_5H2O*NO2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11*Hp_3H2O*NO2m  - r427*NOp_H2O*NO2m  - r443*NOp_2H2O*NO2m  - r459*NOp*NO2m  - r475*O2p*NO2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)/dt = r345*M*NO3m_H2O  + r358*M*NO3mHNO3  + r279*Om*HNO3  + r288*O2m*HNO3  + r295*O3m*NO  + r296*O3m*N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11*CO3m*NO2  + r312*CO3m*HNO3  + r323*NO2m*NO2  + r324*NO2m*O3  + r325*NO2m*HN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34*CLm*HNO3  + r347*CO3m_H2O*NO2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9*NO3m  - r329*O*NO3m  - r330*O3*NO3m  - r331*HCL*NO3m  - r344*M*H2O*NO3m  - r359*M*HNO3*NO3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61*M*HCL*NO3m  - r367*Hp_4H2O*NO3m  - r383*Hp_5H2O*NO3m  - r399*Hp_3H2O*NO3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15*NOp_H2O*NO3m  - r431*NOp_2H2O*NO3m  - r447*NOp*NO3m  - r463*O2p*NO3m  - r477*M*Hp_4H2O*NO3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79*M*Hp_5H2O*NO3m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3m_H2O)/dt = r351*M*CO3m2H2O  + r343*M*CO3m*H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104*CO3m_H2O  - r348*M*CO3m_H2O  - r346*NO*CO3m_H2O  - r347*NO2*CO3m_H2O  - r349*NO2*CO3m_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50*M*H2O*CO3m_H2O  - r352*NO*CO3m_H2O  - r374*Hp_4H2O*CO3m_H2O  - r390*Hp_5H2O*CO3m_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06*Hp_3H2O*CO3m_H2O  - r422*NOp_H2O*CO3m_H2O  - r438*NOp_2H2O*CO3m_H2O  - r454*NOp*CO3m_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70*O2p*CO3m_H2O  - r486*M*Hp_4H2O*CO3m_H2O  - r487*M*Hp_5H2O*CO3m_H2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3m2H2O)/dt = r350*M*CO3m_H2O*H2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51*M*CO3m2H2O  - r372*Hp_4H2O*CO3m2H2O  - r388*Hp_5H2O*CO3m2H2O  - r404*Hp_3H2O*CO3m2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20*NOp_H2O*CO3m2H2O  - r436*NOp_2H2O*CO3m2H2O  - r452*NOp*CO3m2H2O  - r468*O2p*CO3m2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84*M*Hp_4H2O*CO3m2H2O  - r485*M*Hp_5H2O*CO3m2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m_H2O)/dt = r352*CO3m_H2O*NO  + r354*M*NO2m*H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53*M*NO2m_H2O  - r375*Hp_4H2O*NO2m_H2O  - r391*Hp_5H2O*NO2m_H2O  - r407*Hp_3H2O*NO2m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23*NOp_H2O*NO2m_H2O  - r439*NOp_2H2O*NO2m_H2O  - r455*NOp*NO2m_H2O  - r471*O2p*NO2m_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_H2O)/dt = r356*M*NO3m2H2O  + r344*M*NO3m*H2O  + r349*CO3m_H2O*N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45*M*NO3m_H2O  - r355*M*H2O*NO3m_H2O  - r362*N2O5*NO3m_H2O  - r363*HNO3*NO3m_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71*Hp_4H2O*NO3m_H2O  - r387*Hp_5H2O*NO3m_H2O  - r403*Hp_3H2O*NO3m_H2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19*NOp_H2O*NO3m_H2O  - r435*NOp_2H2O*NO3m_H2O  - r451*NOp*NO3m_H2O  - r467*O2p*NO3m_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88*M*Hp_4H2O*NO3m_H2O  - r489*M*Hp_5H2O*NO3m_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2H2O)/dt = r355*M*NO3m_H2O*H2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56*M*NO3m2H2O  - r357*N2O5*NO3m2H2O  - r378*Hp_4H2O*NO3m2H2O  - r394*Hp_5H2O*NO3m2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10*Hp_3H2O*NO3m2H2O  - r426*NOp_H2O*NO3m2H2O  - r442*NOp_2H2O*NO3m2H2O  - r458*NOp*NO3m2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74*O2p*NO3m2H2O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HNO3)/dt = r357*NO3m2H2O*N2O5  + r359*M*NO3m*HNO3  + r360*NO3m_HCL*HNO3  + r362*NO3m_H2O*N2O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363*NO3m_H2O*HN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58*M*NO3mHNO3  - r364*Hp_4H2O*NO3mHNO3  - r380*Hp_5H2O*NO3mHNO3  - r396*Hp_3H2O*NO3mHN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12*NOp_H2O*NO3mHNO3  - r428*NOp_2H2O*NO3mHNO3  - r444*NOp*NO3mHNO3  - r460*O2p*NO3mHN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82*M*Hp_4H2O*NO3mHNO3  - r483*M*Hp_5H2O*NO3mHNO3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_HCL)/dt = r361*M*NO3m*HC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60*HNO3*NO3m_HCL  - r376*Hp_4H2O*NO3m_HCL  - r392*Hp_5H2O*NO3m_HCL  - r408*Hp_3H2O*NO3m_H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24*NOp_H2O*NO3m_HCL  - r440*NOp_2H2O*NO3m_HCL  - r456*NOp*NO3m_HCL  - r472*O2p*NO3m_H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3m)/dt = r303*M*OHm*C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68*Hp_4H2O*HCO3m  - r384*Hp_5H2O*HCO3m  - r400*Hp_3H2O*HCO3m  - r416*NOp_H2O*HCO3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432*NOp_2H2O*HCO3m  - r448*NOp*HCO3m  - r464*O2p*HCO3m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m)/dt = r341*M*CLm_H2O  + r342*M*CLm_HCL  + r280*Om*HCL  + r281*Om*CL  + r282*Om*CLO  + r289*O2m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91*O2m*CL  + r304*OHm*HCL  + r305*OHm*CL  + r313*CO3m*CL  + r315*CO3m*CLO  + r319*CO4m*HC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20*CO4m*CL  + r326*NO2m*HCL  + r327*NO2m*CL  + r328*NO2m*CLO  + r331*NO3m*HCL  + r338*CLOm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9*CLOm*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2*H*CLm  - r333*NO2*CLm  - r334*HNO3*CLm  - r335*M*H2O*CLm  - r336*M*HCL*CLm  - r373*Hp_4H2O*CL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89*Hp_5H2O*CLm  - r405*Hp_3H2O*CLm  - r421*NOp_H2O*CLm  - r437*NOp_2H2O*CLm  - r453*NOp*CL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69*O2p*CLm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m)/dt = r290*O2m*CLO  + r306*OHm*CLO  + r314*CO3m*CL  + r321*CO4m*CL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37*NO*CLOm  - r338*NO*CLOm  - r339*O*CLOm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m_H2O)/dt = r335*M*CLm*H2O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41*M*CLm_H2O  - r340*HCL*CLm_H2O  - r377*Hp_4H2O*CLm_H2O  - r393*Hp_5H2O*CLm_H2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09*Hp_3H2O*CLm_H2O  - r425*NOp_H2O*CLm_H2O  - r441*NOp_2H2O*CLm_H2O  - r457*NOp*CLm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73*O2p*CLm_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m_HCL)/dt = r336*M*CLm*HCL  + r340*CLm_H2O*HCL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42*M*CLm_HCL  - r366*Hp_4H2O*CLm_HCL  - r382*Hp_5H2O*CLm_HCL  - r398*Hp_3H2O*CLm_H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14*NOp_H2O*CLm_HCL  - r430*NOp_2H2O*CLm_HCL  - r446*NOp*CLm_HCL  - r462*O2p*CLm_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80*M*Hp_4H2O*CLm_HCL  - r481*M*Hp_5H2O*CLm_HC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76*N2  + j77*N2  + j88*N2  + j89*N2  + j70*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2*O2*Np  - r203*O2*Np  - r204*O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67*O  + j68*O  + j69*O  + j73*O2  + j74*O2  + j75*O2  + j80*O  + j81*O  + j82*O  + j85*O2  + j86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87*O2  + r198*N2p*O  + r204*Np*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6*N2*Op  - r195*O2*Op  - r199*C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7*NO  + r196*N2*Op  + r206*N2*O2p  + r257*M*NOp_CO2  + r259*M*NOp_N2  + r197*N2p*O  + r200*O2p*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1*O2p*NO  + r203*Np*O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8*N2*M*NOp  - r207*e*NOp  - r248*M*H2O*NOp  - r256*M*CO2*NOp  - r444*NO3mHNO3*NO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45*CO3m*NOp  - r446*CLm_HCL*NOp  - r447*NO3m*NOp  - r448*HCO3m*NOp  - r449*O2m*NO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50*CO4m*NOp  - r451*NO3m_H2O*NOp  - r452*CO3m2H2O*NOp  - r453*CLm*NOp  - r454*CO3m_H2O*NO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55*NO2m_H2O*NOp  - r456*NO3m_HCL*NOp  - r457*CLm_H2O*NOp  - r458*NO3m2H2O*NOp  - r459*NO2m*NO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72*N2  + j76*N2  + j77*N2  + j84*N2  + j88*N2  + j89*N2  + j7*NO  + j67*O  + j68*O  + j69*O  + j70*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71*O2  + j73*O2  + j74*O2  + j75*O2  + j80*O  + j81*O  + j82*O  + j83*O2  + j85*O2  + j86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87*O2  + j94*Om  + j95*O2m  + j96*O3m  + j97*OHm  + j98*NO2m  + j99*NO3m  + r263*M*Om  + r267*N2*O2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60*Om*O  + r261*Om*NO  + r262*Om*O2_1D  + r264*Om*H2  + r265*O2m*O  + r266*O2m*O2_1D  + r268*O2m*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69*O3m*O  + r270*O3m*O3  + r271*OHm*O  + r272*OHm*H  + r332*CLm*H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07*NOp*e  - r208*O2p*e  - r209*N2p*e  - r210*N2*O2*e  - r211*O3*e  - r212*M*O2*e  - r213*O4p*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14*NOp_CO2*e  - r215*NOp_H2O*e  - r216*NOp_2H2O*e  - r217*NOp_3H2O*e  - r218*O2p_H2O*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19*H3Op_OH*e  - r220*Hp_H2O*e  - r221*Hp_2H2O*e  - r222*Hp_3H2O*e  - r223*Hp_4H2O*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24*Hp_5H2O*e  - r225*NOp_N2*e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77*N2  + 1.2*j79*N2  + j89*N2  + 1.2*j91*N2  + r197*N2p*O  + .8*r207*NOp*e  + .9*r209*N2p*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4*O2*N2D  - r65*O*N2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15*O1D*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*N2*O2_1S  - r9*O2_1S  - r4*O*O2_1S  - r5*O2*O2_1S  - r7*O3*O2_1S  - r8*CO2*O2_1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3*O3  + r6*N2*O2_1S  + r4*O2_1S*O  + r5*O2_1S*O2  + r7*O2_1S*O3  + r8*O2_1S*C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2*N2*O2_1D  - r13*O2_1D  - r10*O*O2_1D  - r11*O2*O2_1D  - r231*O4p*O2_1D  - r262*Om*O2_1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66*O2m*O2_1D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O2  + j3*O3  + j5*N2O  + j20*H2O  + r64*N2D*O2  + .85*r208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*N2*O1D  - r15*O2*O1D  - r16*O2*O1D  - r17*H2O*O1D  - r18*N2O*O1D  - r19*N2O*O1D  - r20*O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C11*O1D  - r22*CFC12*O1D  - r23*CFC113*O1D  - r24*CFC114*O1D  - r25*CFC115*O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*HCFC22*O1D  - r27*HCFC141B*O1D  - r28*HCFC142B*O1D  - r29*CCL4*O1D  - r30*CH3BR*O1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*CF2CLBR*O1D  - r32*CF3BR*O1D  - r33*H1202*O1D  - r34*H2402*O1D  - r35*CHBR3*O1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6*CH2BR2*O1D  - r37*COF2*O1D  - r38*COFCL*O1D  - r39*CH4*O1D  - r40*CH4*O1D  - r41*CH4*O1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2*H2*O1D  - r43*HCL*O1D  - r44*HBR*O1D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60*CH4  + j61*H2SO4  + j93*O2p_H2O  + j104*CO3m_H2O  + r237*M*Hp_2H2O  + r239*M*Hp_3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1*M*Hp_4H2O  + r243*M*Hp_5H2O  + r341*M*CLm_H2O  + r345*M*NO3m_H2O  + r348*M*CO3m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51*M*CO3m2H2O  + r353*M*NO2m_H2O  + r356*M*NO3m2H2O  + r49*H*HO2  + r52*OH*HO2  + r53*OH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5*OH*H2  + r56*OH*H2O2  + r63*OH*HONO  + r81*HNO3*OH  + r87*HO2NO2*OH  + r108*HCL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2*HOCL*OH  + r128*HBR*OH  + r137*CH3CL*OH  + r138*CH3CCL3*OH  + r139*HCFC22*OH  + r140*CH3BR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4*CH2BR2*OH  + r148*CH4*OH  + r152*CH2O*OH  + r156*CH3OOH*OH  + r182*HOCL*HCL  + r183*HOBR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7*HOCL*HCL  + r193*HOCL*HCL  + r194*HOBR*HCL  + r215*NOp_H2O*e  + 2*r216*NOp_2H2O*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217*NOp_3H2O*e  + r218*O2p_H2O*e  + r219*H3Op_OH*e  + r220*Hp_H2O*e  + 2*r221*Hp_2H2O*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222*Hp_3H2O*e  + 4*r223*Hp_4H2O*e  + 5*r224*Hp_5H2O*e  + r264*Om*H2  + r272*OHm*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04*OHm*HCL  + r340*CLm_H2O*HCL  + r346*CO3m_H2O*NO  + r347*CO3m_H2O*NO2  + r357*NO3m2H2O*N2O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63*NO3m_H2O*HNO3  + 4*r364*Hp_4H2O*NO3mHNO3  + 4*r365*Hp_4H2O*CO3m  + 4*r366*Hp_4H2O*CLm_H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367*Hp_4H2O*NO3m  + 4*r368*Hp_4H2O*HCO3m  + 4*r369*Hp_4H2O*O2m  + 4*r370*Hp_4H2O*CO4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371*Hp_4H2O*NO3m_H2O  + 6*r372*Hp_4H2O*CO3m2H2O  + 4*r373*Hp_4H2O*CLm  + 5*r374*Hp_4H2O*CO3m_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375*Hp_4H2O*NO2m_H2O  + 4*r376*Hp_4H2O*NO3m_HCL  + 5*r377*Hp_4H2O*CLm_H2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378*Hp_4H2O*NO3m2H2O  + 4*r379*Hp_4H2O*NO2m  + 5*r380*Hp_5H2O*NO3mHNO3  + 5*r381*Hp_5H2O*CO3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382*Hp_5H2O*CLm_HCL  + 5*r383*Hp_5H2O*NO3m  + 5*r384*Hp_5H2O*HCO3m  + 5*r385*Hp_5H2O*O2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386*Hp_5H2O*CO4m  + 6*r387*Hp_5H2O*NO3m_H2O  + 7*r388*Hp_5H2O*CO3m2H2O  + 5*r389*Hp_5H2O*C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390*Hp_5H2O*CO3m_H2O  + 6*r391*Hp_5H2O*NO2m_H2O  + 5*r392*Hp_5H2O*NO3m_HC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393*Hp_5H2O*CLm_H2O  + 7*r394*Hp_5H2O*NO3m2H2O  + 5*r395*Hp_5H2O*NO2m  + 3*r396*Hp_3H2O*NO3mH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397*Hp_3H2O*CO3m  + 3*r398*Hp_3H2O*CLm_HCL  + 3*r399*Hp_3H2O*NO3m  + 3*r400*Hp_3H2O*HCO3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401*Hp_3H2O*O2m  + 3*r402*Hp_3H2O*CO4m  + 4*r403*Hp_3H2O*NO3m_H2O  + 5*r404*Hp_3H2O*CO3m2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405*Hp_3H2O*CLm  + 4*r406*Hp_3H2O*CO3m_H2O  + 4*r407*Hp_3H2O*NO2m_H2O  + 3*r408*Hp_3H2O*NO3m_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409*Hp_3H2O*CLm_H2O  + 5*r410*Hp_3H2O*NO3m2H2O  + 3*r411*Hp_3H2O*NO2m  + r412*NOp_H2O*NO3mHN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13*NOp_H2O*CO3m  + r414*NOp_H2O*CLm_HCL  + r415*NOp_H2O*NO3m  + r416*NOp_H2O*HCO3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17*NOp_H2O*O2m  + r418*NOp_H2O*CO4m  + 2*r419*NOp_H2O*NO3m_H2O  + 3*r420*NOp_H2O*CO3m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21*NOp_H2O*CLm  + 2*r422*NOp_H2O*CO3m_H2O  + 2*r423*NOp_H2O*NO2m_H2O  + r424*NOp_H2O*NO3m_HC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425*NOp_H2O*CLm_H2O  + 3*r426*NOp_H2O*NO3m2H2O  + r427*NOp_H2O*NO2m  + 2*r428*NOp_2H2O*NO3mH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429*NOp_2H2O*CO3m  + 2*r430*NOp_2H2O*CLm_HCL  + 2*r431*NOp_2H2O*NO3m  + 2*r432*NOp_2H2O*HCO3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433*NOp_2H2O*O2m  + 2*r434*NOp_2H2O*CO4m  + 3*r435*NOp_2H2O*NO3m_H2O  + 4*r436*NOp_2H2O*CO3m2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437*NOp_2H2O*CLm  + 3*r438*NOp_2H2O*CO3m_H2O  + 3*r439*NOp_2H2O*NO2m_H2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440*NOp_2H2O*NO3m_HCL  + 3*r441*NOp_2H2O*CLm_H2O  + 4*r442*NOp_2H2O*NO3m2H2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443*NOp_2H2O*NO2m  + r451*NOp*NO3m_H2O  + 2*r452*NOp*CO3m2H2O  + r454*NOp*CO3m_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55*NOp*NO2m_H2O  + r457*NOp*CLm_H2O  + 2*r458*NOp*NO3m2H2O  + r467*O2p*NO3m_H2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468*O2p*CO3m2H2O  + r470*O2p*CO3m_H2O  + r471*O2p*NO2m_H2O  + r473*O2p*CLm_H2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474*O2p*NO3m2H2O  + 4*r476*M*Hp_4H2O*CO3m  + 4*r477*M*Hp_4H2O*NO3m  + 5*r478*M*Hp_5H2O*CO3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479*M*Hp_5H2O*NO3m  + 4*r480*M*Hp_4H2O*CLm_HCL  + 5*r481*M*Hp_5H2O*CLm_HC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482*M*Hp_4H2O*NO3mHNO3  + 5*r483*M*Hp_5H2O*NO3mHNO3  + 6*r484*M*Hp_4H2O*CO3m2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7*r485*M*Hp_5H2O*CO3m2H2O  + 5*r486*M*Hp_4H2O*CO3m_H2O  + 6*r487*M*Hp_5H2O*CO3m_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488*M*Hp_4H2O*NO3m_H2O  + 6*r489*M*Hp_5H2O*NO3m_H2O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H2O  - j20*H2O  - j21*H2O  - r17*O1D*H2O  - r132*F*H2O  - r174*SO3*H2O  - r227*NOp_N2*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29*M*O2p*H2O  - r230*O4p*H2O  - r233*O2p_H2O*H2O  - r234*O2p_H2O*H2O  - r235*H3Op_OH*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6*M*Hp_H2O*H2O  - r238*M*Hp_2H2O*H2O  - r240*M*Hp_3H2O*H2O  - r242*M*Hp_4H2O*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46*Hp_3N1*H2O  - r247*Hp_4N1*H2O  - r248*M*NOp*H2O  - r249*M*NOp_H2O*H2O  - r253*M*NOp_2H2O*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4*NOp_3H2O*H2O  - r255*NOp_CO2*H2O  - r275*Om*H2O  - r335*M*CLm*H2O  - r343*M*CO3m*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4*M*NO3m*H2O  - r350*M*CO3m_H2O*H2O  - r354*M*NO2m*H2O  - r355*M*NO3m_H2O*H2O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