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O + CL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4)   BRONO2 + hv -&gt;  BR + NO3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5)   BRONO2 + hv -&gt;  BRO + NO2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6)   CH3CL + hv -&gt;  CL + CH3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7)   CCL4 + hv -&gt;  4*CL       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8)   CH3CCL3 + hv -&gt;  3*CL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9)   CFC11 + hv -&gt;  3*CL 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0)   CFC12 + hv -&gt;  2*CL  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1)   CFC113 + hv -&gt;  3*CL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2)   HCFC22 + hv -&gt;  CL  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3)   CH3BR + hv -&gt;  BR + CH3O2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4)   CF3BR + hv -&gt;  BR  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45)   CF2CLBR + hv -&gt;  BR + CL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46)   CO2 + hv -&gt;  CO + O     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47)   CH4 + hv -&gt;  H + CH3O2  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48)   CH4 + hv -&gt;  1.44*H2 + .18*CH2O + .18*O + .66*OH + .44*CO2 + .38*CO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49)   O + hv -&gt;  Op + e    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50)   O + hv -&gt;  Op + e       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51)   O + hv -&gt;  Op + e  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52)   N + hv -&gt;  Np + e   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53)   O2 + hv -&gt;  O2p + e       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54)   N2 + hv -&gt;  N2p + e     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55)   O2 + hv -&gt;  O + Op + e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56)   O2 + hv -&gt;  O + Op + e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57)   O2 + hv -&gt;  O + Op + e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58)   N2 + hv -&gt;  N + Np + e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59)   N2 + hv -&gt;  N2D + Np + e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60)   O2 + hv -&gt;  2*O       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61)   N2 + hv -&gt;  1.2*N2D + .8*N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62)   O + hv -&gt;  Op + e    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63)   O + hv -&gt;  Op + e     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64)   O + hv -&gt;  Op + e          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65)   O2 + hv -&gt;  O2p + e  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66)   N2 + hv -&gt;  N2p + e   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67)   O2 + hv -&gt;  O + Op + e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68)   O2 + hv -&gt;  O + Op + e  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69)   O2 + hv -&gt;  O + Op + e  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70)   N2 + hv -&gt;  N + Np + e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71)   N2 + hv -&gt;  N2D + Np + e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72)   O2 + hv -&gt;  2*O       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73)   N2 + hv -&gt;  1.2*N2D + .8*N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74)   CO2 + hv -&gt;  CO + O  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O1D_H2O      ( 17)   O1D + H2O -&gt;  2*OH                                                   rate = 1.63E-10*exp(     60./t)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8)   O1D + N2O -&gt;  2*NO                                                   rate = 6.70E-11*exp(     20./t)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9)   O1D + N2O -&gt;  N2 + O2                                                rate = 4.70E-11*exp(     20./t)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0)   O1D + O3 -&gt;  O2 + O2                                                 rate = 1.20E-10          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1)   O1D + CFC11 -&gt;  3*CL                                                 rate = 1.70E-10          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2)   O1D + CFC12 -&gt;  2*CL                                                 rate = 1.20E-10          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3)   O1D + CFC113 -&gt;  3*CL                                                rate = 1.50E-10          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4)   O1D + HCFC22 -&gt;  CL                                                  rate = 7.20E-11          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5)   O1D + CCL4 -&gt;  4*CL                                                  rate = 2.84E-10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6)   O1D + CH3BR -&gt;  BR                                                   rate = 1.80E-1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7)   O1D + CF2CLBR -&gt;  BR                                                 rate = 9.60E-11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8)   O1D + CF3BR -&gt;  BR                                                   rate = 4.10E-11          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O1D_CH4a     ( 29)   O1D + CH4 -&gt;  CH3O2 + OH                                             rate = 1.13E-10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O1D_CH4b     ( 30)   O1D + CH4 -&gt;  CH2O + H + HO2                                         rate = 3.00E-11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O1D_CH4c     ( 31)   O1D + CH4 -&gt;  CH2O + H2                                              rate = 7.50E-12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2)   O1D + H2 -&gt;  H + OH                                                  rate = 1.10E-10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3)   O1D + HCL -&gt;  CL + OH                                                rate = 1.50E-10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4)   O1D + HBR -&gt;  BR + OH                                                rate = 1.50E-10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35)   N2D + O2 -&gt;  NO + O1D                                                rate = 5.00E-12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36)   N2D + O -&gt;  N + O                                                    rate = 7.00E-13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37)   N + O2 -&gt;  NO + O                                                    rate = 1.50E-11*exp(  -3600./t)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38)   N + NO -&gt;  N2 + O                                                    rate = 2.10E-11*exp(    100./t)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9)   N + NO2 -&gt;  N2O + O                                                  rate = 5.80E-12*exp(    220./t)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0)   NO + O + M -&gt;  NO2 + M                                               troe : ko=9.00E-32*(300/t)**1.50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41)   NO + HO2 -&gt;  NO2 + OH                                                rate = 3.50E-12*exp(    250./t)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42)   NO + O3 -&gt;  NO2 + O2                                                 rate = 3.00E-12*exp(  -150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43)   NO2 + O -&gt;  NO + O2                                                  rate = 5.20E-12*exp(    210./t)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4)   NO2 + O + M -&gt;  NO3 + M                                              troe : ko=2.50E-31*(300/t)**1.80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5)   NO2 + O3 -&gt;  NO3 + O2                                                rate = 1.20E-13*exp(  -245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46)   NO2 + NO3 + M -&gt;  N2O5 + M                                           troe : ko=2.00E-30*(300/t)**4.40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47)   N2O5 + M -&gt;  NO2 + NO3 + M                                           rate = ** User defined **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8)   NO2 + OH + M -&gt;  HNO3 + M                                            troe : ko=1.80E-30*(300/t)**3.00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9)   HNO3 + OH -&gt;  NO3 + H2O                                              rate = ** User defined **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0)   NO3 + NO -&gt;  2*NO2                                                   rate = 1.50E-11*exp(    170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1)   NO3 + O -&gt;  NO2 + O2                                                 rate = 1.00E-11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3_OH       ( 52)   NO3 + OH -&gt;  HO2 + NO2                                               rate = 2.20E-11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3_HO2      ( 53)   NO3 + HO2 -&gt;  OH + NO2 + O2                                          rate = 3.50E-12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54)   NO2 + HO2 + M -&gt;  HO2NO2 + M                                         troe : ko=2.00E-31*(300/t)**3.40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5)   HO2NO2 + OH -&gt;  H2O + NO2 + O2                                       rate = 1.30E-12*exp(    38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56)   HO2NO2 + M -&gt;  HO2 + NO2 + M   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4_OH       ( 57)   CH4 + OH -&gt;  CH3O2 + H2O                                             rate = 2.45E-12*exp(  -1775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O2_NO     ( 58)   CH3O2 + NO -&gt;  CH2O + NO2 + HO2                                      rate = 2.80E-12*exp(    30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O2_HO2    ( 59)   CH3O2 + HO2 -&gt;  CH3OOH + O2                                          rate = 4.10E-13*exp(    75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OOH_OH    ( 60)   CH3OOH + OH -&gt;  CH3O2 + H2O                                          rate = 3.80E-12*exp(    20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2O_NO3     ( 61)   CH2O + NO3 -&gt;  CO + HO2 + HNO3                                       rate = 5.80E-16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2)   CH2O + OH -&gt;  CO + H2O + H                                           rate = 5.50E-12*exp(    125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2O_O       ( 63)   CH2O + O -&gt;  HO2 + OH + CO                                           rate = 3.40E-11*exp(  -160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O_OH        ( 64)   CO + OH + M -&gt;  CO2 + HO2 + M                                        troe : ko=5.90E-33*(300/t)**1.40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 65)   CO + OH -&gt;  CO2 + H                                                  rate = ** User defined **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66)   H + O2 + M -&gt;  HO2 + M                                               troe : ko=4.40E-32*(300/t)**1.30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70E-11*(300/t)**0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67)   H + O3 -&gt;  OH + O2                                                   rate = 1.40E-10*exp(   -47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H_HO2_a      ( 68)   H + HO2 -&gt;  2*OH                                                     rate = 7.20E-11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69)   H + HO2 -&gt;  H2 + O2                                                  rate = 6.90E-12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H_HO2_b      ( 70)   H + HO2 -&gt;  H2O + O                                                  rate = 1.60E-12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71)   OH + O -&gt;  H + O2                                                    rate = 2.20E-11*exp(    12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72)   OH + O3 -&gt;  HO2 + O2                                                 rate = 1.70E-12*exp(   -94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73)   OH + HO2 -&gt;  H2O + O2                                                rate = 4.80E-11*exp(    250./t)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4)   OH + OH -&gt;  H2O + O                                                  rate = 1.80E-12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5)   OH + OH + M -&gt;  H2O2 + M                                             troe : ko=6.90E-31*(300/t)**1.00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6)   OH + H2 -&gt;  H2O + H                                                  rate = 2.80E-12*exp(  -180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OH_H2O2      ( 77)   OH + H2O2 -&gt;  H2O + HO2                                              rate = 1.80E-12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78)   HO2 + O -&gt;  OH + O2                                                  rate = 3.00E-11*exp(    20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79)   HO2 + O3 -&gt;  OH + 2*O2                                               rate = 1.00E-14*exp(   -49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80)   HO2 + HO2 -&gt;  H2O2 + O2                                              rate = ** User defined **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H2O2_O       ( 81)   H2O2 + O -&gt;  OH + HO2                                                rate = 1.40E-12*exp(  -200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2)   CL + O3 -&gt;  CLO + O2                                                 rate = 2.30E-11*exp(   -20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3)   CL + H2 -&gt;  HCL + H                                                  rate = 3.05E-11*exp(  -227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_H2O2      ( 84)   CL + H2O2 -&gt;  HCL + HO2                                              rate = 1.10E-11*exp(   -98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_HO2_a     ( 85)   CL + HO2 -&gt;  HCL + O2                                                rate = 1.80E-11*exp(    17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_HO2_b     ( 86)   CL + HO2 -&gt;  OH + CLO                                                rate = 4.10E-11*exp(   -45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_CH2O      ( 87)   CL + CH2O -&gt;  HCL + HO2 + CO                                         rate = 8.10E-11*exp(    -3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_CH4       ( 88)   CL + CH4 -&gt;  CH3O2 + HCL                                             rate = 7.30E-12*exp(  -128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9)   CLO + O -&gt;  CL + O2                                                  rate = 2.80E-11*exp(     85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OH_a     ( 90)   CLO + OH -&gt;  CL + HO2                                                rate = 7.40E-12*exp(    27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OH_b     ( 91)   CLO + OH -&gt;  HCL + O2                                                rate = 6.00E-13*exp(    23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HO2      ( 92)   CLO + HO2 -&gt;  O2 + HOCL                                              rate = 2.70E-12*exp(    22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3)   CLO + NO -&gt;  NO2 + CL                                                rate = 6.40E-12*exp(    29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4)   CLO + NO2 + M -&gt;  CLONO2 + M                                         troe : ko=1.80E-31*(300/t)**3.40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5)   CLO + CLO -&gt;  2*CL + O2                                              rate = 3.00E-11*exp(  -245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6)   CLO + CLO -&gt;  CL2 + O2                                               rate = 1.00E-12*exp(  -159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7)   CLO + CLO -&gt;  CL + OCLO                                              rate = 3.50E-13*exp(  -137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      ( 98)   CLO + CLO + M -&gt;  CL2O2 + M                                          troe : ko=1.60E-32*(300/t)**4.50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00E-12*(300/t)**2.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9)   CL2O2 + M -&gt;  CLO + CLO + M                                          rate = ** User defined **      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0)   HCL + OH -&gt;  H2O + CL                                                rate = 2.60E-12*exp(   -35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1)   HCL + O -&gt;  CL + OH                                                  rate = 1.00E-11*exp(  -330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2)   HOCL + O -&gt;  CLO + OH                                                rate = 1.70E-13          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3)   HOCL + CL -&gt;  HCL + CLO                                              rate = 2.50E-12*exp(   -13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4)   HOCL + OH -&gt;  H2O + CLO                                              rate = 3.00E-12*exp(   -50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5)   CLONO2 + O -&gt;  CLO + NO3                                             rate = 2.90E-12*exp(   -80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6)   CLONO2 + OH -&gt;  HOCL + NO3                                           rate = 1.20E-12*exp(   -33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7)   CLONO2 + CL -&gt;  CL2 + NO3                                            rate = 6.50E-12*exp(    135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8)   BR + O3 -&gt;  BRO + O2                                                 rate = 1.70E-11*exp(   -80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BR_HO2       (109)   BR + HO2 -&gt;  HBR + O2                                                rate = 4.80E-12*exp(   -31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BR_CH2O      (110)   BR + CH2O -&gt;  HBR + HO2 + CO                                         rate = 1.70E-11*exp(   -80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1)   BRO + O -&gt;  BR + O2                                                  rate = 1.90E-11*exp(    23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BRO_OH       (112)   BRO + OH -&gt;  BR + HO2                                                rate = 1.70E-11*exp(    25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BRO_HO2      (113)   BRO + HO2 -&gt;  HOBR + O2                                              rate = 4.50E-12*exp(    46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4)   BRO + NO -&gt;  BR + NO2                                                rate = 8.80E-12*exp(    26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5)   BRO + NO2 + M -&gt;  BRONO2 + M                                         troe : ko=5.20E-31*(300/t)**3.20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6)   BRO + CLO -&gt;  BR + OCLO                                              rate = 9.50E-13*exp(    55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7)   BRO + CLO -&gt;  BR + CL + O2                                           rate = 2.30E-12*exp(    26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8)   BRO + CLO -&gt;  BRCL + O2                                              rate = 4.10E-13*exp(    29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9)   BRO + BRO -&gt;  2*BR + O2                                              rate = 1.50E-12*exp(    23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0)   HBR + OH -&gt;  BR + H2O                                                rate = 5.50E-12*exp(    20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1)   HBR + O -&gt;  BR + OH                                                  rate = 5.80E-12*exp(  -150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2)   HOBR + O -&gt;  BRO + OH                                                rate = 1.20E-10*exp(   -43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3)   BRONO2 + O -&gt;  BRO + NO3                                             rate = 1.90E-11*exp(    215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24)   N2O5 -&gt;  2*HNO3                                                      rate = ** User defined **      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25)   NO3 -&gt;  HNO3                                                         rate = ** User defined **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26)   NO2 -&gt;  0.5*OH + 0.5*NO + 0.5*HNO3                                   rate = ** User defined **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127)   SO2 + OH -&gt;  H2SO4                                                   rate = ** User defined **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8)   DMS + OH -&gt;  SO2                                                     rate = 9.60E-12*exp(   -234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129)   DMS + OH -&gt;  .5*SO2 + .5*HO2                                         rate = ** User defined **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0)   DMS + NO3 -&gt;  SO2 + HNO3                                             rate = 1.90E-13*exp(    52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31)   HO2 -&gt;  0.5*H2O2                                                     rate = ** User defined **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L_CL     (132)   CH3CL + CL -&gt;  HO2 + CO + 2*HCL                                      rate = 2.17E-11*exp(  -113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L_OH     (133)   CH3CL + OH -&gt;  CL + H2O + HO2                                        rate = 2.40E-12*exp(  -125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4)   CH3CCL3 + OH -&gt;  H2O + 3*CL                                          rate = 1.64E-12*exp(  -152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5)   HCFC22 + OH -&gt;  CL + H2O + {CF2O}                                    rate = 1.05E-12*exp(  -160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BR_OH     (136)   CH3BR + OH -&gt;  BR + H2O + HO2                                        rate = 2.35E-12*exp(  -130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37)   N2O5 -&gt;  2*HNO3                                                      rate = ** User defined **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38)   CLONO2 -&gt;  HOCL + HNO3                                               rate = ** User defined **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39)   BRONO2 -&gt;  HOBR + HNO3                                               rate = ** User defined **      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40)   CLONO2 + HCL -&gt;  CL2 + HNO3                                          rate = ** User defined **      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41)   HOCL + HCL -&gt;  CL2 + H2O                                             rate = ** User defined **      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42)   HOBR + HCL -&gt;  BRCL + H2O                                            rate = ** User defined **   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43)   N2O5 -&gt;  2*HNO3                                                      rate = ** User defined **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44)   CLONO2 -&gt;  HOCL + HNO3                                               rate = ** User defined **      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45)   CLONO2 + HCL -&gt;  CL2 + HNO3                                          rate = ** User defined **      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46)   HOCL + HCL -&gt;  CL2 + H2O                                             rate = ** User defined **      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47)   BRONO2 -&gt;  HOBR + HNO3                                               rate = ** User defined **      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48)   N2O5 -&gt;  2*HNO3                                                      rate = ** User defined **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49)   CLONO2 -&gt;  HOCL + HNO3                                               rate = ** User defined **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50)   BRONO2 -&gt;  HOBR + HNO3                                               rate = ** User defined **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51)   CLONO2 + HCL -&gt;  CL2 + HNO3            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52)   HOCL + HCL -&gt;  CL2 + H2O                                             rate = ** User defined **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53)   HOBR + HCL -&gt;  BRCL + H2O                                            rate = ** User defined **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154)   Op + O2 -&gt;  O2p + O                                                  rate = ** User defined **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155)   Op + N2 -&gt;  NOp + N                                                  rate = ** User defined **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156)   N2p + O -&gt;  NOp + N2D                                                rate = ** User defined **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57)   Op + CO2 -&gt;  O2p + CO                                                rate = 9.00E-10          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158)   O2p + N -&gt;  NOp + O                                                  rate = 1.00E-10          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159)   O2p + NO -&gt;  NOp + O2                                                rate = 4.40E-10          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160)   Np + O2 -&gt;  O2p + N                                                  rate = 4.00E-10          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161)   Np + O2 -&gt;  NOp + O                                                  rate = 2.00E-10          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162)   Np + O -&gt;  Op + N                                                    rate = 1.00E-12          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163)   N2p + O2 -&gt;  O2p + N2                                                rate = 6.00E-11          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64)   O2p + N2 -&gt;  NOp + NO                                                rate = 5.00E-16          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165)   N2p + O -&gt;  Op + N2                                                  rate = ** User defined **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166)   NOp + e -&gt;  .2*N + .8*N2D + O                                        rate = ** User defined **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167)   O2p + e -&gt;  1.15*O + .85*O1D                                         rate = ** User defined **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168)   N2p + e -&gt;  1.1*N + .9*N2D                                           rate = ** User defined **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2*NO*O3  - r45*NO2*O3  - r67*H*O3  - r72*OH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9*HO2*O3  - r82*CL*O3  - r108*BR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46*CO2  + .18*j48*CH4  + j55*O2  + j56*O2  + j57*O2  + 2*j60*O2  + j67*O2  + j68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69*O2  + 2*j72*O2  + j74*CO2  + r14*N2*O1D  + r15*O1D*O2  + r16*O1D*O2  + r37*N*O2  + r38*N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9*N*NO2  + r70*H*HO2  + r74*OH*OH  + r154*Op*O2  + r158*O2p*N  + r161*Np*O2  + r166*NOp*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5*r167*O2p*e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49*O  - j50*O  - j51*O  - j62*O  - j63*O  - j64*O  - r1*M*O2*O  - r2*O3*O  - 2*r3*M*O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0*M*NO*O  - r43*NO2*O  - r44*M*NO2*O  - r51*NO3*O  - r63*CH2O*O  - r71*OH*O  - r78*HO2*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1*H2O2*O  - r89*CLO*O  - r101*HCL*O  - r102*HOCL*O  - r105*CLONO2*O  - r111*BRO*O  - r121*HBR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2*HOBR*O  - r123*BRONO2*O  - r156*N2p*O  - r162*Np*O  - r165*N2p*O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35*N2D*O2  + .85*r167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HCFC22*O1D  - r25*CCL4*O1D  - r26*CH3BR*O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*CF2CLBR*O1D  - r28*CF3BR*O1D  - r29*CH4*O1D  - r30*CH4*O1D  - r31*CH4*O1D  - r32*H2*O1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*HCL*O1D  - r34*HBR*O1D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2*NO*O3  + r43*NO2*O  + r45*NO2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1*NO3*O  + r53*NO3*HO2  + r55*HO2NO2*OH  + r59*CH3O2*HO2  + r67*H*O3  + r69*H*HO2  + r71*OH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2*OH*O3  + r73*OH*HO2  + r78*HO2*O  + 2*r79*HO2*O3  + r80*HO2*HO2  + r82*CL*O3  + r85*CL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9*CLO*O  + r91*CLO*OH  + r92*CLO*HO2  + r95*CLO*CLO  + r96*CLO*CLO  + r108*BR*O3  + r109*BR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1*BRO*O  + r113*BRO*HO2  + r117*BRO*CLO  + r118*BRO*CLO  + r119*BRO*BRO  + r159*O2p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53*O2  - j55*O2  - j56*O2  - j57*O2  - j60*O2  - j65*O2  - j67*O2  - j68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9*O2  - j72*O2  - r1*M*O*O2  - r11*O2_1D*O2  - r15*O1D*O2  - r35*N2D*O2  - r37*N*O2  - r66*M*H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4*Op*O2  - r160*Np*O2  - r161*Np*O2  - r163*N2p*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39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58*N2  + .8*j61*N2  + j70*N2  + .8*j73*N2  + j6*NO  + r155*N2*Op  + r36*N2D*O  + r160*Np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2*Np*O  + .2*r166*NOp*e  + 1.1*r168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52*N  - r37*O2*N  - r38*NO*N  - r39*NO2*N  - r158*O2p*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.5*r126*NO2  + r164*N2*O2p  + 2*r18*O1D*N2O  + r35*N2D*O2  + r37*N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3*NO2*O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38*N*NO  - r40*M*O*NO  - r41*HO2*NO  - r42*O3*NO  - r50*NO3*NO  - r58*CH3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3*CLO*NO  - r114*BRO*NO  - r159*O2p*NO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5*BRONO2  + r47*M*N2O5  + r56*M*HO2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*M*NO*O  + r41*NO*HO2  + r42*NO*O3  + 2*r50*NO3*NO  + r51*NO3*O  + r52*NO3*OH  + r53*NO3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HO2NO2*OH  + r58*CH3O2*NO  + r93*CLO*NO  + r114*BRO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126*NO2  - r39*N*NO2  - r43*O*NO2  - r44*M*O*NO2  - r45*O3*NO2  - r46*M*NO3*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8*M*OH*NO2  - r54*M*HO2*NO2  - r94*M*CLO*NO2  - r115*M*BRO*N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4*BRONO2  + r47*M*N2O5  + r44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*NO2*O3  + r49*HNO3*OH  + r105*CLONO2*O  + r106*CLONO2*OH  + r107*CLONO2*CL  + r123*BRO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125*NO3  - r46*M*NO2*NO3  - r50*NO*NO3  - r51*O*NO3  - r52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3*HO2*NO3  - r61*CH2O*NO3  - r130*DMS*N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24*N2O5  + r125*NO3  + .5*r126*NO2  + 2*r137*N2O5  + r138*CLONO2  + r139*BRONO2  + 2*r143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44*CLONO2  + r147*BRONO2  + 2*r148*N2O5  + r149*CLONO2  + r150*BRONO2  + r48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61*CH2O*NO3  + r130*DMS*NO3  + r140*CLONO2*HCL  + r145*CLONO2*HCL  + r151*CLONO2*H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49*OH*HN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54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56*M*HO2NO2  - r55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4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47*M*N2O5  - r124*N2O5  - r137*N2O5  - r143*N2O5  - r148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47*CH4  - j48*CH4  - r29*O1D*CH4  - r30*O1D*CH4  - r31*O1D*CH4  - r57*OH*CH4  - r88*CL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6*CH3CL  + j43*CH3BR  + j47*CH4  + r29*O1D*CH4  + r57*CH4*OH  + r60*CH3OOH*OH  + r88*CL*CH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8*NO*CH3O2  - r59*HO2*CH3O2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59*CH3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60*OH*CH3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48*CH4  + r30*O1D*CH4  + r31*O1D*CH4  + r58*CH3O2*N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61*NO3*CH2O  - r62*OH*CH2O  - r63*O*CH2O  - r87*CL*CH2O  - r110*BR*C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46*CO2  + .38*j48*CH4  + j74*CO2  + r61*CH2O*NO3  + r62*CH2O*OH  + r63*CH2O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7*CL*CH2O  + r110*BR*CH2O  + r132*CH3CL*CL  + r157*Op*CO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M*OH*CO  - r65*OH*C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48*CH4  + r31*O1D*CH4  + r69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*O1D*H2  - r76*OH*H2  - r83*CL*H2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47*CH4  + r30*O1D*CH4  + r32*O1D*H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2*CH2O*OH  + r65*CO*OH  + r71*OH*O  + r76*OH*H2  + r83*CL*H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66*M*O2*H  - r67*O3*H  - r68*HO2*H  - r69*HO2*H  - r70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66*j48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26*NO2  + 2*r17*O1D*H2O  + r29*O1D*CH4  + r32*O1D*H2  + r33*O1D*HCL  + r34*O1D*H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*NO*HO2  + r53*NO3*HO2  + r63*CH2O*O  + r67*H*O3  + 2*r68*H*HO2  + r78*HO2*O  + r79*HO2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1*H2O2*O  + r86*CL*HO2  + r101*HCL*O  + r102*HOCL*O  + r121*HBR*O  + r122*HOBR*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8*M*NO2*OH  - r49*HNO3*OH  - r52*NO3*OH  - r55*HO2NO2*OH  - r57*CH4*OH  - r60*CH3OOH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2*CH2O*OH  - r64*M*CO*OH  - r65*CO*OH  - r71*O*OH  - r72*O3*OH  - r73*HO2*OH  - 2*r74*OH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2*r75*M*OH*OH  - r76*H2*OH  - r77*H2O2*OH  - r90*CLO*OH  - r91*CLO*OH  - r100*HCL*OH  - r104*HOCL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6*CLONO2*OH  - r112*BRO*OH  - r120*HBR*OH  - r127*SO2*OH  - r128*DMS*OH  - r129*DMS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3*CH3CL*OH  - r134*CH3CCL3*OH  - r135*HCFC22*OH  - r136*CH3BR*O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r56*M*HO2NO2  + r30*O1D*CH4  + r52*NO3*OH  + r58*CH3O2*NO  + r61*CH2O*NO3  + r63*CH2O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4*M*CO*OH  + r66*M*H*O2  + r72*OH*O3  + r77*OH*H2O2  + r81*H2O2*O  + r84*CL*H2O2  + r87*CL*C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0*CLO*OH  + r110*BR*CH2O  + r112*BRO*OH  + .5*r129*DMS*OH  + r132*CH3CL*CL  + r133*CH3CL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6*CH3BR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31*HO2  - r41*NO*HO2  - r53*NO3*HO2  - r54*M*NO2*HO2  - r59*CH3O2*HO2  - r68*H*HO2  - r69*H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0*H*HO2  - r73*OH*HO2  - r78*O*HO2  - r79*O3*HO2  - 2*r80*HO2*HO2  - r85*CL*HO2  - r86*CL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2*CLO*HO2  - r109*BR*HO2  - r113*BRO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31*HO2  + r75*M*OH*OH  + r80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77*OH*H2O2  - r81*O*H2O2  - r84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6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7*CCL4  + 3*j38*CH3CCL3  + 3*j39*CFC11  + 2*j40*CFC12  + 3*j41*CFC113  + j42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5*CF2CLBR  + 3*r21*O1D*CFC11  + 2*r22*O1D*CFC12  + 3*r23*O1D*CFC113  + r24*O1D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25*O1D*CCL4  + r33*O1D*HCL  + r89*CLO*O  + r90*CLO*OH  + r93*CLO*NO  + 2*r95*CL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7*CLO*CLO  + r100*HCL*OH  + r101*HCL*O  + r117*BRO*CLO  + r133*CH3CL*OH  + 3*r134*CH3CCL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5*HCFC22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O3*CL  - r83*H2*CL  - r84*H2O2*CL  - r85*HO2*CL  - r86*HO2*CL  - r87*CH2O*CL  - r88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3*HOCL*CL  - r107*CLONO2*CL  - r132*CH3CL*C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96*CLO*CLO  + r107*CLONO2*CL  + r140*CLONO2*HCL  + r141*HOCL*HCL  + r145*CLONO2*HCL  + r146*HOCL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1*CLONO2*HCL  + r152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99*M*CL2O2  + r99*M*CL2O2  + r82*CL*O3  + r86*CL*HO2  + r102*HOCL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HOCL*CL  + r104*HOCL*OH  + r105*CLONO2*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89*O*CLO  - r90*OH*CLO  - r91*OH*CLO  - r92*HO2*CLO  - r93*NO*CLO  - r94*M*NO2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95*CLO*CLO  - 2*r96*CLO*CLO  - 2*r97*CLO*CLO  - 2*r98*M*CLO*CLO  - r116*BRO*CLO  - r117*BRO*CL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8*BR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97*CLO*CLO  + r116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8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99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83*CL*H2  + r84*CL*H2O2  + r85*CL*HO2  + r87*CL*CH2O  + r88*CL*CH4  + r91*CLO*OH  + r103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32*CH3CL*C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33*O1D*HCL  - r100*OH*HCL  - r101*O*HCL  - r140*CLONO2*HCL  - r141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2*HOBR*HCL  - r145*CLONO2*HCL  - r146*HOCL*HCL  - r151*CLONO2*HCL  - r152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3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38*CLONO2  + r144*CLONO2  + r149*CLONO2  + r92*CLO*HO2  + r106*CLONO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02*O*HOCL  - r103*CL*HOCL  - r104*OH*HOCL  - r141*HCL*HOCL  - r146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2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94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138*CLONO2  - r144*CLONO2  - r149*CLONO2  - r105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06*OH*CLONO2  - r107*CL*CLONO2  - r140*HCL*CLONO2  - r145*HCL*CLONO2  - r151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18*BRO*CLO  + r142*HOBR*HCL  + r153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BRONO2  + j43*CH3BR  + j44*CF3BR  + j45*CF2CLBR  + r26*O1D*CH3B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7*O1D*CF2CLBR  + r28*O1D*CF3BR  + r34*O1D*HBR  + r111*BRO*O  + r112*BRO*OH  + r114*BRO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6*BRO*CLO  + r117*BRO*CLO  + 2*r119*BRO*BRO  + r120*HBR*OH  + r121*HBR*O  + r136*CH3BR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8*O3*BR  - r109*HO2*BR  - r110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5*BRONO2  + r108*BR*O3  + r122*HOBR*O  + r123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11*O*BRO  - r112*OH*BRO  - r113*HO2*BRO  - r114*NO*BRO  - r115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6*CLO*BRO  - r117*CLO*BRO  - r118*CLO*BRO  - 2*r119*BRO*BR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9*BR*HO2  + r110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*O1D*HBR  - r120*OH*HBR  - r121*O*H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39*BRONO2  + r147*BRONO2  + r150*BRONO2  + r113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22*O*HOBR  - r142*HCL*HOBR  - r153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15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4*BRONO2  - j35*BRONO2  - r139*BRONO2  - r147*BRONO2  - r150*BRONO2  - r123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6*CH3CL  - r132*CL*CH3CL  - r133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3*CH3BR  - r26*O1D*CH3BR  - r136*OH*CH3B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9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0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1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2*HCFC22  - r24*O1D*HCFC22  - r135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7*CCL4  - r25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8*CH3CCL3  - r134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4*CF3BR  - r28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45*CF2CLBR  - r27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48*CH4  + r64*M*CO*OH  + r65*CO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6*CO2  - j74*CO2  - r157*Op*C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54*N2  + j66*N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6*O*N2p  - r163*O2*N2p  - r165*O*N2p  - r168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53*O2  + j65*O2  + r154*Op*O2  + r157*Op*CO2  + r160*Np*O2  + r163*N2p*O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4*N2*O2p  - r158*N*O2p  - r159*NO*O2p  - r167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58*N2  + j59*N2  + j70*N2  + j71*N2  + j52*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0*O2*Np  - r161*O2*Np  - r162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49*O  + j50*O  + j51*O  + j55*O2  + j56*O2  + j57*O2  + j62*O  + j63*O  + j64*O  + j67*O2  + j68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9*O2  + r162*Np*O  + r165*N2p*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5*N2*Op  - r154*O2*Op  - r157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155*N2*Op  + r164*N2*O2p  + r156*N2p*O  + r158*O2p*N  + r159*O2p*NO  + r161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6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54*N2  + j58*N2  + j59*N2  + j66*N2  + j70*N2  + j71*N2  + j7*NO  + j49*O  + j50*O  + j51*O  + j52*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53*O2  + j55*O2  + j56*O2  + j57*O2  + j62*O  + j63*O  + j64*O  + j65*O2  + j67*O2  + j68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69*O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66*NOp*e  - r167*O2p*e  - r168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59*N2  + 1.2*j61*N2  + j71*N2  + 1.2*j73*N2  + r156*N2p*O  + .8*r166*NOp*e  + .9*r168*N2p*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*O2*N2D  - r36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128*DMS*OH  + .5*r129*DMS*OH  + r130*DMS*NO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7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128*OH*DMS  - r129*OH*DMS  - r130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127*SO2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48*CH4  + r49*HNO3*OH  + r55*HO2NO2*OH  + r57*CH4*OH  + r60*CH3OOH*OH  + r62*CH2O*OH  + r70*H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3*OH*HO2  + r74*OH*OH  + r76*OH*H2  + r77*OH*H2O2  + r100*HCL*OH  + r104*HOCL*OH  + r120*HBR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CH3CL*OH  + r134*CH3CCL3*OH  + r135*HCFC22*OH  + r136*CH3BR*OH  + r141*HOCL*HC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2*HOBR*HCL  + r146*HOCL*HCL  + r152*HOCL*HCL  + r153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