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NH_5 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NH_50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NH_50W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AOA_NH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T80_25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2)   HBR + hv -&gt;  BR + H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3)   BRONO2 + hv -&gt;  BR + NO3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4)   BRONO2 + hv -&gt;  BRO + NO2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82)   SF6 + hv -&gt;  {sink}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83)   SF6em + hv -&gt;  {sink}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6)   O1D + H2O -&gt;  2*OH                                                   rate = 1.63E-10*exp(     6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9)   OH + O3 -&gt;  HO2 + O2                                                 rate = 1.70E-12*exp(   -94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47)   HO2 + O3 -&gt;  OH + 2*O2                                               rate = 1.00E-14*exp(   -49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8)   NO + HO2 -&gt;  NO2 + OH                                                rate = 3.30E-12*exp(    27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6)   CH3O2 + NO -&gt;  CH2O + NO2 + HO2                                      rate = 2.80E-12*exp(    3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50)   EO2 + NO -&gt;  0.5*CH2O + 0.25*HO2 + 0.75*EO + NO2                     rate = 4.20E-12*exp(    18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4)   C2H4 + O3 -&gt;  CH2O + .12*HO2 + .5*CO + .12*OH + .5*HCOOH             rate = 1.20E-14*exp(  -26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56)   C2H5O2 + NO -&gt;  CH3CHO + HO2 + NO2                                   rate = 2.60E-12*exp(    365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63)   CH3CO3 + NO -&gt;  CH3O2 + CO2 + NO2                                    rate = 8.10E-12*exp(    27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75)   C3H6 + O3 -&gt;  .54*CH2O + .19*HO2 + .33*OH + .08*CH4 + .56*CO         rate = 6.50E-15*exp(  -19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77)   C3H7O2 + NO -&gt;  .82*CH3COCH3 + NO2 + HO2 + .27*CH3CHO                rate = 4.20E-12*exp(    18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82)   PO2 + NO -&gt;  CH3CHO + CH2O + HO2 + NO2                               rate = 4.20E-12*exp(    18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186)   RO2 + NO -&gt;  CH3CO3 + CH2O + NO2                                     rate = 2.90E-12*exp(    3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195)   ENEO2 + NO -&gt;  CH3CHO + .5*CH2O + .5*CH3COCH3 + HO2 + NO2            rate = 4.20E-12*exp(    18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197)   MVK + O3 -&gt;  .8*CH2O + .95*CH3COCHO + .08*OH + .2*O3 + .06*HO2       rate = 7.52E-16*exp(  -1521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199)   MEKO2 + NO -&gt;  CH3CO3 + CH3CHO + NO2                                 rate = 4.20E-12*exp(    18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03)   MACR + O3 -&gt;  .8*CH3COCHO + .275*HO2 + .2*CO + .2*O3 + .7*CH2O       rate = 4.40E-15*exp(  -25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04)   MACRO2 + NO -&gt;  NO2 + .47*HO2 + .25*CH2O + .53*GLYALD + .25*CH3COCHO rate = 2.70E-12*exp(    36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11)   MCO3 + NO -&gt;  NO2 + CH2O + CH3CO3                                    rate = 5.30E-12*exp(    36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21)   ISOP + O3 -&gt;  .4*MACR + .2*MVK + .07*C3H6 + .27*OH + .06*HO2         rate = 1.05E-14*exp(  -200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23)   ISOPO2 + NO -&gt;  .08*ONITR + .92*NO2 + HO2 + .51*CH2O + .23*MACR      rate = 4.40E-12*exp(    18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6)   ALKO2 + NO -&gt;  .4*CH3CHO + .1*CH2O + .25*CH3COCH3 + .9*HO2 + .8*MEK  rate = 4.20E-12*exp(    18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39)   XO2 + NO -&gt;  NO2 + HO2 + .5*CO + .25*GLYOXAL + .25*HYAC              rate = 2.70E-12*exp(    36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47)   TOLO2 + NO -&gt;  .45*GLYOXAL + .45*CH3COCHO + .9*BIGALD + .9*NO2       rate = 4.20E-12*exp(    18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2)   BENZENE + OH -&gt;  BENO2                                               rate = 2.30E-12*exp(   -193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53)   BENO2 + HO2 -&gt;  BENOOH                                               rate = 1.40E-12*exp(    7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54)   BENO2 + NO -&gt;  0.9*GLYOXAL + 0.9*BIGALD + 0.9*NO2 + 0.9*HO2          rate = 2.60E-12*exp(    35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5)   XYLENE + OH -&gt;  XYLO2                                                rate = 2.30E-11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56)   XYLO2 + HO2 -&gt;  XYLOOH                                               rate = 1.40E-12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57)   XYLO2 + NO -&gt;  0.62*BIGALD + 0.34*GLYOXAL + 0.54*CH3COCHO + 0.9*NO2  rate = 2.60E-12*exp(    35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8)   C10H16 + OH -&gt;  TERPO2                                               rate = 1.20E-11*exp(    444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59)   C10H16 + O3 -&gt;  .7*OH + MVK + MACR + HO2                             rate = 1.00E-15*exp(   -732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60)   C10H16 + NO3 -&gt;  TERPO2 + NO2                                        rate = 1.20E-12*exp(    49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61)   TERPO2 + NO -&gt;  .1*CH3COCH3 + HO2 + MVK + MACR + NO2                 rate = 4.20E-12*exp(    18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62)   TERPO2 + HO2 -&gt;  TERPOOH                                             rate = 7.50E-13*exp(    70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63)   TERPOOH + OH -&gt;  TERPO2                                              rate = 3.80E-12*exp(    2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4)   Rn -&gt;  Pb                                                            rate = 2.10E-06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65)   N2O5 -&gt;  2*HNO3                                                      rate = ** User defined **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6)   NO3 -&gt;  HNO3                                                         rate = ** User defined **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7)   NO2 -&gt;  0.5*OH + 0.5*NO + 0.5*HNO3                                   rate = ** User defined **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68)   CB1 -&gt;  CB2                                                          rate = 7.10E-06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9)   SO2 + OH -&gt;  SO4            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70)   DMS + OH -&gt;  SO2                                                     rate = 9.60E-12*exp(   -234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71)   DMS + OH -&gt;  .5*SO2 + .5*HO2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72)   DMS + NO3 -&gt;  SO2 + HNO3                                             rate = 1.90E-13*exp(    52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73)   NH3 + OH -&gt;  H2O                                                     rate = 1.70E-12*exp(   -71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74)   OC1 -&gt;  OC2                                                          rate = 7.10E-06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75)   HO2 -&gt;  0.5*H2O2        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76)   CB1 -&gt; (No products)                                                 rate = 6.34E-08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77)   CB2 -&gt; (No products)                                                 rate = 6.34E-08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78)   OC1 -&gt; (No products)                                                 rate = 6.34E-08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79)   OC2 -&gt; (No products)                                                 rate = 6.34E-08          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80)   SO4 -&gt; (No products)                                                 rate = 6.34E-08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281)   SOAM -&gt; (No products)                                                rate = 6.34E-08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282)   SOAI -&gt; (No products)                                                rate = 6.34E-08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283)   SOAB -&gt; (No products)                                                rate = 6.34E-08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284)   SOAT -&gt; (No products)                                                rate = 6.34E-08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285)   SOAX -&gt; (No products)                                                rate = 6.34E-08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286)   NH4 -&gt; (No products)                                                 rate = 6.34E-08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287)   NH4NO3 -&gt; (No products)                                              rate = 6.34E-08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288)   SSLT01 -&gt; (No products)                                              rate = 6.34E-08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289)   SSLT02 -&gt; (No products)                                              rate = 6.34E-08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290)   SSLT03 -&gt; (No products)                                              rate = 6.34E-08          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291)   SSLT04 -&gt; (No products)                                              rate = 6.34E-08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292)   DST01 -&gt; (No products)                                               rate = 6.34E-08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293)   DST02 -&gt; (No products)                                               rate = 6.34E-08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294)   DST03 -&gt; (No products)                                               rate = 6.34E-08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295)   DST04 -&gt; (No products)                                               rate = 6.34E-08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t_strat_t (296)   SO2t -&gt; (No products)                                                rate = 6.34E-08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97)   N2O5 -&gt;  2*HNO3              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98)   CLONO2 -&gt;  HOCL + HNO3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99)   BRONO2 -&gt;  HOBR + HNO3                                               rate = ** User defined **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00)   CLONO2 + HCL -&gt;  CL2 + HNO3                                          rate = ** User defined **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01)   HOCL + HCL -&gt;  CL2 + H2O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02)   HOBR + HCL -&gt;  BRCL + H2O                                            rate = ** User defined **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03)   N2O5 -&gt;  2*HNO3                                                      rate = ** User defined **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04)   CLONO2 -&gt;  HOCL + HNO3                                               rate = ** User defined **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05)   CLONO2 + HCL -&gt;  CL2 + HNO3                                          rate = ** User defined **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06)   HOCL + HCL -&gt;  CL2 + H2O                                             rate = ** User defined **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07)   BRONO2 -&gt;  HOBR + HNO3                                               rate = ** User defined **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08)   N2O5 -&gt;  2*HNO3                                                      rate = ** User defined **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09)   CLONO2 -&gt;  HOCL + HNO3                                               rate = ** User defined **      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10)   BRONO2 -&gt;  HOBR + HNO3                                               rate = ** User defined **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11)   CLONO2 + HCL -&gt;  CL2 + HNO3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12)   HOCL + HCL -&gt;  CL2 + H2O   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13)   HOBR + HCL -&gt;  BRCL + H2O                                            rate = ** User defined **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314)   NH_5 -&gt; (No products)                                                rate = 2.31E-06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315)   NH_50 -&gt; (No products)                                               rate = 2.31E-07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316)   NH_50W -&gt; (No products)                                              rate = 2.31E-07          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317)   ST80_25 -&gt; (No products)                                             rate = 4.63E-07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318)   CO_25 -&gt; (No products)                                               rate = 4.63E-07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319)   CO_50 -&gt; (No products)                                               rate = 2.31E-07          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320)   E90 -&gt; (No products)                                                 rate = 1.29E-07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321)   E90_NH -&gt; (No products)                                              rate = 1.29E-07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322)   E90_SH -&gt; (No products)                                              rate = 1.29E-07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9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7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4*BENO2*NO  - r257*XYLO2*NO  - r261*TERPO2*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4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.9*r254*BENO2*NO  + .9*r257*XYLO2*NO  + r260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1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7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3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6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60*C10H16*NO3  - r272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65*N2O5  + r266*NO3  + .5*r267*NO2  + 2*r297*N2O5  + r298*CLONO2  + r299*BRONO2  + 2*r303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4*CLONO2  + r307*BRONO2  + 2*r308*N2O5  + r309*CLONO2  + r310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72*DMS*NO3  + r300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5*CLONO2*HCL  + r311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65*N2O5  - r297*N2O5  - r303*N2O5  - r308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r79*CL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2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7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9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BENZENE*OH  - r255*XYL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8*C10H16*OH  - r263*TERPOOH*OH  - r269*SO2*OH  - r270*DMS*OH  - r271*DMS*OH  - r273*NH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54*BENO2*NO  + .9*r257*XYLO2*NO  + r259*C10H16*O3  + r261*TERPO2*NO  + .5*r271*DM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5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3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XYLO2*HO2  - r262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75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300*CLONO2*HCL  + r301*HOCL*HCL  + r305*CLONO2*HCL  + r306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1*CLONO2*HCL  + r312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300*CLONO2*HCL  - r30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2*HOBR*HCL  - r305*CLONO2*HCL  - r306*HOCL*HCL  - r311*CLONO2*HCL  - r31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98*CLONO2  + r304*CLONO2  + r309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301*HCL*HOCL  - r306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98*CLONO2  - r304*CLONO2  - r309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300*HCL*CLONO2  - r305*HCL*CLONO2  - r311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302*HOBR*HCL  + r31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HBR  + j33*BRONO2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4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99*BRONO2  + r307*BRONO2  + r310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302*HCL*HOBR  - r31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BRONO2  - j34*BRONO2  - r299*BRONO2  - r307*BRONO2  - r310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254*BENO2*NO  + .34*r257*XYL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61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+ .54*r257*XY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9*C10H16*O3  + r261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9*C10H16*O3  + r261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+ .9*r254*BENO2*NO  + .62*r257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52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52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3*HO2*BENO2  - r254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53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55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55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6*HO2*XYLO2  - r257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56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8*OH*C10H16  - r259*O3*C10H16  - r260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8*C10H16*OH  + r260*C10H16*NO3  + r263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1*NO*TERPO2  - r262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62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63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73*NH3*OH  + r301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2*HOBR*HCL  + r306*HOCL*HCL  + r312*HOCL*HCL  + r313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68*CB1  - r276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68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7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74*OC1  - r278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7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9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281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282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284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283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285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70*DMS*OH  + .5*r271*DMS*OH  + r272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9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70*OH*DMS  - r271*OH*DMS  - r272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69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73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286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287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288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289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290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291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292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293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294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295*DST0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314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315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316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317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318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319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64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64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 - r296*SO2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82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83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320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321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322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