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7)   N2O5 + hv -&gt;  NO + O + NO3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8)   HNO3 + hv -&gt;  NO2 + OH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9)   NO3 + hv -&gt;  NO2 + O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0)   NO3 + hv -&gt;  NO + O2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1)   HO2NO2 + hv -&gt;  OH + NO3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2)   HO2NO2 + hv -&gt;  NO2 + HO2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3)   CH3OOH + hv -&gt;  CH2O + H + OH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4)   CH2O + hv -&gt;  CO + 2*{2*H}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5)   CH2O + hv -&gt;  CO + H2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6)   H2O2 + hv -&gt;  2*OH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7)   CH3CHO + hv -&gt;  CH3O2 + CO + HO2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8)   POOH + hv -&gt;  CH3CHO + CH2O + HO2 + OH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9)   CH3COOOH + hv -&gt;  CH3O2 + OH + {CO2}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20)   PAN + hv -&gt;  .6*CH3CO3 + .6*NO2 + .4*CH3O2 + .4*NO3 + .4*{CO2}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1)   MPAN + hv -&gt;  MCO3 + NO2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2)   MACR -&gt;  1.34*HO2 + .66*MCO3 + 1.34*CH2O + 1.34*CH3CO3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3)   MACR -&gt;  .66*HO2 + 1.34*CO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4)   MVK + hv -&gt;  .7*C3H6 + .7*CO + .3*CH3O2 + .3*CH3CO3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5)   C2H5OOH + hv -&gt;  CH3CHO + HO2 + OH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26)   EOOH + hv -&gt;  EO + OH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7)   C3H7OOH + hv -&gt;  .82*CH3COCH3 + OH + HO2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8)   ROOH + hv -&gt;  CH3CO3 + CH2O + OH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9)   CH3COCH3 + hv -&gt;  CH3CO3 + CH3O2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0)   CH3COCHO + hv -&gt;  CH3CO3 + CO + HO2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31)   XOOH + hv -&gt;  OH  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2)   ONITR + hv -&gt;  HO2 + CO + NO2 + CH2O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3)   ISOPOOH + hv -&gt;  .402*MVK + .288*MACR + .69*CH2O + HO2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4)   HYAC + hv -&gt;  CH3CO3 + HO2 + CH2O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5)   GLYALD + hv -&gt;  2*HO2 + CO + CH2O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6)   MEK + hv -&gt;  CH3CO3 + C2H5O2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7)   BIGALD + hv -&gt;  .45*CO + .13*GLYOXAL + .56*HO2 + .13*CH3CO3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8)   GLYOXAL + hv -&gt;  2*CO + 2*HO2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9)   ALKOOH + hv -&gt;  .4*CH3CHO + .1*CH2O + .25*CH3COCH3 + .9*HO2 + .8*MEK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40)   MEKOOH + hv -&gt;  OH + CH3CO3 + CH3CHO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41)   TOLOOH + hv -&gt;  OH + .45*GLYOXAL + .45*CH3COCHO + .9*BIGALD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2)   TERPOOH + hv -&gt;  OH + .1*CH3COCH3 + HO2 + MVK + MACR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4)   O1D + O2 -&gt;  O + O2                                                  rate = 3.30E-11*exp(     55./t)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7)   O1D + H2 -&gt;  H + OH                                                  rate = 1.20E-10          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8)   O1D + N2O -&gt;  2*NO                                                   rate = 7.25E-11*exp(     20./t)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9)   O1D + N2O -&gt;  N2 + O2                                                rate = 4.63E-11*exp(     20./t)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10)   O1D + CH4 -&gt;  CH3O2 + OH                                             rate = 1.31E-10          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11)   O1D + CH4 -&gt;  CH2O + H + HO2                                         rate = 3.50E-11          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12)   O1D + CH4 -&gt;  CH2O + H2                                              rate = 9.00E-12          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13)   O1D + HCN -&gt;  OH                                                     rate = 7.70E-11*exp(    100./t)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5)   H + O3 -&gt;  OH + O2                                                   rate = 1.40E-10*exp(   -470./t)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6)   H + HO2 -&gt;  2*OH                                                     rate = 7.20E-11          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7)   H + HO2 -&gt;  H2 + O2                                                  rate = 6.90E-12          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18)   H + HO2 -&gt;  H2O + O                                                  rate = 1.60E-12          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19)   OH + O -&gt;  H + O2                                                    rate = 1.80E-11*exp(    180./t)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20)   OH + O3 -&gt;  HO2 + O2                                                 rate = 1.70E-12*exp(   -940./t)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1)   OH + HO2 -&gt;  H2O + O2                                                rate = 4.80E-11*exp(    250./t)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2)   OH + OH -&gt;  H2O + O                                                  rate = 1.80E-12          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3)   OH + OH + M -&gt;  H2O2 + M                                             troe : ko=6.90E-31*(300/t)**1.00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4)   OH + H2 -&gt;  H2O + H                                                  rate = 2.80E-12*exp(  -1800./t)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25)   OH + H2O2 -&gt;  H2O + HO2                                              rate = 1.80E-12          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6)   H2 + O -&gt;  OH + H                                                    rate = 1.60E-11*exp(  -4570./t)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7)   HO2 + O -&gt;  OH + O2                                                  rate = 3.00E-11*exp(    200./t)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28)   HO2 + O3 -&gt;  OH + 2*O2                                               rate = 1.00E-14*exp(   -490./t)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9)   HO2 + HO2 -&gt;  H2O2 + O2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30)   H2O2 + O -&gt;  OH + HO2                                                rate = 1.40E-12*exp(  -2000./t)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31)   HCN + OH + M -&gt;  HO2 + M                                             troe : ko=4.28E-33       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32)   CH3CN + OH -&gt;  HO2                                                   rate = 7.80E-13*exp(  -1050./t)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33)   NO + O + M -&gt;  NO2 + M                                               troe : ko=9.00E-32*(300/t)**1.50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34)   NO + HO2 -&gt;  NO2 + OH                                                rate = 3.30E-12*exp(    27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35)   NO + O3 -&gt;  NO2 + O2                                                 rate = 3.00E-12*exp(  -1500./t)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6)   NO2 + O -&gt;  NO + O2                                                  rate = 5.10E-12*exp(    210./t)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7)   NO2 + O + M -&gt;  NO3 + M                                              troe : ko=2.50E-31*(300/t)**1.80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8)   NO2 + O3 -&gt;  NO3 + O2                                                rate = 1.20E-13*exp(  -2450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39)   NO2 + NO3 + M -&gt;  N2O5 + M                                           troe : ko=2.00E-30*(300/t)**4.40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0)   N2O5 + M -&gt;  NO2 + NO3 + M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1)   NO2 + OH + M -&gt;  HNO3 + M                                            troe : ko=1.80E-30*(300/t)**3.00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2)   HNO3 + OH -&gt;  NO3 + H2O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3)   NO3 + NO -&gt;  2*NO2                                                   rate = 1.50E-11*exp(    17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44)   NO3 + O -&gt;  NO2 + O2                                                 rate = 1.00E-11          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45)   NO3 + OH -&gt;  HO2 + NO2                                               rate = 2.20E-11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6)   NO3 + HO2 -&gt;  OH + NO2 + O2                                          rate = 3.50E-1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7)   NO2 + HO2 + M -&gt;  HO2NO2 + M                                         troe : ko=2.00E-31*(300/t)**3.40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48)   HO2NO2 + OH -&gt;  H2O + NO2 + O2                                       rate = 1.30E-12*exp(    38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 50)   CH4 + OH -&gt;  CH3O2 + H2O                                             rate = 2.45E-12*exp(  -1775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51)   CO + OH -&gt;  {CO2} + H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 52)   CO + OH + M -&gt;  {CO2} + HO2 + M                                      troe : ko=5.90E-33*(300/t)**1.40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 53)   CH2O + NO3 -&gt;  CO + HO2 + HNO3                                       rate = 6.00E-13*exp(  -2058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 54)   CH2O + OH -&gt;  CO + H2O + H                                           rate = 5.50E-12*exp(    125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 55)   CH2O + O -&gt;  HO2 + OH + CO                                           rate = 3.40E-11*exp(  -160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 56)   CH2O + HO2 -&gt;  HOCH2OO                                               rate = 9.70E-15*exp(    62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57)   CH3O2 + NO -&gt;  CH2O + NO2 + HO2                                      rate = 2.80E-12*exp(    300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 58)   CH3O2 + HO2 -&gt;  CH3OOH + O2                                          rate = 4.10E-13*exp(    750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 59)   CH3O2 + CH3O2 -&gt;  2*CH2O + 2*HO2                                     rate = 5.00E-13*exp(   -424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 60)   CH3O2 + CH3O2 -&gt;  CH2O + CH3OH                                       rate = 1.90E-14*exp(    706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 61)   CH3OH + OH -&gt;  HO2 + CH2O                                            rate = 2.90E-12*exp(   -34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 62)   CH3OOH + OH -&gt;  .7*CH3O2 + .3*OH + .3*CH2O + H2O                     rate = 3.80E-12*exp(    200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 63)   HCOOH + OH -&gt;  HO2 + {CO2} + H2O                                     rate = 4.50E-13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 64)   HOCH2OO -&gt;  CH2O + HO2                                               rate = 2.40E+12*exp(  -700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 65)   HOCH2OO + NO -&gt;  HCOOH + NO2 + HO2                                   rate = 2.60E-12*exp(    26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 66)   HOCH2OO + HO2 -&gt;  HCOOH                                              rate = 7.50E-13*exp(    70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 67)   C2H2 + OH + M -&gt;  .65*GLYOXAL + .65*OH + .35*HCOOH + .35*HO2         troe : ko=5.50E-30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 68)   C2H6 + OH -&gt;  C2H5O2 + H2O                                           rate = 7.66E-12*exp(  -102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69)   C2H4 + OH + M -&gt;  EO2 + M                                            troe : ko=8.60E-29*(300/t)**3.10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70)   EO2 + NO -&gt;  0.5*CH2O + 0.25*HO2 + 0.75*EO + NO2                     rate = 4.20E-12*exp(    18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 71)   EO2 + HO2 -&gt;  EOOH                                                   rate = 7.50E-13*exp(    70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 72)   EO + O2 -&gt;  GLYALD + HO2                                             rate = 1.00E-14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 73)   EO -&gt;  2*CH2O + HO2                                                  rate = 1.60E+11*exp(  -415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74)   C2H4 + O3 -&gt;  CH2O + .12*HO2 + .5*CO + .12*OH + .5*HCOOH             rate = 1.20E-14*exp(  -263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 75)   CH3COOH + OH -&gt;  CH3O2 + {CO2} + H2O                                 rate = 7.00E-13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76)   C2H5O2 + NO -&gt;  CH3CHO + HO2 + NO2                                   rate = 2.60E-12*exp(    365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 77)   C2H5O2 + HO2 -&gt;  C2H5OOH + O2                                        rate = 7.50E-13*exp(    70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 78)   C2H5O2 + CH3O2 -&gt;  .7*CH2O + .8*CH3CHO + HO2 + .3*CH3OH + .2*C2H5OH  rate = 2.00E-13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 79)   C2H5O2 + C2H5O2 -&gt;  1.6*CH3CHO + 1.2*HO2 + .4*C2H5OH                 rate = 6.8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 80)   C2H5OOH + OH -&gt;  .5*C2H5O2 + .5*CH3CHO + .5*OH                       rate = 3.80E-12*exp(    20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 81)   CH3CHO + OH -&gt;  CH3CO3 + H2O                                         rate = 4.63E-12*exp(    35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 82)   CH3CHO + NO3 -&gt;  CH3CO3 + HNO3                                       rate = 1.40E-12*exp(  -19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83)   CH3CO3 + NO -&gt;  CH3O2 + {CO2} + NO2                                  rate = 8.10E-12*exp(    27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84)   CH3CO3 + NO2 + M -&gt;  PAN + M                                         troe : ko=9.70E-29*(300/t)**5.60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 85)   CH3CO3 + HO2 -&gt;  .75*CH3COOOH + .25*CH3COOH + .25*O3                 rate = 4.30E-13*exp(   104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 86)   CH3CO3 + CH3O2 -&gt;  .9*CH3O2 + CH2O + .9*HO2 + .9*{CO2} + .1*CH3COOH  rate = 2.00E-12*exp(    50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 87)   CH3CO3 + CH3CO3 -&gt;  2*CH3O2 + 2*{CO2}                                rate = 2.50E-12*exp(    50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 88)   CH3COOOH + OH -&gt;  .5*CH3CO3 + .5*CH2O + .5*{CO2} + H2O               rate = 1.00E-12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 89)   GLYALD + OH -&gt;  HO2 + .2*GLYOXAL + .8*CH2O + .8*{CO2}                rate = 1.0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 90)   GLYOXAL + OH -&gt;  HO2 + CO + {CO2}                                    rate = 1.15E-11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 91)   C2H5OH + OH -&gt;  HO2 + CH3CHO                                         rate = 6.90E-12*exp(   -23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92)   PAN + M -&gt;  CH3CO3 + NO2 + M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 93)   PAN + OH -&gt;  CH2O + NO3                                              rate = 4.00E-14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94)   C3H6 + OH + M -&gt;  PO2 + M                                            troe : ko=8.00E-27*(300/t)**3.50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95)   C3H6 + O3 -&gt;  .54*CH2O + .19*HO2 + .33*OH + .08*CH4 + .56*CO         rate = 6.50E-15*exp(  -19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 96)   C3H6 + NO3 -&gt;  ONIT                                                  rate = 4.60E-13*exp(  -1156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97)   C3H7O2 + NO -&gt;  .82*CH3COCH3 + NO2 + HO2 + .27*CH3CHO                rate = 4.20E-12*exp(    18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 98)   C3H7O2 + HO2 -&gt;  C3H7OOH + O2                                        rate = 7.50E-13*exp(    7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 99)   C3H7O2 + CH3O2 -&gt;  CH2O + HO2 + .82*CH3COCH3                         rate = 3.75E-13*exp(    -4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00)   C3H7OOH + OH -&gt;  H2O + C3H7O2                                        rate = 3.80E-12*exp(    2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01)   C3H8 + OH -&gt;  C3H7O2 + H2O                                           rate = 8.70E-12*exp(   -615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02)   PO2 + NO -&gt;  CH3CHO + CH2O + HO2 + NO2                               rate = 4.20E-12*exp(    18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03)   PO2 + HO2 -&gt;  POOH + O2                                              rate = 7.50E-13*exp(    7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04)   POOH + OH -&gt;  .5*PO2 + .5*OH + .5*HYAC + H2O                         rate = 3.80E-12*exp(    2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05)   CH3COCH3 + OH -&gt;  RO2 + H2O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06)   RO2 + NO -&gt;  CH3CO3 + CH2O + NO2                                     rate = 2.90E-12*exp(    30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07)   RO2 + HO2 -&gt;  ROOH + O2                                              rate = 8.60E-13*exp(    7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08)   RO2 + CH3O2 -&gt;  .3*CH3CO3 + .8*CH2O + .3*HO2 + .2*HYAC + .5*CH3COCHO rate = 7.10E-13*exp(    5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09)   ROOH + OH -&gt;  RO2 + H2O                                              rate = 3.80E-12*exp(    2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10)   HYAC + OH -&gt;  CH3COCHO + HO2                                         rate = 3.0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11)   CH3COCHO + OH -&gt;  CH3CO3 + CO + H2O                                  rate = 8.40E-13*exp(    83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12)   CH3COCHO + NO3 -&gt;  HNO3 + CO + CH3CO3                                rate = 1.40E-12*exp(  -186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13)   ONIT + OH -&gt;  NO2 + CH3COCHO                                         rate = 6.80E-13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14)   BIGENE + OH -&gt;  ENEO2                                                rate = 5.40E-11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15)   ENEO2 + NO -&gt;  CH3CHO + .5*CH2O + .5*CH3COCH3 + HO2 + NO2            rate = 4.20E-12*exp(    1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16)   MVK + OH -&gt;  MACRO2                                                  rate = 4.13E-12*exp(    452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7)   MVK + O3 -&gt;  .8*CH2O + .95*CH3COCHO + .08*OH + .2*O3 + .06*HO2       rate = 7.52E-16*exp(  -1521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18)   MEK + OH -&gt;  MEKO2                                                   rate = 2.30E-12*exp(   -1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19)   MEKO2 + NO -&gt;  CH3CO3 + CH3CHO + NO2                                 rate = 4.20E-12*exp(    18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120)   MEKO2 + HO2 -&gt;  MEKOOH                                               rate = 7.50E-13*exp(    7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121)   MEKOOH + OH -&gt;  MEKO2                                                rate = 3.80E-12*exp(    20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122)   MACR + OH -&gt;  .5*MACRO2 + .5*H2O + .5*MCO3                           rate = 1.86E-11*exp(    175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3)   MACR + O3 -&gt;  .8*CH3COCHO + .275*HO2 + .2*CO + .2*O3 + .7*CH2O       rate = 4.40E-15*exp(  -25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4)   MACRO2 + NO -&gt;  NO2 + .47*HO2 + .25*CH2O + .53*GLYALD + .25*CH3COCHO rate = 2.70E-12*exp(    36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125)   MACRO2 + NO -&gt;  0.8*ONITR                                            rate = 1.30E-13*exp(    3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126)   MACRO2 + NO3 -&gt;  NO2 + .47*HO2 + .25*CH2O + .25*CH3COCHO + .22*CO    rate = 2.4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127)   MACRO2 + HO2 -&gt;  MACROOH                                             rate = 8.00E-13*exp(    70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128)   MACRO2 + CH3O2 -&gt;  .73*HO2 + .88*CH2O + .11*CO + .24*CH3COCHO        rate = 5.00E-13*exp(    4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129)   MACRO2 + CH3CO3 -&gt;  .25*CH3COCHO + CH3O2 + .22*CO + .47*HO2          rate = 1.40E-11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130)   MACROOH + OH -&gt;  .5*MCO3 + .2*MACRO2 + .1*OH + .2*HO2                rate = 2.30E-11*exp(    2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31)   MCO3 + NO -&gt;  NO2 + CH2O + CH3CO3                                    rate = 5.30E-12*exp(    36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132)   MCO3 + NO3 -&gt;  NO2 + CH2O + CH3CO3                                   rate = 5.0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133)   MCO3 + HO2 -&gt;  .25*O3 + .25*CH3COOH + .75*CH3COOOH + .75*O2          rate = 4.30E-13*exp(   104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134)   MCO3 + CH3O2 -&gt;  2*CH2O + HO2 + {CO2} + CH3CO3                       rate = 2.00E-12*exp(    5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135)   MCO3 + CH3CO3 -&gt;  2*{CO2} + CH3O2 + CH2O + CH3CO3                    rate = 4.60E-12*exp(    5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136)   MCO3 + MCO3 -&gt;  2*{CO2} + 2*CH2O + 2*CH3CO3                          rate = 2.30E-12*exp(    53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7)   MCO3 + NO2 + M -&gt;  MPAN + M           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8)   MPAN + M -&gt;  MCO3 + NO2 + M          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139)   MPAN + OH + M -&gt;  .5*HYAC + .5*NO3 + .5*CH2O + .5*HO2 + 0.5*{CO2}    troe : ko=8.00E-27*(300/t)**3.50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          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140)   ISOP + OH -&gt;  ISOPO2                                                 rate = 2.54E-11*exp(    41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41)   ISOP + O3 -&gt;  .4*MACR + .2*MVK + .07*C3H6 + .27*OH + .06*HO2         rate = 1.05E-14*exp(  -20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142)   ISOP + NO3 -&gt;  ISOPNO3                                               rate = 3.03E-12*exp(   -446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43)   ISOPO2 + NO -&gt;  .08*ONITR + .92*NO2 + HO2 + .51*CH2O + .23*MACR      rate = 4.40E-12*exp(    18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144)   ISOPO2 + NO3 -&gt;  HO2 + NO2 + .6*CH2O + .25*MACR + .35*MVK            rate = 2.40E-12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145)   ISOPO2 + HO2 -&gt;  ISOPOOH                                             rate = 8.00E-13*exp(    7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146)   ISOPOOH + OH -&gt;  .8*XO2 + .2*ISOPO2                                  rate = 1.52E-11*exp(    20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147)   ISOPO2 + CH3O2 -&gt;  .25*CH3OH + HO2 + 1.2*CH2O + .19*MACR + .26*MVK   rate = 5.00E-13*exp(    4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148)   ISOPO2 + CH3CO3 -&gt;  CH3O2 + HO2 + .6*CH2O + .25*MACR + .35*MVK       rate = 1.40E-11          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149)   ISOPNO3 + NO -&gt;  1.206*NO2 + .794*HO2 + .072*CH2O + .167*MACR        rate = 2.70E-12*exp(    3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150)   ISOPNO3 + NO3 -&gt;  1.206*NO2 + .072*CH2O + .167*MACR + .039*MVK       rate = 2.40E-12          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151)   ISOPNO3 + HO2 -&gt;  XOOH + .206*NO2 + .794*HO2 + .008*CH2O + .167*MACR rate = 8.00E-13*exp(    70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152)   BIGALK + OH -&gt;  ALKO2                                                rate = 3.50E-12          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153)   ONITR + OH -&gt;  HYDRALD + .4*NO2 + HO2                                rate = 4.50E-11          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154)   ONITR + NO3 -&gt;  HO2 + NO2 + HYDRALD                                  rate = 1.40E-12*exp(  -18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155)   HYDRALD + OH -&gt;  XO2                                                 rate = 1.86E-11*exp(    17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56)   ALKO2 + NO -&gt;  .4*CH3CHO + .1*CH2O + .25*CH3COCH3 + .9*HO2 + .8*MEK  rate = 4.20E-12*exp(    18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157)   ALKO2 + HO2 -&gt;  ALKOOH                                               rate = 7.50E-13*exp(    7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158)   ALKOOH + OH -&gt;  ALKO2                                                rate = 3.80E-12*exp(    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59)   XO2 + NO -&gt;  NO2 + HO2 + .5*CO + .25*GLYOXAL + .25*HYAC              rate = 2.70E-12*exp(    36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160)   XO2 + NO3 -&gt;  NO2 + HO2 + 0.5*CO + .25*HYAC + 0.25*GLYOXAL           rate = 2.40E-12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161)   XO2 + HO2 -&gt;  XOOH                                                   rate = 8.00E-13*exp(    7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162)   XO2 + CH3O2 -&gt;  .3*CH3OH + .8*HO2 + .7*CH2O + .2*CO + .1*HYAC        rate = 5.00E-13*exp(    4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163)   XO2 + CH3CO3 -&gt;  .5*CO + CH3O2 + HO2 + {CO2} + .25*HYAC              rate = 1.30E-12*exp(    64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GLYOXAL + .25*CH3COCHO + .25*GLYAL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164)   XOOH + OH -&gt;  H2O + XO2                                              rate = 1.90E-12*exp(    19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65)   XOOH + OH -&gt;  H2O + OH         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166)   TOLUENE + OH -&gt;  .25*CRESOL + .25*HO2 + .7*TOLO2                     rate = 1.70E-12*exp(    352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67)   TOLO2 + NO -&gt;  .45*GLYOXAL + .45*CH3COCHO + .9*BIGALD + .9*NO2       rate = 4.20E-12*exp(    1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168)   TOLO2 + HO2 -&gt;  TOLOOH                                               rate = 7.50E-13*exp(    7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169)   TOLOOH + OH -&gt;  TOLO2                                                rate = 3.80E-12*exp(    20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170)   CRESOL + OH -&gt;  XOH                                                  rate = 3.00E-12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171)   XOH + NO2 -&gt;  .7*NO2 + .7*BIGALD + .7*HO2                            rate = 1.00E-11          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172)   C10H16 + OH -&gt;  TERPO2                                               rate = 1.20E-11*exp(    444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173)   C10H16 + O3 -&gt;  .7*OH + MVK + MACR + HO2                             rate = 1.00E-15*exp(   -732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174)   C10H16 + NO3 -&gt;  TERPO2 + NO2                                        rate = 1.20E-12*exp(    4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75)   TERPO2 + NO -&gt;  .1*CH3COCH3 + HO2 + MVK + MACR + NO2                 rate = 4.20E-12*exp(    18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176)   TERPO2 + HO2 -&gt;  TERPOOH                                             rate = 7.50E-13*exp(    7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177)   TERPOOH + OH -&gt;  TERPO2                                              rate = 3.80E-12*exp(    2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8)   Rn -&gt;  Pb                                                            rate = 2.10E-06          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79)   N2O5 -&gt;  2*HNO3                   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80)   NO3 -&gt;  HNO3       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81)   NO2 -&gt;  0.5*OH + 0.5*NO + 0.5*HNO3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82)   SO2 + OH -&gt;  H2SO4    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83)   DMS + OH -&gt;  SO2                                                     rate = 9.60E-12*exp(   -234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84)   DMS + OH -&gt;  .5*SO2 + .5*HO2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85)   DMS + NO3 -&gt;  SO2 + HNO3                                             rate = 1.90E-13*exp(    52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186)   NH3 + OH -&gt;  H2O                                                     rate = 1.70E-12*exp(   -71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87)   HO2 -&gt;  0.5*H2O2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85*CH3CO3*HO2  + .2*r117*MVK*O3  + .2*r123*MACR*O3  + .25*r1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14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5*O1D*O3  - r15*H*O3  - r20*OH*O3  - r28*HO2*O3  - r35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NO2*O3  - r74*C2H4*O3  - r95*C3H6*O3  - r117*MVK*O3  - r123*MACR*O3  - r141*ISO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10H1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j7*N2O5  + j9*NO3  + r3*N2*O1D  + r4*O2*O1D  + r18*H*HO2  + r22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19*OH*O  - r26*H2*O  - r27*HO2*O  - r30*H2O2*O  - r33*M*NO*O  - r36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7*M*NO2*O  - r44*NO3*O  - r55*CH2O*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6*H2O*O1D  - r5*O3*O1D  - r7*H2*O1D  - r8*N2O*O1D  - r9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CH4*O1D  - r11*CH4*O1D  - r12*CH4*O1D  - r13*HCN*O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8*O1D*N2O  - r9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j7*N2O5  + j10*NO3  + .5*r181*NO2  + 2*r8*O1D*N2O  + r36*NO2*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*M*O*NO  - r34*HO2*NO  - r35*O3*NO  - r43*NO3*NO  - r57*CH3O2*NO  - r65*HOCH2OO*NO  - r70*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2H5O2*NO  - r83*CH3CO3*NO  - r97*C3H7O2*NO  - r102*PO2*NO  - r106*RO2*NO  - r115*EN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9*MEKO2*NO  - r124*MACRO2*NO  - r125*MACRO2*NO  - r131*MCO3*NO  - r143*ISO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ISOPNO3*NO  - r156*ALKO2*NO  - r159*XO2*NO  - r167*TOLO2*NO  - r175*TERP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8*HNO3  + j9*NO3  + j12*HO2NO2  + .6*j20*PAN  + j21*MPAN  + j32*ONITR  + r40*M*N2O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92*M*PAN  + r138*M*MPAN  + r33*M*NO*O  + r34*NO*HO2  + r35*NO*O3  + 2*r43*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*O  + r45*NO3*OH  + r46*NO3*HO2  + r48*HO2NO2*OH  + r57*CH3O2*NO  + r65*HOCH2O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EO2*NO  + r76*C2H5O2*NO  + r83*CH3CO3*NO  + r97*C3H7O2*NO  + r102*PO2*NO  + r106*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3*ONIT*OH  + r115*ENEO2*NO  + r119*MEKO2*NO  + r124*MACRO2*NO  + r126*MACRO2*NO3  + r131*MC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NO3  + .92*r143*ISOPO2*NO  + r144*ISOPO2*NO3  + 1.206*r149*ISOPNO3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06*r150*ISOPNO3*NO3  + .206*r151*ISOPNO3*HO2  + .4*r153*ONITR*OH  + r154*ONITR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56*ALKO2*NO  + r159*XO2*NO  + r160*XO2*NO3  + .9*r167*TOLO2*NO  + .7*r171*XOH*N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4*C10H16*NO3  + r175*TERPO2*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81*NO2  - r36*O*NO2  - r37*M*O*NO2  - r38*O3*NO2  - r39*M*NO3*NO2  - r41*M*OH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HO2*NO2  - r84*M*CH3CO3*NO2  - r137*M*MCO3*NO2  - r171*XOH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j7*N2O5  + j11*HO2NO2  + .4*j20*PAN  + r40*M*N2O5  + r37*M*NO2*O  + r3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HNO3*OH  + r93*PAN*OH  + .5*r139*M*MPAN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*NO3  - j10*NO3  - r180*NO3  - r39*M*NO2*NO3  - r43*NO*NO3  - r44*O*NO3  - r45*OH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HO2*NO3  - r53*CH2O*NO3  - r82*CH3CHO*NO3  - r96*C3H6*NO3  - r112*CH3COCHO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MACRO2*NO3  - r132*MCO3*NO3  - r142*ISOP*NO3  - r144*ISOPO2*NO3  - r15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NITR*NO3  - r160*XO2*NO3  - r174*C10H16*NO3  - r18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79*N2O5  + r180*NO3  + .5*r181*NO2  + r41*M*NO2*OH  + r53*CH2O*NO3  + r8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12*CH3COCHO*NO3  + r185*DMS*NO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*HNO3  - r42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*HO2NO2  - j12*HO2NO2  - r49*M*HO2NO2  - r4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j7*N2O5  - r40*M*N2O5  - r179*N2O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5*CH2O  + r12*O1D*CH4  + r17*H*H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O1D*H2  - r24*OH*H2  - r26*O*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8*HNO3  + j11*HO2NO2  + j13*CH3OOH  + 2*j16*H2O2  + j18*POOH  + j19*CH3COOOH  + j25*C2H5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6*EOOH  + j27*C3H7OOH  + j28*ROOH  + j31*XOOH  + j39*ALKOOH  + j40*MEKOOH  + j41*T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TERPOOH  + 2*r6*H2O*O1D  + .5*r181*NO2  + r7*O1D*H2  + r10*O1D*CH4  + r13*O1D*HCN  + r15*H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H*HO2  + r26*H2*O  + r27*HO2*O  + r28*HO2*O3  + r30*H2O2*O  + r34*NO*HO2  + r46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*r62*CH3OOH*OH  + .65*r67*M*C2H2*OH  + .12*r74*C2H4*O3  + .5*r80*C2H5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r95*C3H6*O3  + .5*r104*POOH*OH  + .08*r117*MVK*O3  + .215*r123*MACR*O3  + .1*r130*MACR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7*r141*ISOP*O3  + .7*r173*C10H16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O*OH  - r20*O3*OH  - r21*HO2*OH  - 2*r22*OH*OH  - 2*r23*M*OH*OH  - r24*H2*OH  - r25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*M*HCN*OH  - r32*CH3CN*OH  - r41*M*NO2*OH  - r42*HNO3*OH  - r45*NO3*OH  - r48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CH4*OH  - r51*CO*OH  - r52*M*CO*OH  - r54*CH2O*OH  - r61*CH3OH*OH  - r62*CH3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COOH*OH  - r67*M*C2H2*OH  - r68*C2H6*OH  - r69*M*C2H4*OH  - r75*CH3COOH*OH  - r80*C2H5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1*CH3CHO*OH  - r88*CH3COOOH*OH  - r89*GLYALD*OH  - r90*GLYOXAL*OH  - r91*C2H5OH*OH  - r93*PAN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4*M*C3H6*OH  - r100*C3H7OOH*OH  - r101*C3H8*OH  - r104*POOH*OH  - r105*CH3COCH3*OH  - r109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0*HYAC*OH  - r111*CH3COCHO*OH  - r113*ONIT*OH  - r114*BIGENE*OH  - r116*MVK*OH  - r118*MEK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MEKOOH*OH  - r122*MACR*OH  - r130*MACROOH*OH  - r139*M*MPAN*OH  - r140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ISOPOOH*OH  - r152*BIGALK*OH  - r153*ONITR*OH  - r155*HYDRALD*OH  - r158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XOOH*OH  - r166*TOLUENE*OH  - r169*TOLOOH*OH  - r170*CRESOL*OH  - r172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TERPOOH*OH  - r182*SO2*OH  - r183*DMS*OH  - r184*DMS*OH  - r186*NH3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2*HO2NO2  + j17*CH3CHO  + j18*POOH  + 1.34*j22*MACR  + .66*j23*MACR  + j25*C2H5OOH  + j27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H3COCHO  + j32*ONITR  + j33*ISOPOOH  + j34*HYAC  + 2*j35*GLYALD  + .56*j37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8*GLYOXAL  + .9*j39*ALKOOH  + j42*TERPOOH  + r14*O2*M*H  + r49*M*HO2NO2  + r64*HOCH2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O2*EO  + r73*EO  + r11*O1D*CH4  + r20*OH*O3  + r25*OH*H2O2  + r30*H2O2*O  + r31*M*HC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*CH3CN*OH  + r45*NO3*OH  + r52*M*CO*OH  + r53*CH2O*NO3  + r55*CH2O*O  + r57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9*CH3O2*CH3O2  + r61*CH3OH*OH  + r63*HCOOH*OH  + r65*HOCH2OO*NO  + .35*r67*M*C2H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70*EO2*NO  + .12*r74*C2H4*O3  + r76*C2H5O2*NO  + r78*C2H5O2*CH3O2  + 1.2*r79*C2H5O2*C2H5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86*CH3CO3*CH3O2  + r89*GLYALD*OH  + r90*GLYOXAL*OH  + r91*C2H5OH*OH  + .19*r95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C3H7O2*NO  + r99*C3H7O2*CH3O2  + r102*PO2*NO  + .3*r108*RO2*CH3O2  + r110*HYAC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5*ENEO2*NO  + .06*r117*MVK*O3  + .275*r123*MACR*O3  + .47*r124*MACRO2*NO  + .47*r12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128*MACRO2*CH3O2  + .47*r129*MACRO2*CH3CO3  + .2*r130*MACROOH*OH  + r13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39*M*MPAN*OH  + .06*r141*ISOP*O3  + r143*ISOPO2*NO  + r144*ISOPO2*NO3  + r14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ISOPO2*CH3CO3  + .794*r149*ISOPNO3*NO  + .794*r150*ISOPNO3*NO3  + .794*r15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ONITR*OH  + r154*ONITR*NO3  + .9*r156*ALKO2*NO  + r159*XO2*NO  + r16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2*XO2*CH3O2  + r163*XO2*CH3CO3  + .25*r166*TOLUENE*OH  + .9*r167*TOLO2*NO  + .7*r17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10H16*O3  + r175*TERPO2*NO  + .5*r18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  - r16*H*HO2  - r17*H*HO2  - r18*H*HO2  - r21*OH*HO2  - r27*O*HO2  - r28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9*HO2*HO2  - r34*NO*HO2  - r46*NO3*HO2  - r47*M*NO2*HO2  - r56*CH2O*HO2  - r58*CH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6*HOCH2OO*HO2  - r71*EO2*HO2  - r77*C2H5O2*HO2  - r85*CH3CO3*HO2  - r98*C3H7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PO2*HO2  - r107*RO2*HO2  - r120*MEKO2*HO2  - r127*MACRO2*HO2  - 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ISOPO2*HO2  - r151*ISOPNO3*HO2  - r157*ALKO2*HO2  - r161*XO2*HO2  - r168*TO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6*TERP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87*HO2  + r23*M*OH*OH  + r29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6*H2O2  - r25*OH*H2O2  - r30*O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3*CH3OOH  + r7*O1D*H2  + r11*O1D*CH4  + r19*OH*O  + r24*OH*H2  + r26*H2*O  + r51*CO*OH  + r54*CH2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5*O3*H  - r16*HO2*H  - r17*HO2*H  - r18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9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O1D*CH4  - r11*O1D*CH4  - r12*O1D*CH4  - r50*OH*CH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4*CH2O  + j15*CH2O  + j17*CH3CHO  + 1.34*j23*MACR  + .7*j24*MVK  + j30*CH3COCHO  + j32*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GLYALD  + .45*j37*BIGALD  + 2*j38*GLYOXAL  + r53*CH2O*NO3  + r54*CH2O*OH  + r55*CH2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67*M*C2H2*OH  + .5*r74*C2H4*O3  + r90*GLYOXAL*OH  + .56*r95*C3H6*O3  + r111*CH3CO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CH3COCHO*NO3  + .05*r117*MVK*O3  + .2*r123*MACR*O3  + .22*r124*MACRO2*NO  + .22*r126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128*MACRO2*CH3O2  + .22*r129*MACRO2*CH3CO3  + .3*r141*ISOP*O3  + .5*r15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60*XO2*NO3  + .2*r162*XO2*CH3O2  + .5*r16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H*CO  - r52*M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7*CH3CHO  + j19*CH3COOOH  + .4*j20*PAN  + .3*j24*MVK  + j29*CH3COCH3  + r10*O1D*CH4  + r50*CH4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62*CH3OOH*OH  + r75*CH3COOH*OH  + r83*CH3CO3*NO  + .9*r86*CH3CO3*CH3O2  + 2*r87*CH3CO3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95*C3H6*O3  + r129*MACRO2*CH3CO3  + r135*MCO3*CH3CO3  + r148*ISOP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7*NO*CH3O2  - r58*HO2*CH3O2  - 2*r59*CH3O2*CH3O2  - 2*r60*CH3O2*CH3O2  - r7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6*CH3CO3*CH3O2  - r99*C3H7O2*CH3O2  - r108*RO2*CH3O2  - r128*MACRO2*CH3O2  - r134*MC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7*ISOPO2*CH3O2  - r162*XO2*CH3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8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*CH3OOH  - r62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3*CH3OOH  + j18*POOH  + 1.34*j22*MACR  + j28*ROOH  + j32*ONITR  + .69*j33*ISOPOOH  + j34*HY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5*GLYALD  + .1*j39*ALKOOH  + r64*HOCH2OO  + 2*r73*EO  + r11*O1D*CH4  + r12*O1D*CH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7*CH3O2*NO  + 2*r59*CH3O2*CH3O2  + r60*CH3O2*CH3O2  + r61*CH3OH*OH  + .3*r62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70*EO2*NO  + r74*C2H4*O3  + .7*r78*C2H5O2*CH3O2  + r86*CH3CO3*CH3O2  + .5*r88*CH3CO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GLYALD*OH  + r93*PAN*OH  + .54*r95*C3H6*O3  + r99*C3H7O2*CH3O2  + r102*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6*RO2*NO  + .8*r108*RO2*CH3O2  + .5*r115*ENEO2*NO  + .8*r117*MVK*O3  + .7*r123*MACR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4*MACRO2*NO  + .25*r126*MACRO2*NO3  + .88*r128*MACRO2*CH3O2  + .25*r129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1*MCO3*NO  + r132*MCO3*NO3  + 2*r134*MCO3*CH3O2  + r135*MCO3*CH3CO3  + 2*r136*MCO3*M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39*M*MPAN*OH  + .6*r141*ISOP*O3  + .51*r143*ISOPO2*NO  + .6*r144*ISOP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*r147*ISOPO2*CH3O2  + .6*r148*ISOPO2*CH3CO3  + .072*r149*ISOPNO3*NO  + .072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08*r151*ISOPNO3*HO2  + .1*r156*ALKO2*NO  + .7*r162*XO2*CH3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CH2O  - j15*CH2O  - r53*NO3*CH2O  - r54*OH*CH2O  - r55*O*CH2O  - r56*HO2*C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60*CH3O2*CH3O2  + .3*r78*C2H5O2*CH3O2  + .5*r108*RO2*CH3O2  + .25*r128*MACR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47*ISOPO2*CH3O2  + .3*r16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1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78*C2H5O2*CH3O2  + .4*r7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1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69*M*OH*C2H4  - r74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26*EOOH  + .75*r70*E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O2*EO  - r73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69*M*C2H4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NO*EO2  - r71*HO2*E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85*CH3CO3*HO2  + .1*r86*CH3CO3*CH3O2  + .25*r95*C3H6*O3  + .25*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4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5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72*O2*EO  + .53*r124*MACRO2*NO  + .53*r126*MACRO2*NO3  + .26*r128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.25*r159*XO2*NO  + .25*r160*XO2*NO3  + .1*r16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6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GLYALD  - r89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71*E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68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6*MEK  + r68*C2H6*OH  + .5*r8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6*NO*C2H5O2  - r77*HO2*C2H5O2  - r78*CH3O2*C2H5O2  - 2*r7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7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2H5OOH  - r8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8*POOH  + j25*C2H5OOH  + .4*j39*ALKOOH  + j40*MEKOOH  + r76*C2H5O2*NO  + .8*r7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79*C2H5O2*C2H5O2  + .5*r80*C2H5OOH*OH  + r91*C2H5OH*OH  + .5*r95*C3H6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97*C3H7O2*NO  + r102*PO2*NO  + r115*ENEO2*NO  + .04*r117*MVK*O3  + r119*MEK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15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7*CH3CHO  - r81*OH*CH3CHO  - r8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20*PAN  + 1.34*j22*MACR  + .3*j24*MVK  + j28*ROOH  + j29*CH3COCH3  + j30*CH3COCHO  + j34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36*MEK  + .13*j37*BIGALD  + j40*MEKOOH  + r92*M*PAN  + r81*CH3CHO*OH  + r82*CH3CH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88*CH3COOOH*OH  + r106*RO2*NO  + .3*r108*RO2*CH3O2  + r111*CH3COCHO*OH  + r112*CH3COCHO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19*MEKO2*NO  + .53*r124*MACRO2*NO  + .53*r126*MACRO2*NO3  + .26*r12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r131*MCO3*NO  + r132*MCO3*NO3  + r134*MCO3*CH3O2  + 2*r13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3*NO*CH3CO3  - r84*M*NO2*CH3CO3  - r85*HO2*CH3CO3  - r86*CH3O2*CH3CO3  - 2*r87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MACRO2*CH3CO3  - r148*ISOPO2*CH3CO3  - r163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85*CH3CO3*HO2  + .75*r133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9*CH3COOOH  - r88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4*MVK  + .07*r14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4*M*OH*C3H6  - r95*O3*C3H6  - r96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0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00*C3H7OOH*OH  + r10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7*NO*C3H7O2  - r98*HO2*C3H7O2  - r99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98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C3H7OOH  - r10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94*M*C3H6*OH  + .5*r104*P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NO*PO2  - r10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0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8*POOH  - r10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7*C3H7OOH  + .25*j39*ALKOOH  + .1*j42*TERPOOH  + .82*r97*C3H7O2*NO  + .82*r99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15*ENEO2*NO  + .25*r156*ALKO2*NO  + .1*r175*TERPO2*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9*CH3COCH3  - r10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05*CH3COCH3*OH  + r10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6*NO*RO2  - r107*HO2*RO2  - r10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0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8*ROOH  - r10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1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1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9*ALKOOH  + .8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6*MEK  - r11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18*MEK*OH  + r12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9*NO*MEKO2  - r12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12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0*MEKOOH  - r12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5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52*BIGALK*OH  + r15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6*NO*ALKO2  - r15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5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ALKOOH  - r15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40*OH*ISOP  - r141*O3*ISOP  - r14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40*ISOP*OH  + .2*r14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3*NO*ISOPO2  - r144*NO3*ISOPO2  - r145*HO2*ISOPO2  - r147*CH3O2*ISOPO2  - r14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4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3*ISOPOOH  - r14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3*ISOPOOH  + j42*TERPOOH  + .2*r141*ISOP*O3  + .32*r143*ISOPO2*NO  + .35*r14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47*ISOPO2*CH3O2  + .35*r148*ISOPO2*CH3CO3  + .039*r149*ISOPNO3*NO  + .039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51*ISOPNO3*HO2  + r173*C10H16*O3  + r17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MVK  - r116*OH*MVK  - r11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3*ISOPOOH  + j42*TERPOOH  + .4*r141*ISOP*O3  + .23*r143*ISOPO2*NO  + .25*r14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47*ISOPO2*CH3O2  + .25*r148*ISOPO2*CH3CO3  + .167*r149*ISOPNO3*NO  + .167*r15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51*ISOPNO3*HO2  + r173*C10H16*O3  + r17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MACR  - j23*MACR  - r122*OH*MACR  - r12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6*MVK*OH  + .5*r122*MACR*OH  + .2*r13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4*NO*MACRO2  - r125*NO*MACRO2  - r126*NO3*MACRO2  - r127*HO2*MACRO2  - r12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1*MPAN  + .66*j22*MACR  + r138*M*MPAN  + .5*r122*MACR*OH  + .5*r130*MACROOH*OH  + .2*r14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1*NO*MCO3  - r132*NO3*MCO3  - r133*HO2*MCO3  - r134*CH3O2*MCO3  - r13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6*MCO3*MCO3  - r13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43*ISOPO2*NO  + .4*r144*ISOPO2*NO3  + .3*r147*ISOPO2*CH3O2  + .4*r14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53*ONITR*OH  + r15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04*POOH*OH  + .2*r108*RO2*CH3O2  + .22*r124*MACRO2*NO  + .22*r12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8*MACRO2*CH3O2  + .22*r129*MACRO2*CH3CO3  + .5*r139*M*MPAN*OH  + .25*r15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60*XO2*NO3  + .1*r162*XO2*CH3O2  + .25*r16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4*HYAC  - r11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7*BIGALD  + .45*j41*TOLOOH  + .5*r108*RO2*CH3O2  + r110*HYAC*OH  + r11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7*MVK*O3  + .8*r123*MACR*O3  + .25*r124*MACRO2*NO  + .25*r12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8*MACRO2*CH3O2  + .25*r129*MACRO2*CH3CO3  + .25*r159*XO2*NO  + .25*r16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62*XO2*CH3O2  + .25*r163*XO2*CH3CO3  + .45*r16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0*CH3COCHO  - r111*OH*CH3COCHO  - r11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46*ISOPOOH*OH  + r155*HYDRALD*OH  + r16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NO*XO2  - r160*NO3*XO2  - r161*HO2*XO2  - r162*CH3O2*XO2  - r16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51*ISOPNO3*HO2  + r16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XOOH  - r164*OH*XOOH  - r16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72*OH*C10H16  - r173*O3*C10H16  - r17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72*C10H16*OH  + r174*C10H16*NO3  + r17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5*NO*TERPO2  - r17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7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2*TERPOOH  - r17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6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6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66*TOLUENE*OH  + r16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7*NO*TOLO2  - r16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6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1*TOLOOH  - r16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7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41*TOLOOH  + .9*r167*TOLO2*NO  + .7*r17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7*BIGALD  + .45*j41*TOLOOH  + .65*r67*M*C2H2*OH  + .2*r89*GLYALD*OH  + .25*r159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60*XO2*NO3  + .1*r162*XO2*CH3O2  + .25*r163*XO2*CH3CO3  + .45*r16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8*GLYOXAL  - r90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8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0*PAN  - r92*M*PAN  - r93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96*C3H6*NO3  + .1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PAN  - r138*M*MPAN  - r13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4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9*NO*ISOPNO3  - r150*NO3*ISOPNO3  - r15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125*MACRO2*NO  + .08*r143*ISOPO2*NO  + .794*r149*ISOPNO3*NO  + .794*r15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15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2*ONITR  - r153*OH*ONITR  - r15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83*DMS*OH  + .5*r184*DMS*OH  + r185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83*OH*DMS  - r184*OH*DMS  - r18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8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7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7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3*O1D*HCN  - r31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32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67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65*HOCH2OO*NO  + r66*HOCH2OO*HO2  + .35*r67*M*C2H2*OH  + .5*r74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3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56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4*HOCH2OO  - r65*NO*HOCH2OO  - r66*HO2*HOCH2O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8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