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SOA                (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NH_50W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CO_25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CO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O2t               (S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F6em              (S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E90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E90_S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E90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E90_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H_50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O_2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O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SO2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SF6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S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.18*CH2O + .18*O + .66*OH + .44*CO2 + .38*CO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61)   CH3CHO + hv -&gt;  CH3O2 + CO + HO2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63)   CH3COOOH + hv -&gt;  CH3O2 + OH + CO2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4)   PAN + hv -&gt;  .6*CH3CO3 + .6*NO2 + .4*CH3O2 + .4*NO3 + .4*CO2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5)   MPAN + hv -&gt;  MCO3 + NO2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6)   MACR -&gt;  1.34*HO2 + .66*MCO3 + 1.34*CH2O + 1.34*CH3CO3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7)   MACR -&gt;  .66*HO2 + 1.34*CO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8)   MVK + hv -&gt;  .7*C3H6 + .7*CO + .3*CH3O2 + .3*CH3CO3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9)   C2H5OOH + hv -&gt;  CH3CHO + HO2 + OH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70)   EOOH + hv -&gt;  EO + OH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71)   C3H7OOH + hv -&gt;  0.82*CH3COCH3 + OH + HO2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72)   ROOH + hv -&gt;  CH3CO3 + CH2O + OH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73)   CH3COCH3 + hv -&gt;  CH3CO3 + CH3O2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74)   CH3COCHO + hv -&gt;  CH3CO3 + CO + HO2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5)   XOOH + hv -&gt;  OH   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6)   ONITR + hv -&gt;  HO2 + CO + NO2 + CH2O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7)   ISOPOOH + hv -&gt;  .402*MVK + .288*MACR + .69*CH2O + HO2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8)   HYAC + hv -&gt;  CH3CO3 + HO2 + CH2O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9)   GLYALD + hv -&gt;  2*HO2 + CO + CH2O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80)   MEK + hv -&gt;  CH3CO3 + C2H5O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81)   BIGALD + hv -&gt;  .45*CO + .13*GLYOXAL + .56*HO2 + .13*CH3CO3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82)   GLYOXAL + hv -&gt;  2*CO + 2*HO2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83)   ALKOOH + hv -&gt;  .4*CH3CHO + .1*CH2O + .25*CH3COCH3 + .9*HO2 + .8*MEK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84)   MEKOOH + hv -&gt;  OH + CH3CO3 + CH3CHO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5)   TOLOOH + hv -&gt;  OH + .45*GLYOXAL + .45*CH3COCHO + .9*BIGALD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6)   TERPOOH + hv -&gt;  OH + .1*CH3COCH3 + HO2 + MVK + MACR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87)   SF6 + hv -&gt;  {sink}   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em           ( 88)   SF6em + hv -&gt;  {sink}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89)   O + hv -&gt;  Op + e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90)   O + hv -&gt;  Op + e  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91)   O + hv -&gt;  Op + e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92)   N + hv -&gt;  Np + e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93)   O2 + hv -&gt;  O2p + e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94)   N2 + hv -&gt;  N2p + e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95)   O2 + hv -&gt;  O + Op + e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6)   O2 + hv -&gt;  O + Op + e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97)   O2 + hv -&gt;  O + Op + e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98)   N2 + hv -&gt;  N + Np + e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99)   N2 + hv -&gt;  N2D + Np + e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00)   O2 + hv -&gt;  2*O       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01)   N2 + hv -&gt;  1.2*N2D + .8*N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02)   O + hv -&gt;  Op + e       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03)   O + hv -&gt;  Op + e  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04)   O + hv -&gt;  Op + e  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05)   O2 + hv -&gt;  O2p + e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06)   N2 + hv -&gt;  N2p + e  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07)   O2 + hv -&gt;  O + Op + e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08)   O2 + hv -&gt;  O + Op + e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09)   O2 + hv -&gt;  O + Op + e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0)   N2 + hv -&gt;  N + Np + e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1)   N2 + hv -&gt;  N2D + Np + e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12)   O2 + hv -&gt;  2*O       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3)   N2 + hv -&gt;  1.2*N2D + .8*N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4)   CO2 + hv -&gt;  CO + O     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45)   O1D + HCN -&gt;  OH                                                     rate = 7.70E-11*exp(    10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6)   H + O2 + M -&gt;  HO2 + M                                               troe : ko=4.40E-32*(300/t)**1.30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7)   H + O3 -&gt;  OH + O2                                                   rate = 1.40E-10*exp(   -47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8)   H + HO2 -&gt;  2*OH                                                     rate = 7.20E-11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9)   H + HO2 -&gt;  H2 + O2                                                  rate = 6.90E-12          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50)   H + HO2 -&gt;  H2O + O                                                  rate = 1.60E-12          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1)   OH + O -&gt;  H + O2                                                    rate = 1.80E-11*exp(    18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2)   OH + O3 -&gt;  HO2 + O2                                                 rate = 1.70E-12*exp(   -94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3)   OH + HO2 -&gt;  H2O + O2                                                rate = 4.80E-11*exp(    25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4)   OH + OH -&gt;  H2O + O                                                  rate = 1.80E-12          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5)   OH + OH + M -&gt;  H2O2 + M                                             troe : ko=6.90E-31*(300/t)**1.0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6)   OH + H2 -&gt;  H2O + H                                                  rate = 2.80E-12*exp(  -180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7)   OH + H2O2 -&gt;  H2O + HO2                                              rate = 1.8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8)   H2 + O -&gt;  OH + H                                                    rate = 1.60E-11*exp(  -457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9)   HO2 + O -&gt;  OH + O2                                                  rate = 3.00E-11*exp(    2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60)   HO2 + O3 -&gt;  OH + 2*O2                                               rate = 1.00E-14*exp(   -49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1)   HO2 + HO2 -&gt;  H2O2 + O2                     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2)   H2O2 + O -&gt;  OH + HO2                                                rate = 1.40E-12*exp(  -20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63)   HCN + OH + M -&gt;  HO2 + M                                             troe : ko=4.28E-33       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64)   CH3CN + OH -&gt;  HO2                                                   rate = 7.80E-13*exp(  -105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5)   N2D + O2 -&gt;  NO + O1D                                                rate = 5.00E-12          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6)   N2D + O -&gt;  N + O                                                    rate = 7.00E-13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7)   N + OH -&gt;  NO + H                                                    rate = 5.00E-11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8)   N + O2 -&gt;  NO + O                                                    rate = 1.50E-11*exp(  -360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9)   N + NO -&gt;  N2 + O                                                    rate = 2.10E-11*exp(    10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70)   N + NO2 -&gt;  N2O + O                                                  rate = 2.90E-12*exp(    22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71)   N + NO2 -&gt;  2*NO                                                     rate = 1.45E-12*exp(    22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72)   N + NO2 -&gt;  N2 + O2                                                  rate = 1.45E-12*exp(    22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             ( 73)   NO + O + M -&gt;  NO2 + M                                               troe : ko=9.00E-32*(300/t)**1.50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4)   NO + HO2 -&gt;  NO2 + OH                                                rate = 3.30E-12*exp(    27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5)   NO + O3 -&gt;  NO2 + O2                                                 rate = 3.00E-12*exp(  -150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6)   NO2 + O -&gt;  NO + O2                                                  rate = 5.10E-12*exp(    21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7)   NO2 + O + M -&gt;  NO3 + M                                              troe : ko=2.50E-31*(300/t)**1.80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8)   NO2 + O3 -&gt;  NO3 + O2                                                rate = 1.20E-13*exp(  -245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9)   NO2 + NO3 + M -&gt;  N2O5 + M                                           troe : ko=2.00E-30*(300/t)**4.40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80)   N2O5 + M -&gt;  NO2 + NO3 + M                                           rate = ** User defined **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81)   NO2 + OH + M -&gt;  HNO3 + M                                            troe : ko=1.80E-30*(300/t)**3.00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82)   HNO3 + OH -&gt;  NO3 + H2O                                              rate = ** User defined **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3)   NO3 + NO -&gt;  2*NO2                                                   rate = 1.50E-11*exp(    17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4)   NO3 + O -&gt;  NO2 + O2                                                 rate = 1.00E-11          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5)   NO3 + OH -&gt;  HO2 + NO2                                               rate = 2.20E-11          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6)   NO3 + HO2 -&gt;  OH + NO2 + O2                                          rate = 3.50E-12          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7)   NO2 + HO2 + M -&gt;  HO2NO2 + M                                         troe : ko=2.00E-31*(300/t)**3.40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8)   HO2NO2 + OH -&gt;  H2O + NO2 + O2                                       rate = 1.30E-12*exp(    38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9)   HO2NO2 + M -&gt;  HO2 + NO2 + M            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90)   CL + O3 -&gt;  CLO + O2                                                 rate = 2.30E-11*exp(   -2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91)   CL + H2 -&gt;  HCL + H                                                  rate = 3.05E-11*exp(  -227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92)   CL + H2O2 -&gt;  HCL + HO2                                              rate = 1.10E-11*exp(   -98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3)   CL + HO2 -&gt;  HCL + O2                                                rate = 1.40E-11*exp(    27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4)   CL + HO2 -&gt;  OH + CLO                                                rate = 3.60E-11*exp(   -375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5)   CL + CH2O -&gt;  HCL + HO2 + CO                                         rate = 8.10E-11*exp(    -3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6)   CL + CH4 -&gt;  CH3O2 + HCL                                             rate = 7.30E-12*exp(  -128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7)   CLO + O -&gt;  CL + O2                                                  rate = 2.80E-11*exp(     8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8)   CLO + OH -&gt;  CL + HO2                                                rate = 7.40E-12*exp(    27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9)   CLO + OH -&gt;  HCL + O2                                                rate = 6.00E-13*exp(    23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100)   CLO + HO2 -&gt;  O2 + HOCL                                              rate = 2.60E-12*exp(    29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101)   CLO + CH3O2 -&gt;  CL + HO2 + CH2O                                      rate = 3.30E-12*exp(   -115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102)   CLO + NO -&gt;  NO2 + CL                                                rate = 6.40E-12*exp(    29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3)   CLO + NO2 + M -&gt;  CLONO2 + M                                         troe : ko=1.80E-31*(300/t)**3.40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4)   CLO + CLO -&gt;  2*CL + O2                                              rate = 3.00E-11*exp(  -245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5)   CLO + CLO -&gt;  CL2 + O2                                               rate = 1.00E-12*exp(  -159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6)   CLO + CLO -&gt;  CL + OCLO                                              rate = 3.50E-13*exp(  -137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7)   CLO + CLO + M -&gt;  CL2O2 + M                                          troe : ko=1.60E-32*(300/t)**4.50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8)   CL2O2 + M -&gt;  CLO + CLO + M         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9)   HCL + OH -&gt;  H2O + CL                                                rate = 1.80E-12*exp(   -25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10)   HCL + O -&gt;  CL + OH                                                  rate = 1.00E-11*exp(  -33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11)   HOCL + O -&gt;  CLO + OH                                                rate = 1.70E-13          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12)   HOCL + CL -&gt;  HCL + CLO                                              rate = 3.40E-12*exp(   -13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3)   HOCL + OH -&gt;  H2O + CLO                                              rate = 3.00E-12*exp(   -5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4)   CLONO2 + O -&gt;  CLO + NO3                                             rate = 3.60E-12*exp(   -84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5)   CLONO2 + OH -&gt;  HOCL + NO3                                           rate = 1.20E-12*exp(   -33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6)   CLONO2 + CL -&gt;  CL2 + NO3                                            rate = 6.50E-12*exp(    135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7)   BR + O3 -&gt;  BRO + O2                                                 rate = 1.60E-11*exp(   -78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8)   BR + HO2 -&gt;  HBR + O2                                                rate = 4.80E-12*exp(   -31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9)   BR + CH2O -&gt;  HBR + HO2 + CO                                         rate = 1.70E-11*exp(   -80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20)   BRO + O -&gt;  BR + O2                                                  rate = 1.90E-11*exp(    23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21)   BRO + OH -&gt;  BR + HO2                                                rate = 1.70E-11*exp(    25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22)   BRO + HO2 -&gt;  HOBR + O2                                              rate = 4.50E-12*exp(    46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3)   BRO + NO -&gt;  BR + NO2                                                rate = 8.80E-12*exp(    26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4)   BRO + NO2 + M -&gt;  BRONO2 + M                                         troe : ko=5.20E-31*(300/t)**3.20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5)   BRO + CLO -&gt;  BR + OCLO                                              rate = 9.50E-13*exp(    55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6)   BRO + CLO -&gt;  BR + CL + O2                                           rate = 2.30E-12*exp(    26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7)   BRO + CLO -&gt;  BRCL + O2                                              rate = 4.10E-13*exp(    29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8)   BRO + BRO -&gt;  2*BR + O2                                              rate = 1.50E-12*exp(    23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9)   HBR + OH -&gt;  BR + H2O                                                rate = 5.50E-12*exp(    2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30)   HBR + O -&gt;  BR + OH                                                  rate = 5.80E-12*exp(  -150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31)   HOBR + O -&gt;  BRO + OH                                                rate = 1.20E-10*exp(   -4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32)   BRONO2 + O -&gt;  BRO + NO3                                             rate = 1.90E-11*exp(    215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3)   F + H2O -&gt;  HF + OH                                                  rate = 1.40E-11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4)   F + H2 -&gt;  HF + H                                                    rate = 1.40E-10*exp(   -50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5)   F + CH4 -&gt;  HF + CH3O2                                               rate = 1.60E-10*exp(   -26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6)   F + HNO3 -&gt;  HF + NO3                                                rate = 6.00E-12*exp(    40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7)   CH3CL + CL -&gt;  HO2 + CO + 2*HCL                                      rate = 2.17E-11*exp(  -113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8)   CH3CL + OH -&gt;  CL + H2O + HO2                                        rate = 2.40E-12*exp(  -125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9)   CH3CCL3 + OH -&gt;  H2O + 3*CL                                          rate = 1.64E-12*exp(  -152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40)   HCFC22 + OH -&gt;  H2O + CL + COF2                                      rate = 1.05E-12*exp(  -160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41)   CH3BR + OH -&gt;  BR + H2O + HO2                                        rate = 2.35E-12*exp(  -130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42)   CH3BR + CL -&gt;  HCL + HO2 + BR                                        rate = 1.40E-11*exp(  -103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3)   HCFC141B + OH -&gt;  CL + COFCL                                         rate = 1.25E-12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4)   HCFC142B + OH -&gt;  CL + COF2                                          rate = 1.30E-12*exp(  -177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5)   CH2BR2 + OH -&gt;  2*BR + H2O                                           rate = 2.00E-12*exp(   -84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6)   CHBR3 + OH -&gt;  3*BR                                                  rate = 1.35E-12*exp(   -6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7)   CH2BR2 + CL -&gt;  2*BR + HCL                                           rate = 6.30E-12*exp(   -8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8)   CHBR3 + CL -&gt;  3*BR + HCL                                            rate = 4.85E-12*exp(   -85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9)   CH4 + OH -&gt;  CH3O2 + H2O                                             rate = 2.45E-12*exp(  -1775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0)   CO + OH -&gt;  CO2 + H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40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52)   CH2O + NO3 -&gt;  CO + HO2 + HNO3                                       rate = 6.00E-13*exp(  -2058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3)   CH2O + OH -&gt;  CO + H2O + H                                           rate = 5.50E-12*exp(    125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4)   CH2O + O -&gt;  HO2 + OH + CO                                           rate = 3.40E-11*exp(  -16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55)   CH2O + HO2 -&gt;  HOCH2OO                                               rate = 9.70E-15*exp(    625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6)   CH3O2 + NO -&gt;  CH2O + NO2 + HO2                                      rate = 2.80E-12*exp(    3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7)   CH3O2 + HO2 -&gt;  CH3OOH + O2                                          rate = 4.10E-13*exp(    75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58)   CH3O2 + CH3O2 -&gt;  2*CH2O + 2*HO2                                     rate = 5.00E-13*exp(   -424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59)   CH3O2 + CH3O2 -&gt;  CH2O + CH3OH                                       rate = 1.90E-14*exp(    706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60)   CH3OH + OH -&gt;  HO2 + CH2O                                            rate = 2.90E-12*exp(   -345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61)   CH3OOH + OH -&gt;  .7*CH3O2 + .3*OH + .3*CH2O + H2O                     rate = 3.80E-12*exp(    200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62)   HCOOH + OH -&gt;  HO2 + CO2 + H2O                                       rate = 4.50E-13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63)   HOCH2OO -&gt;  CH2O + HO2                                               rate = 2.40E+12*exp(  -7000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4)   HOCH2OO + NO -&gt;  HCOOH + NO2 + HO2                                   rate = 2.60E-12*exp(    265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65)   HOCH2OO + HO2 -&gt;  HCOOH                                              rate = 7.50E-13*exp(    70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7)   C2H4 + CL + M -&gt;  CL + M                                             troe : ko=1.60E-29*(300/t)**3.30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8)   C2H6 + CL -&gt;  HCL + C2H5O2                                           rate = 7.20E-11*exp(    -7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9)   C2H2 + OH + M -&gt;  .65*GLYOXAL + .65*OH + .35*HCOOH + .35*HO2         troe : ko=5.50E-30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0)   C2H6 + OH -&gt;  C2H5O2 + H2O                                           rate = 7.66E-12*exp(  -102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71)   C2H4 + OH + M -&gt;  EO2 + M                                            troe : ko=8.60E-29*(300/t)**3.10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2)   EO2 + NO -&gt;  0.5*CH2O + 0.25*HO2 + 0.75*EO + NO2                     rate = 4.20E-12*exp(    18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3)   EO2 + HO2 -&gt;  EOOH                                                   rate = 7.50E-13*exp(    70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4)   EO + O2 -&gt;  GLYALD + HO2                                             rate = 1.00E-14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5)   EO -&gt;  2*CH2O + HO2                                                  rate = 1.60E+11*exp(  -415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76)   C2H4 + O3 -&gt;  CH2O + .12*HO2 + .5*CO + .12*OH + .5*HCOOH             rate = 1.20E-14*exp(  -263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7)   CH3COOH + OH -&gt;  CH3O2 + CO2 + H2O                                   rate = 7.00E-13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8)   C2H5O2 + NO -&gt;  CH3CHO + HO2 + NO2                                   rate = 2.60E-12*exp(    365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9)   C2H5O2 + HO2 -&gt;  C2H5OOH + O2                                        rate = 7.50E-13*exp(    70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80)   C2H5O2 + CH3O2 -&gt;  .7*CH2O + .8*CH3CHO + HO2 + .3*CH3OH + .2*C2H5OH  rate = 2.00E-13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81)   C2H5O2 + C2H5O2 -&gt;  1.6*CH3CHO + 1.2*HO2 + .4*C2H5OH                 rate = 6.80E-14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82)   C2H5OOH + OH -&gt;  .5*C2H5O2 + .5*CH3CHO + .5*OH                       rate = 3.80E-12*exp(    2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83)   CH3CHO + OH -&gt;  CH3CO3 + H2O                                         rate = 4.63E-12*exp(    35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84)   CH3CHO + NO3 -&gt;  CH3CO3 + HNO3                                       rate = 1.40E-12*exp(  -1900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5)   CH3CO3 + NO -&gt;  CH3O2 + CO2 + NO2                                    rate = 8.10E-12*exp(    27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6)   CH3CO3 + NO2 + M -&gt;  PAN + M                                         troe : ko=9.70E-29*(300/t)**5.60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7)   CH3CO3 + HO2 -&gt;  .75*CH3COOOH + .25*CH3COOH + .25*O3                 rate = 4.30E-13*exp(   104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8)   CH3CO3 + CH3O2 -&gt;  .9*CH3O2 + CH2O + .9*HO2 + .9*CO2 + .1*CH3COOH    rate = 2.00E-12*exp(    50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9)   CH3CO3 + CH3CO3 -&gt;  2*CH3O2 + 2*CO2                                  rate = 2.50E-12*exp(    500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90)   CH3COOOH + OH -&gt;  .5*CH3CO3 + .5*CH2O + .5*CO2 + H2O                 rate = 1.00E-12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.2*GLYOXAL + .8*CH2O + .8*CO2                  rate = 1.00E-11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93)   C2H5OH + OH -&gt;  HO2 + CH3CHO                                         rate = 6.90E-12*exp(   -23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4)   PAN + M -&gt;  CH3CO3 + NO2 + M                                         rate = ** User defined **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5)   PAN + OH -&gt;  CH2O + NO3                                              rate = 4.00E-14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96)   C3H6 + OH + M -&gt;  PO2 + M                                            troe : ko=8.00E-27*(300/t)**3.50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7)   C3H6 + O3 -&gt;  .54*CH2O + .19*HO2 + .33*OH + .08*CH4 + .56*CO         rate = 6.50E-15*exp(  -190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8)   C3H6 + NO3 -&gt;  ONIT                                                  rate = 4.60E-13*exp(  -1156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99)   C3H7O2 + NO -&gt;  .82*CH3COCH3 + NO2 + HO2 + .27*CH3CHO                rate = 4.20E-12*exp(    180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201)   C3H7O2 + CH3O2 -&gt;  CH2O + HO2 + .82*CH3COCH3                         rate = 3.75E-13*exp(    -40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202)   C3H7OOH + OH -&gt;  H2O + C3H7O2                                        rate = 3.80E-12*exp(    20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4)   PO2 + NO -&gt;  CH3CHO + CH2O + HO2 + NO2                               rate = 4.20E-12*exp(    18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5)   PO2 + HO2 -&gt;  POOH + O2                                              rate = 7.50E-13*exp(    7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06)   POOH + OH -&gt;  .5*PO2 + .5*OH + .5*HYAC + H2O                         rate = 3.80E-12*exp(    20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7)   CH3COCH3 + OH -&gt;  RO2 + H2O                                          rate = ** User defined **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8)   RO2 + NO -&gt;  CH3CO3 + CH2O + NO2                                     rate = 2.90E-12*exp(    3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09)   RO2 + HO2 -&gt;  ROOH + O2                                              rate = 8.60E-13*exp(    7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0)   RO2 + CH3O2 -&gt;  .3*CH3CO3 + .8*CH2O + .3*HO2 + .2*HYAC + .5*CH3COCHO rate = 7.10E-13*exp(    5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1)   ROOH + OH -&gt;  RO2 + H2O                                              rate = 3.80E-12*exp(    2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12)   HYAC + OH -&gt;  CH3COCHO + HO2                                         rate = 3.00E-12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13)   CH3COCHO + OH -&gt;  CH3CO3 + CO + H2O                                  rate = 8.40E-13*exp(    83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14)   CH3COCHO + NO3 -&gt;  HNO3 + CO + CH3CO3                                rate = 1.40E-12*exp(  -186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215)   ONIT + OH -&gt;  NO2 + CH3COCHO                                         rate = 6.80E-13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6)   BIGENE + OH -&gt;  ENEO2                                                rate = 5.40E-11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7)   ENEO2 + NO -&gt;  CH3CHO + .5*CH2O + .5*CH3COCH3 + HO2 + NO2            rate = 4.20E-12*exp(    18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18)   MVK + OH -&gt;  MACRO2                                                  rate = 4.13E-12*exp(    452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19)   MVK + O3 -&gt;  .8*CH2O + .95*CH3COCHO + .08*OH + .2*O3 + .06*HO2       rate = 7.52E-16*exp(  -1521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0)   MEK + OH -&gt;  MEKO2                                                   rate = 2.30E-12*exp(   -17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1)   MEKO2 + NO -&gt;  CH3CO3 + CH3CHO + NO2                                 rate = 4.20E-12*exp(    18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2)   MEKO2 + HO2 -&gt;  MEKOOH                                               rate = 7.50E-13*exp(    70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3)   MEKOOH + OH -&gt;  MEKO2                                                rate = 3.80E-12*exp(    20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4)   MACR + OH -&gt;  .5*MACRO2 + .5*H2O + .5*MCO3                           rate = 1.86E-11*exp(    175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5)   MACR + O3 -&gt;  .8*CH3COCHO + .275*HO2 + .2*CO + .2*O3 + .7*CH2O       rate = 4.40E-15*exp(  -25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.47*HO2 + .25*CH2O + .53*GLYALD + .25*CH3COCHO rate = 2.70E-12*exp(    36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0.8*ONITR                                            rate = 1.30E-13*exp(    36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8)   MACRO2 + NO3 -&gt;  NO2 + .47*HO2 + .25*CH2O + .25*CH3COCHO + .22*CO    rate = 2.40E-12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9)   MACRO2 + HO2 -&gt;  MACROOH                                             rate = 8.00E-13*exp(    70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30)   MACRO2 + CH3O2 -&gt;  .73*HO2 + .88*CH2O + .11*CO + .24*CH3COCHO        rate = 5.00E-13*exp(    40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31)   MACRO2 + CH3CO3 -&gt;  .25*CH3COCHO + CH3O2 + .22*CO + .47*HO2          rate = 1.40E-11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2)   MACROOH + OH -&gt;  .5*MCO3 + .2*MACRO2 + .1*OH + .2*HO2                rate = 2.30E-11*exp(    20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3)   MCO3 + NO -&gt;  NO2 + CH2O + CH3CO3                                    rate = 5.30E-12*exp(    36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4)   MCO3 + NO3 -&gt;  NO2 + CH2O + CH3CO3                                   rate = 5.00E-12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5)   MCO3 + HO2 -&gt;  .25*O3 + .25*CH3COOH + .75*CH3COOOH + .75*O2          rate = 4.30E-13*exp(   104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6)   MCO3 + CH3O2 -&gt;  2*CH2O + HO2 + CO2 + CH3CO3                         rate = 2.00E-12*exp(    5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7)   MCO3 + CH3CO3 -&gt;  2*CO2 + CH3O2 + CH2O + CH3CO3                      rate = 4.60E-12*exp(    530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8)   MCO3 + MCO3 -&gt;  2*CO2 + 2*CH2O + 2*CH3CO3                            rate = 2.30E-12*exp(    53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9)   MCO3 + NO2 + M -&gt;  MPAN + M                                          rate = ** User defined **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0)   MPAN + M -&gt;  MCO3 + NO2 + M 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.5*HYAC + .5*NO3 + .5*CH2O + .5*HO2 + 0.5*CO2 + M  troe : ko=8.00E-27*(300/t)**3.50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42)   ISOP + OH -&gt;  ISOPO2                                                 rate = 2.54E-11*exp(    410./t)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43)   ISOP + O3 -&gt;  .4*MACR + .2*MVK + .07*C3H6 + .27*OH + .06*HO2         rate = 1.05E-14*exp(  -2000./t)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44)   ISOP + NO3 -&gt;  ISOPNO3                                               rate = 3.03E-12*exp(   -446./t)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        (245)   ISOPO2 + NO -&gt;  .08*ONITR + .92*NO2 + HO2 + .51*CH2O + .23*MACR      rate = 4.40E-12*exp(    18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46)   ISOPO2 + NO3 -&gt;  HO2 + NO2 + .6*CH2O + .25*MACR + .35*MVK            rate = 2.40E-12          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47)   ISOPO2 + HO2 -&gt;  ISOPOOH                                             rate = 8.00E-13*exp(    70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48)   ISOPOOH + OH -&gt;  .8*XO2 + .2*ISOPO2                                  rate = 1.52E-11*exp(    20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49)   ISOPO2 + CH3O2 -&gt;  .25*CH3OH + HO2 + 1.2*CH2O + .19*MACR + .26*MVK   rate = 5.00E-13*exp(    400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50)   ISOPO2 + CH3CO3 -&gt;  CH3O2 + HO2 + .6*CH2O + .25*MACR + .35*MVK       rate = 1.40E-11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1)   ISOPNO3 + NO -&gt;  1.206*NO2 + .794*HO2 + .072*CH2O + .167*MACR        rate = 2.70E-12*exp(    36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52)   ISOPNO3 + NO3 -&gt;  1.206*NO2 + .072*CH2O + .167*MACR + .039*MVK       rate = 2.40E-12          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3)   ISOPNO3 + HO2 -&gt;  XOOH + .206*NO2 + .794*HO2 + .008*CH2O + .167*MACR rate = 8.00E-13*exp(    700./t)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4)   BIGALK + OH -&gt;  ALKO2                                                rate = 3.50E-12          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55)   ONITR + OH -&gt;  HYDRALD + .4*NO2 + HO2                                rate = 4.50E-11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56)   ONITR + NO3 -&gt;  HO2 + NO2 + HYDRALD                                  rate = 1.40E-12*exp(  -186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7)   HYDRALD + OH -&gt;  XO2                                                 rate = 1.86E-11*exp(    175./t)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58)   ALKO2 + NO -&gt;  .4*CH3CHO + .1*CH2O + .25*CH3COCH3 + .9*HO2 + .8*MEK  rate = 4.20E-12*exp(    180./t)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59)   ALKO2 + HO2 -&gt;  ALKOOH                                               rate = 7.50E-13*exp(    70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60)   ALKOOH + OH -&gt;  ALKO2                                                rate = 3.80E-12*exp(    200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61)   XO2 + NO -&gt;  NO2 + HO2 + .5*CO + .25*GLYOXAL + .25*HYAC              rate = 2.70E-12*exp(    360./t)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62)   XO2 + NO3 -&gt;  NO2 + HO2 + 0.5*CO + .25*HYAC + 0.25*GLYOXAL           rate = 2.40E-12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3)   XO2 + HO2 -&gt;  XOOH                                                   rate = 8.00E-13*exp(    70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4)   XO2 + CH3O2 -&gt;  .3*CH3OH + .8*HO2 + .7*CH2O + .2*CO + .1*HYAC        rate = 5.00E-13*exp(    40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5)   XO2 + CH3CO3 -&gt;  .5*CO + CH3O2 + HO2 + CO2 + .25*HYAC + .25*GLYOXAL  rate = 1.30E-12*exp(    640./t)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GLYAL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66)   XOOH + OH -&gt;  H2O + XO2                                              rate = 1.90E-12*exp(    19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67)   XOOH + OH -&gt;  H2O + OH                                               rate = ** User defined **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68)   TOLUENE + OH -&gt;  .25*CRESOL + .25*HO2 + .7*TOLO2                     rate = 1.70E-12*exp(    352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69)   TOLO2 + NO -&gt;  .45*GLYOXAL + .45*CH3COCHO + .9*BIGALD + .9*NO2       rate = 4.20E-12*exp(    18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70)   TOLO2 + HO2 -&gt;  TOLOOH                                               rate = 7.50E-13*exp(    700./t)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71)   TOLOOH + OH -&gt;  TOLO2                                                rate = 3.80E-12*exp(    20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72)   CRESOL + OH -&gt;  XOH                                                  rate = 3.00E-12          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73)   XOH + NO2 -&gt;  .7*NO2 + .7*BIGALD + .7*HO2                            rate = 1.00E-11                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74)   C10H16 + OH -&gt;  TERPO2                                               rate = 1.20E-11*exp(    444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75)   C10H16 + O3 -&gt;  .7*OH + MVK + MACR + HO2                             rate = 1.00E-15*exp(   -732./t)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76)   C10H16 + NO3 -&gt;  TERPO2 + NO2                                        rate = 1.20E-12*exp(    49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277)   TERPO2 + NO -&gt;  .1*CH3COCH3 + HO2 + MVK + MACR + NO2                 rate = 4.20E-12*exp(    180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78)   TERPO2 + HO2 -&gt;  TERPOOH                                             rate = 7.50E-13*exp(    7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79)   TERPOOH + OH -&gt;  TERPO2                                              rate = 3.80E-12*exp(    20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80)   N2O5 -&gt;  2*HNO3                                                      rate = ** User defined **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81)   NO3 -&gt;  HNO3                                                         rate = ** User defined **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82)   NO2 -&gt;  0.5*OH + 0.5*NO + 0.5*HNO3                                   rate = ** User defined **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283)   CB1 -&gt;  CB2                                                          rate = 7.10E-06          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84)   SO2 + OH -&gt;  SO4                                                     rate = ** User defined **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285)   DMS + OH -&gt;  SO2                                                     rate = 9.60E-12*exp(   -234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86)   DMS + OH -&gt;  .5*SO2 + .5*HO2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287)   DMS + NO3 -&gt;  SO2 + HNO3                                             rate = 1.90E-13*exp(    52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288)   NH3 + OH -&gt;  H2O                                                     rate = 1.70E-12*exp(   -71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289)   OC1 -&gt;  OC2                                                          rate = 7.10E-06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90)   HO2 -&gt;  0.5*H2O2                                                     rate = ** User defined **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1_strat_ta (291)   CB1 -&gt; (No products)                                                 rate = 6.34E-08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2_strat_ta (292)   CB2 -&gt; (No products)                                                 rate = 6.34E-08          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1_strat_ta (293)   OC1 -&gt; (No products)                                                 rate = 6.34E-08                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2_strat_ta (294)   OC2 -&gt; (No products)                                                 rate = 6.34E-08          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4_strat_ta (295)   SO4 -&gt; (No products)                                                 rate = 6.34E-08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_strat_ta (296)   SOA -&gt; (No products)                                                 rate = 6.34E-08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297)   NH4 -&gt; (No products)                                                 rate = 6.34E-08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NO3_strat (298)   NH4NO3 -&gt; (No products)                                              rate = 6.34E-08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1_strat (299)   SSLT01 -&gt; (No products)                                              rate = 6.34E-08                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2_strat (300)   SSLT02 -&gt; (No products)                                              rate = 6.34E-08          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3_strat (301)   SSLT03 -&gt; (No products)                                              rate = 6.34E-08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4_strat (302)   SSLT04 -&gt; (No products)                                              rate = 6.34E-08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1_strat_ (303)   DST01 -&gt; (No products)                                               rate = 6.34E-08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2_strat_ (304)   DST02 -&gt; (No products)                                               rate = 6.34E-08          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3_strat_ (305)   DST03 -&gt; (No products)                                               rate = 6.34E-08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4_strat_ (306)   DST04 -&gt; (No products)                                               rate = 6.34E-08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t_strat_t (307)   SO2t -&gt; (No products)                                                rate = 6.34E-08          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08)   N2O5 -&gt;  2*HNO3                                                      rate = ** User defined **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09)   CLONO2 -&gt;  HOCL + HNO3                                               rate = ** User defined **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10)   BRONO2 -&gt;  HOBR + HNO3                                               rate = ** User defined **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11)   CLONO2 + HCL -&gt;  CL2 + HNO3                                          rate = ** User defined **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12)   HOCL + HCL -&gt;  CL2 + H2O                                             rate = ** User defined **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13)   HOBR + HCL -&gt;  BRCL + H2O                                            rate = ** User defined **      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14)   N2O5 -&gt;  2*HNO3                                                      rate = ** User defined **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15)   CLONO2 -&gt;  HOCL + HNO3                                               rate = ** User defined **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16)   CLONO2 + HCL -&gt;  CL2 + HNO3                                          rate = ** User defined **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17)   HOCL + HCL -&gt;  CL2 + H2O                                             rate = ** User defined **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18)   BRONO2 -&gt;  HOBR + HNO3                                               rate = ** User defined **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19)   N2O5 -&gt;  2*HNO3                                                      rate = ** User defined **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20)   CLONO2 -&gt;  HOCL + HNO3                                               rate = ** User defined **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21)   BRONO2 -&gt;  HOBR + HNO3                                               rate = ** User defined **      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22)   CLONO2 + HCL -&gt;  CL2 + HNO3                                          rate = ** User defined **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23)   HOCL + HCL -&gt;  CL2 + H2O                                             rate = ** User defined **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24)   HOBR + HCL -&gt;  BRCL + H2O                                            rate = ** User defined **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325)   Op + O2 -&gt;  O2p + O                                                  rate = ** User defined **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326)   Op + N2 -&gt;  NOp + N                                                  rate = ** User defined **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327)   N2p + O -&gt;  NOp + N2D                                                rate = ** User defined **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328)   N2p + O -&gt;  Op + N2                                                  rate = ** User defined **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329)   Op + CO2 -&gt;  O2p + CO                                                rate = 9.00E-10          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330)   O2p + N -&gt;  NOp + O                                                  rate = 1.00E-10          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331)   O2p + NO -&gt;  NOp + O2                                                rate = 4.40E-10                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332)   Np + O2 -&gt;  O2p + N                                                  rate = 4.00E-10          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333)   Np + O2 -&gt;  NOp + O                                                  rate = 2.00E-10          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334)   Np + O -&gt;  Op + N                                                    rate = 1.00E-12          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335)   N2p + O2 -&gt;  O2p + N2                                                rate = 6.00E-11          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336)   O2p + N2 -&gt;  NOp + NO                                                rate = 5.00E-16          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337)   NOp + e -&gt;  .2*N + .8*N2D + O                                        rate = ** User defined **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338)   O2p + e -&gt;  1.15*O + .85*O1D                                         rate = ** User defined **      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339)   N2p + e -&gt;  1.1*N + .9*N2D                                           rate = ** User defined **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340)   NH_5 -&gt; (No products)                                                rate = 2.31E-06          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341)   NH_50 -&gt; (No products)                                               rate = 2.31E-07                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W_tau       (342)   NH_50W -&gt; (No products)                                              rate = 2.31E-07                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343)   ST80_25 -&gt; (No products)                                             rate = 4.63E-07                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25_tau        (344)   CO_25 -&gt; (No products)                                               rate = 4.63E-07                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50_tau        (345)   CO_50 -&gt; (No products)                                               rate = 2.31E-07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346)   E90 -&gt; (No products)                                                 rate = 1.29E-07          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NH_tau       (347)   E90_NH -&gt; (No products)                                              rate = 1.29E-07          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SH_tau       (348)   E90_SH -&gt; (No products)                                              rate = 1.29E-07          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+ .25*r187*CH3CO3*HO2  + .2*r219*MVK*O3  + .2*r225*MACR*O3  + .2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43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7*H*O3  - r52*OH*O3  - r60*HO2*O3  - r75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8*NO2*O3  - r90*CL*O3  - r117*BR*O3  - r176*C2H4*O3  - r197*C3H6*O3  - r219*MVK*O3  - r225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ISOP*O3  - r275*C10H16*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95*O2  + j96*O2  + j97*O2  + 2*j100*O2  + j107*O2  + j108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9*O2  + 2*j112*O2  + j114*CO2  + r14*N2*O1D  + r15*O1D*O2  + r16*O1D*O2  + r50*H*HO2  + r54*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8*N*O2  + r69*N*NO  + r70*N*NO2  + r325*Op*O2  + r330*O2p*N  + r333*Np*O2  + r337*NOp*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5*r338*O2p*e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89*O  - j90*O  - j91*O  - j102*O  - j103*O  - j104*O  - r1*M*O2*O  - r2*O3*O  - 2*r3*M*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1*OH*O  - r58*H2*O  - r59*HO2*O  - r62*H2O2*O  - r73*M*NO*O  - r76*NO2*O  - r77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4*NO3*O  - r97*CLO*O  - r110*HCL*O  - r111*HOCL*O  - r114*CLONO2*O  - r120*BRO*O  - r130*HBR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HOBR*O  - r132*BRONO2*O  - r154*CH2O*O  - r327*N2p*O  - r328*N2p*O  - r334*Np*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5*N2D*O2  + .85*r338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- r45*HCN*O1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7*H*O3  + r49*H*HO2  + r51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2*OH*O3  + r53*OH*HO2  + r59*HO2*O  + 2*r60*HO2*O3  + r61*HO2*HO2  + r72*N*NO2  + r75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6*NO2*O  + r78*NO2*O3  + r84*NO3*O  + r86*NO3*HO2  + r88*HO2NO2*OH  + r90*CL*O3  + r93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O  + r99*CLO*OH  + r100*CLO*HO2  + r104*CLO*CLO  + r105*CLO*CLO  + r117*BR*O3  + r118*BR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BRO*O  + r122*BRO*HO2  + r126*BRO*CLO  + r127*BRO*CLO  + r128*BRO*BRO  + r15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9*C2H5O2*HO2  + r200*C3H7O2*HO2  + r205*PO2*HO2  + r209*RO2*HO2  + .7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1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93*O2  - j95*O2  - j96*O2  - j97*O2  - j100*O2  - j105*O2  - j107*O2  - j108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9*O2  - j112*O2  - r1*M*O*O2  - r11*O2_1D*O2  - r15*O1D*O2  - r46*M*H*O2  - r65*N2D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8*N*O2  - r174*EO*O2  - r325*Op*O2  - r332*Np*O2  - r333*Np*O2  - r335*N2p*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70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98*N2  + .8*j101*N2  + j110*N2  + .8*j113*N2  + j6*NO  + r326*N2*Op  + r66*N2D*O  + r332*Np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34*Np*O  + .2*r337*NOp*e  + 1.1*r339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2*N  - r67*OH*N  - r68*O2*N  - r69*NO*N  - r70*NO2*N  - r71*NO2*N  - r72*NO2*N  - r330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282*NO2  + r336*N2*O2p  + 2*r18*O1D*N2O  + r65*N2D*O2  + r67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8*N*O2  + 2*r71*N*NO2  + r76*NO2*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9*N*NO  - r73*M*O*NO  - r74*HO2*NO  - r75*O3*NO  - r83*NO3*NO  - r102*CLO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3*BRO*NO  - r156*CH3O2*NO  - r164*HOCH2OO*NO  - r172*EO2*NO  - r178*C2H5O2*NO  - r185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9*C3H7O2*NO  - r204*PO2*NO  - r208*RO2*NO  - r217*ENEO2*NO  - r221*MEK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3*MCO3*NO  - r245*ISOPO2*NO  - r251*ISOPNO3*NO  - r258*ALKO2*NO  - r261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9*TOLO2*NO  - r277*TERPO2*NO  - r331*O2p*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.6*j64*PAN  + j65*MP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6*ONITR  + r80*M*N2O5  + r89*M*HO2NO2  + r194*M*PAN  + r240*M*MPAN  + r73*M*NO*O  + r74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*O3  + 2*r83*NO3*NO  + r84*NO3*O  + r85*NO3*OH  + r86*NO3*HO2  + r88*HO2NO2*OH  + r102*CLO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3*BRO*NO  + r156*CH3O2*NO  + r164*HOCH2OO*NO  + r172*EO2*NO  + r178*C2H5O2*NO  + r185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4*PO2*NO  + r208*RO2*NO  + r215*ONIT*OH  + r217*ENEO2*NO  + r221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6*MACRO2*NO  + r228*MACRO2*NO3  + r233*MCO3*NO  + r234*MCO3*NO3  + .92*r245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O2*NO3  + 1.206*r251*ISOPNO3*NO  + 1.206*r252*ISOPNO3*NO3  + .206*r253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55*ONITR*OH  + r256*ONITR*NO3  + .9*r258*ALKO2*NO  + r261*XO2*NO  + r262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69*TOLO2*NO  + .7*r273*XOH*NO2  + r276*C10H16*NO3  + r277*TERPO2*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282*NO2  - r70*N*NO2  - r71*N*NO2  - r72*N*NO2  - r76*O*NO2  - r77*M*O*NO2  - r78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9*M*NO3*NO2  - r81*M*OH*NO2  - r87*M*HO2*NO2  - r103*M*CLO*NO2  - r124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M*CH3CO3*NO2  - r239*M*MCO3*NO2  - r273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.4*j64*PAN  + r80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7*M*NO2*O  + r78*NO2*O3  + r82*HNO3*OH  + r114*CLONO2*O  + r115*CLONO2*OH  + r116*CLONO2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BRONO2*O  + r136*F*HNO3  + r195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281*NO3  - r79*M*NO2*NO3  - r83*NO*NO3  - r84*O*NO3  - r85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6*HO2*NO3  - r152*CH2O*NO3  - r184*CH3CHO*NO3  - r198*C3H6*NO3  - r214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8*MACRO2*NO3  - r234*MCO3*NO3  - r244*ISOP*NO3  - r246*ISOPO2*NO3  - r252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6*ONITR*NO3  - r262*XO2*NO3  - r276*C10H16*NO3  - r287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80*N2O5  + r281*NO3  + .5*r282*NO2  + 2*r308*N2O5  + r309*CLONO2  + r310*BRONO2  + 2*r314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15*CLONO2  + r318*BRONO2  + 2*r319*N2O5  + r320*CLONO2  + r321*BRONO2  + r81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2*CH2O*NO3  + r184*CH3CHO*NO3  + r214*CH3COCHO*NO3  + r287*DMS*NO3  + r311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16*CLONO2*HCL  + r322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82*OH*HNO3  - r136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9*M*HO2NO2  - r8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80*M*N2O5  - r280*N2O5  - r308*N2O5  - r314*N2O5  - r319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97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CH4  - j60*CH4  - r39*O1D*CH4  - r40*O1D*CH4  - r41*O1D*CH4  - r96*CL*CH4  - r135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j61*CH3CHO  + j63*CH3COOOH  + .4*j64*PAN  + .3*j68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73*CH3COCH3  + r39*O1D*CH4  + r96*CL*CH4  + r135*F*CH4  + r149*CH4*OH  + .7*r161*CH3OOH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7*CH3COOH*OH  + r185*CH3CO3*NO  + .9*r188*CH3CO3*CH3O2  + 2*r189*CH3CO3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197*C3H6*O3  + r231*MACRO2*CH3CO3  + r237*MCO3*CH3CO3  + r250*ISOP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5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1*CLO*CH3O2  - r156*NO*CH3O2  - r157*HO2*CH3O2  - 2*r158*CH3O2*CH3O2  - 2*r159*CH3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80*C2H5O2*CH3O2  - r188*CH3CO3*CH3O2  - r201*C3H7O2*CH3O2  - r210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0*MACRO2*CH3O2  - r236*MCO3*CH3O2  - r249*ISOPO2*CH3O2  - r264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6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59*CH3O2*CH3O2  + .3*r180*C2H5O2*CH3O2  + .5*r210*RO2*CH3O2  + .25*r23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9*ISOPO2*CH3O2  + .3*r264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j62*POOH  + 1.34*j66*MACR  + j72*ROOH  + j76*ONITR  + .69*j77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8*HYAC  + j79*GLYALD  + .1*j83*ALKOOH  + r163*HOCH2OO  + 2*r175*EO  + r40*O1D*CH4  + r41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1*CLO*CH3O2  + r156*CH3O2*NO  + 2*r158*CH3O2*CH3O2  + r159*CH3O2*CH3O2  + r160*CH3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61*CH3OOH*OH  + .5*r172*EO2*NO  + r176*C2H4*O3  + .7*r180*C2H5O2*CH3O2  + r188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0*CH3COOOH*OH  + .8*r191*GLYALD*OH  + r195*PAN*OH  + .54*r197*C3H6*O3  + r201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PO2*NO  + r208*RO2*NO  + .8*r210*RO2*CH3O2  + .5*r217*ENEO2*NO  + .8*r219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25*MACR*O3  + .25*r226*MACRO2*NO  + .25*r228*MACRO2*NO3  + .88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31*MACRO2*CH3CO3  + r233*MCO3*NO  + r234*MCO3*NO3  + 2*r236*MCO3*CH3O2  + r237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38*MCO3*MCO3  + .5*r241*M*MPAN*OH  + .6*r243*ISOP*O3  + .51*r245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46*ISOPO2*NO3  + 1.2*r249*ISOPO2*CH3O2  + .6*r250*ISOPO2*CH3CO3  + .072*r251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52*ISOPNO3*NO3  + .008*r253*ISOPNO3*HO2  + .1*r258*ALKO2*NO  + .7*r264*XO2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5*CL*CH2O  - r119*BR*CH2O  - r152*NO3*CH2O  - r15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O*CH2O  - r15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1*CH3CHO  + 1.34*j67*MACR  + .7*j68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CH3COCHO  + j76*ONITR  + j79*GLYALD  + .45*j81*BIGALD  + 2*j82*GLYOXAL  + j114*C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CL*CH2O  + r119*BR*CH2O  + r137*CH3CL*CL  + r152*CH2O*NO3  + r153*CH2O*OH  + r154*CH2O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169*M*C2H2*OH  + .5*r176*C2H4*O3  + r192*GLYOXAL*OH  + .56*r197*C3H6*O3  + r213*CH3COCH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4*CH3COCHO*NO3  + .05*r219*MVK*O3  + .2*r225*MACR*O3  + .22*r226*MACRO2*NO  + .22*r228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30*MACRO2*CH3O2  + .22*r231*MACRO2*CH3CO3  + .3*r243*ISOP*O3  + .5*r261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62*XO2*NO3  + .2*r264*XO2*CH3O2  + .5*r265*XO2*CH3CO3  + r329*Op*C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OH*CO  - r15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6*OH*H2  - r58*O*H2  - r91*CL*H2  - r134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0*O1D*CH4  + r42*O1D*H2  + r51*OH*O  + r56*OH*H2  + r58*H2*O  + r67*N*OH  + r91*CL*H2  + r134*F*H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0*CO*OH  + r153*CH2O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*M*O2*H  - r47*O3*H  - r48*HO2*H  - r49*HO2*H  - r5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66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2*POOH  + j63*CH3COOOH  + j69*C2H5OOH  + j70*EOOH  + j71*C3H7OOH  + j72*ROOH  + j75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3*ALKOOH  + j84*MEKOOH  + j85*TOLOOH  + j86*TERPOOH  + .5*r282*NO2  + 2*r17*O1D*H2O  + r39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*O1D*H2  + r43*O1D*HCL  + r44*O1D*HBR  + r45*O1D*HCN  + r47*H*O3  + 2*r48*H*HO2  + r58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9*HO2*O  + r60*HO2*O3  + r62*H2O2*O  + r74*NO*HO2  + r86*NO3*HO2  + r94*CL*HO2  + r110*H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HOCL*O  + r130*HBR*O  + r131*HOBR*O  + r133*F*H2O  + r154*CH2O*O  + .3*r161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169*M*C2H2*OH  + .12*r176*C2H4*O3  + .5*r182*C2H5OOH*OH  + .33*r197*C3H6*O3  + .5*r206*P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8*r219*MVK*O3  + .215*r225*MACR*O3  + .1*r232*MACROOH*OH  + .27*r243*ISOP*O3  + .7*r275*C10H16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*OH  - r52*O3*OH  - r53*HO2*OH  - 2*r54*OH*OH  - 2*r55*M*OH*OH  - r56*H2*OH  - r57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M*HCN*OH  - r64*CH3CN*OH  - r67*N*OH  - r81*M*NO2*OH  - r82*HNO3*OH  - r85*NO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8*HO2NO2*OH  - r98*CLO*OH  - r99*CLO*OH  - r109*HCL*OH  - r113*HOCL*OH  - r115*CLO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BRO*OH  - r129*HBR*OH  - r138*CH3CL*OH  - r139*CH3CCL3*OH  - r140*HCFC22*OH  - r141*CH3BR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3*HCFC141B*OH  - r144*HCFC142B*OH  - r145*CH2BR2*OH  - r146*CHBR3*OH  - r149*CH4*OH  - r150*C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CO*OH  - r153*CH2O*OH  - r160*CH3OH*OH  - r161*CH3OOH*OH  - r162*HCOOH*OH  - r169*M*C2H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C2H6*OH  - r171*M*C2H4*OH  - r177*CH3COOH*OH  - r182*C2H5OOH*OH  - r183*CH3CHO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0*CH3COOOH*OH  - r191*GLYALD*OH  - r192*GLYOXAL*OH  - r193*C2H5OH*OH  - r195*PA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6*M*C3H6*OH  - r202*C3H7OOH*OH  - r203*C3H8*OH  - r206*POOH*OH  - r207*CH3COCH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1*ROOH*OH  - r212*HYAC*OH  - r213*CH3COCHO*OH  - r215*ONIT*OH  - r216*BIGENE*OH  - r218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0*MEK*OH  - r223*MEKOOH*OH  - r224*MACR*OH  - r232*MACROOH*OH  - r241*M*MPAN*OH  - r242*ISOP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8*ISOPOOH*OH  - r254*BIGALK*OH  - r255*ONITR*OH  - r257*HYDRALD*OH  - r260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6*XOOH*OH  - r268*TOLUENE*OH  - r271*TOLOOH*OH  - r272*CRESOL*OH  - r274*C10H16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9*TERPOOH*OH  - r284*SO2*OH  - r285*DMS*OH  - r286*DMS*OH  - r288*NH3*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j61*CH3CHO  + j62*POOH  + 1.34*j66*MACR  + .66*j67*MACR  + j69*C2H5OOH  + j71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4*CH3COCHO  + j76*ONITR  + j77*ISOPOOH  + j78*HYAC  + 2*j79*GLYALD  + .56*j81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82*GLYOXAL  + .9*j83*ALKOOH  + j86*TERPOOH  + r89*M*HO2NO2  + r163*HOCH2OO  + r175*E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O1D*CH4  + r46*M*H*O2  + r52*OH*O3  + r57*OH*H2O2  + r62*H2O2*O  + r63*M*HCN*OH  + r64*CH3C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NO3*OH  + r92*CL*H2O2  + r95*CL*CH2O  + r98*CLO*OH  + r101*CLO*CH3O2  + r119*BR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BRO*OH  + r137*CH3CL*CL  + r138*CH3CL*OH  + r141*CH3BR*OH  + r142*CH3BR*CL  + r15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CH2O*NO3  + r154*CH2O*O  + r156*CH3O2*NO  + 2*r158*CH3O2*CH3O2  + r160*CH3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64*HOCH2OO*NO  + .35*r169*M*C2H2*OH  + .25*r172*EO2*NO  + r174*EO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76*C2H4*O3  + r178*C2H5O2*NO  + r180*C2H5O2*CH3O2  + 1.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88*CH3CO3*CH3O2  + r191*GLYALD*OH  + r192*GLYOXAL*OH  + r193*C2H5OH*OH  + .19*r197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1*C3H7O2*CH3O2  + r204*PO2*NO  + .3*r210*RO2*CH3O2  + r212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ENEO2*NO  + .06*r219*MVK*O3  + .275*r225*MACR*O3  + .47*r226*MACRO2*NO  + .47*r228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30*MACRO2*CH3O2  + .47*r231*MACRO2*CH3CO3  + .2*r232*MACROOH*OH  + r236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41*M*MPAN*OH  + .06*r243*ISOP*O3  + r245*ISOPO2*NO  + r246*ISOPO2*NO3  + r249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0*ISOPO2*CH3CO3  + .794*r251*ISOPNO3*NO  + .794*r252*ISOPNO3*NO3  + .794*r253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5*ONITR*OH  + r256*ONITR*NO3  + .9*r258*ALKO2*NO  + r261*XO2*NO  + r262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264*XO2*CH3O2  + r265*XO2*CH3CO3  + .25*r268*TOLUENE*OH  + .9*r269*TOLO2*NO  + .7*r273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5*C10H16*O3  + r277*TERPO2*NO  + .5*r286*DMS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0*HO2  - r48*H*HO2  - r49*H*HO2  - r50*H*HO2  - r53*OH*HO2  - r59*O*HO2  - r60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1*HO2*HO2  - r74*NO*HO2  - r86*NO3*HO2  - r87*M*NO2*HO2  - r93*CL*HO2  - r94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CLO*HO2  - r118*BR*HO2  - r122*BRO*HO2  - r155*CH2O*HO2  - r157*CH3O2*HO2  - r165*HOCH2OO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O2*HO2  - r179*C2H5O2*HO2  - r187*CH3CO3*HO2  - r200*C3H7O2*HO2  - r20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9*RO2*HO2  - r222*MEKO2*HO2  - r229*MACRO2*HO2  - r235*MCO3*HO2  - r247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3*ISOPNO3*HO2  - r259*ALKO2*HO2  - r263*XO2*HO2  - r270*TOLO2*HO2  - r278*TERP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90*HO2  + r55*M*OH*OH  + r61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7*OH*H2O2  - r62*O*H2O2  - r92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7*CLO*O  + r98*CLO*OH  + r101*CLO*CH3O2  + r102*CLO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4*CLO*CLO  + r106*CLO*CLO  + r109*HCL*OH  + r110*HCL*O  + r126*BRO*CLO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9*CH3CCL3*OH  + r140*HCFC22*OH  + r143*HCFC141B*OH  + r144*HCFC142B*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0*O3*CL  - r91*H2*CL  - r92*H2O2*CL  - r93*HO2*CL  - r94*HO2*CL  - r95*CH2O*CL  - r96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2*HOCL*CL  - r116*CLONO2*CL  - r137*CH3CL*CL  - r142*CH3BR*CL  - r147*CH2BR2*CL  - r148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5*CLO*CLO  + r116*CLONO2*CL  + r311*CLONO2*HCL  + r312*HOCL*HCL  + r316*CLONO2*HCL  + r317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2*CLONO2*HCL  + r323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8*M*CL2O2  + r108*M*CL2O2  + r90*CL*O3  + r94*CL*HO2  + r111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HOCL*CL  + r113*HOCL*OH  + r114*CLONO2*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7*O*CLO  - r98*OH*CLO  - r99*OH*CLO  - r100*HO2*CLO  - r101*CH3O2*CLO  - r102*NO*C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M*NO2*CLO  - 2*r104*CLO*CLO  - 2*r105*CLO*CLO  - 2*r106*CLO*CLO  - 2*r107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BRO*CLO  - r126*BRO*CLO  - r127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6*CLO*CLO  + r125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7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8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91*CL*H2  + r92*CL*H2O2  + r93*CL*HO2  + r95*CL*CH2O  + r96*CL*CH4  + r99*CLO*OH  + r112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7*CH3CL*CL  + r142*CH3BR*CL  + r147*CH2BR2*CL  + r148*CHBR3*CL  + r168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9*OH*HCL  - r110*O*HCL  - r311*CLONO2*HCL  - r312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3*HOBR*HCL  - r316*CLONO2*HCL  - r317*HOCL*HCL  - r322*CLONO2*HCL  - r323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4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09*CLONO2  + r315*CLONO2  + r320*CLONO2  + r100*CLO*HO2  + r115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11*O*HOCL  - r112*CL*HOCL  - r113*OH*HOCL  - r312*HCL*HOCL  - r317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23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3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309*CLONO2  - r315*CLONO2  - r320*CLONO2  - r114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5*OH*CLONO2  - r116*CL*CLONO2  - r311*HCL*CLONO2  - r316*HCL*CLONO2  - r322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7*BRO*CLO  + r313*HOBR*HCL  + r324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20*BRO*O  + r121*BRO*OH  + r123*BRO*NO  + r125*BRO*CLO  + r126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8*BRO*BRO  + r129*HBR*OH  + r130*HBR*O  + r141*CH3BR*OH  + r142*CH3BR*CL  + 2*r14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6*CHBR3*OH  + 2*r147*CH2BR2*CL  + 3*r148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O3*BR  - r118*HO2*BR  - r119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7*BR*O3  + r131*HOBR*O  + r132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20*O*BRO  - r121*OH*BRO  - r122*HO2*BRO  - r123*NO*BRO  - r124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CLO*BRO  - r126*CLO*BRO  - r127*CLO*BRO  - 2*r128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8*BR*HO2  + r119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9*OH*HBR  - r130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10*BRONO2  + r318*BRONO2  + r321*BRONO2  + r122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31*O*HOBR  - r313*HCL*HOBR  - r324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4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310*BRONO2  - r318*BRONO2  - r321*BRONO2  - r13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45*O1D*HCN  - r63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64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7*M*CL*C2H4  - r171*M*OH*C2H4  - r176*O3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8*CL*C2H6  - r170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80*MEK  + r168*C2H6*CL  + r170*C2H6*OH  + .5*r182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8*NO*C2H5O2  - r179*HO2*C2H5O2  - r180*CH3O2*C2H5O2  - 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9*C2H5OOH  - r18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64*PAN  + 1.34*j66*MACR  + .3*j68*MVK  + j72*ROOH  + j73*CH3COCH3  + j74*CH3COCHO  + j78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80*MEK  + .13*j81*BIGALD  + j84*MEKOOH  + r194*M*PAN  + r183*CH3CHO*OH  + r184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90*CH3COOOH*OH  + r208*RO2*NO  + .3*r210*RO2*CH3O2  + r213*CH3COCHO*OH  + r214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1*MEKO2*NO  + .53*r226*MACRO2*NO  + .53*r228*MACRO2*NO3  + .26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r233*MCO3*NO  + r234*MCO3*NO3  + r236*MCO3*CH3O2  + 2*r238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5*NO*CH3CO3  - r186*M*NO2*CH3CO3  - r187*HO2*CH3CO3  - r188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9*CH3CO3*CH3CO3  - r231*MACRO2*CH3CO3  - r250*ISOPO2*CH3CO3  - r265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87*CH3CO3*HO2  + .1*r188*CH3CO3*CH3O2  + .25*r197*C3H6*O3  + .25*r235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43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7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62*POOH  + j69*C2H5OOH  + .4*j83*ALKOOH  + j84*MEKOOH  + r178*C2H5O2*NO  + .8*r180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81*C2H5O2*C2H5O2  + .5*r182*C2H5OOH*OH  + r193*C2H5OH*OH  + .5*r197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99*C3H7O2*NO  + r204*PO2*NO  + r217*ENEO2*NO  + .04*r219*MVK*O3  + r221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5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61*CH3CHO  - r183*OH*CH3CHO  - r184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80*C2H5O2*CH3O2  + .4*r181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3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74*EO*O2  + .53*r226*MACRO2*NO  + .53*r228*MACRO2*NO3  + .26*r230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.25*r261*XO2*NO  + .25*r262*XO2*NO3  + .1*r264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65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81*BIGALD  + .45*j85*TOLOOH  + .65*r169*M*C2H2*OH  + .2*r191*GLYALD*OH  + .25*r261*X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62*XO2*NO3  + .1*r264*XO2*CH3O2  + .25*r265*XO2*CH3CO3  + .45*r269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2*GLYOXAL  - r192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87*CH3CO3*HO2  + .75*r235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3*CH3COOOH  - r190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7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NO*EO2  - r173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70*EOOH  + .75*r172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EO  - r174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3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6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4*PAN  - r194*M*PAN  - r195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8*MVK  + .07*r243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6*M*OH*C3H6  - r197*O3*C3H6  - r198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NO*C3H7O2  - r200*HO2*C3H7O2  - r201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71*C3H7OOH  + .25*j83*ALKOOH  + .1*j86*TERPOOH  + .82*r199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201*C3H7O2*CH3O2  + .5*r217*ENEO2*NO  + .25*r258*ALKO2*NO  + .1*r277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CH3COCH3  - r20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96*M*C3H6*OH  + .5*r206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O*PO2  - r205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206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206*POOH*OH  + .2*r210*RO2*CH3O2  + .22*r226*MACRO2*NO  + .22*r228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30*MACRO2*CH3O2  + .22*r231*MACRO2*CH3CO3  + .5*r241*M*MPAN*OH  + .25*r261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2*XO2*NO3  + .1*r264*XO2*CH3O2  + .25*r265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8*HYAC  - r212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207*CH3COCH3*OH  + r211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NO*RO2  - r209*HO2*RO2  - r210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81*BIGALD  + .45*j85*TOLOOH  + .5*r210*RO2*CH3O2  + r212*HYAC*OH  + r215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219*MVK*O3  + .8*r225*MACR*O3  + .25*r226*MACRO2*NO  + .25*r228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30*MACRO2*CH3O2  + .25*r231*MACRO2*CH3CO3  + .25*r261*XO2*NO  + .25*r262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64*XO2*CH3O2  + .25*r265*XO2*CH3CO3  + .45*r269*T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CH3COCHO  - r213*OH*CH3COCHO  - r214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209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ROOH  - r21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6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54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83*ALKOOH  + .8*r258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0*MEK  - r220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6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7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0*MEK*OH  + r223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1*NO*MEKO2  - r222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22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4*MEKOOH  - r223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5*MPAN  + .66*j66*MACR  + r240*M*MPAN  + .5*r224*MACR*OH  + .5*r232*MACROOH*OH  + .2*r243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3*NO*MCO3  - r234*NO3*MCO3  - r235*HO2*MCO3  - r236*CH3O2*MCO3  - r237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38*MCO3*MCO3  - r239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7*ISOPOOH  + j86*TERPOOH  + .2*r243*ISOP*O3  + .32*r245*ISOPO2*NO  + .35*r246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49*ISOPO2*CH3O2  + .35*r250*ISOPO2*CH3CO3  + .039*r251*ISOPNO3*NO  + .039*r252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53*ISOPNO3*HO2  + r275*C10H16*O3  + r277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8*MVK  - r218*OH*MVK  - r219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7*ISOPOOH  + j86*TERPOOH  + .4*r243*ISOP*O3  + .23*r245*ISOPO2*NO  + .25*r246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49*ISOPO2*CH3O2  + .25*r250*ISOPO2*CH3CO3  + .167*r251*ISOPNO3*NO  + .167*r252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53*ISOPNO3*HO2  + r275*C10H16*O3  + r277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6*MACR  - j67*MACR  - r224*OH*MACR  - r225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218*MVK*OH  + .5*r224*MACR*OH  + .2*r232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6*NO*MACRO2  - r227*NO*MACRO2  - r228*NO3*MACRO2  - r229*HO2*MACRO2  - r230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1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9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2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9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MPAN  - r240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98*C3H6*NO3  + .1*r258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5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42*OH*ISOP  - r243*O3*ISOP  - r244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4*BIGALK*OH  + r260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8*NO*ALKO2  - r259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59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3*ALKOOH  - r26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5*TOLOOH  + .9*r269*TOLO2*NO  + .7*r273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1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245*ISOPO2*NO  + .4*r246*ISOPO2*NO3  + .3*r249*ISOPO2*CH3O2  + .4*r250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55*ONITR*OH  + r256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7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42*ISOP*OH  + .2*r248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5*NO*ISOPO2  - r246*NO3*ISOPO2  - r247*HO2*ISOPO2  - r249*CH3O2*ISOPO2  - r250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44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NO3  - r252*NO3*ISOPNO3  - r253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27*MACRO2*NO  + .08*r245*ISOPO2*NO  + .794*r251*ISOPNO3*NO  + .794*r252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53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6*ONITR  - r255*OH*ONITR  - r256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48*ISOPOOH*OH  + r257*HYDRALD*OH  + r266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1*NO*XO2  - r262*NO3*XO2  - r263*HO2*XO2  - r264*CH3O2*XO2  - r265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53*ISOPNO3*HO2  + r263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XOOH  - r266*OH*XOOH  - r267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47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ISOPOOH  - r248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68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68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2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68*TOLUENE*OH  + r271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9*NO*TOLO2  - r270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70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5*TOLOOH  - r271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72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3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74*OH*C10H16  - r275*O3*C10H16  - r276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74*C10H16*OH  + r276*C10H16*NO3  + r279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7*NO*TERPO2  - r278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78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6*TERPOOH  - r279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7*CL*CH3CL  - r13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41*OH*CH3BR  - r14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4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6*OH*CHBR3  - r14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5*OH*CH2BR2  - r14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j63*CH3COOOH  + .4*j64*PAN  + r150*CO*OH  + r151*M*CO*OH  + r16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H3COOH*OH  + r185*CH3CO3*NO  + .9*r188*CH3CO3*CH3O2  + 2*r189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90*CH3COOOH*OH  + .8*r191*GLYALD*OH  + r192*GLYOXAL*OH  + r236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7*MCO3*CH3CO3  + 2*r238*MCO3*MCO3  + .5*r241*M*MPAN*OH  + r265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114*CO2  - r329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94*N2  + j106*N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7*O*N2p  - r328*O*N2p  - r335*O2*N2p  - r339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93*O2  + j105*O2  + r325*Op*O2  + r329*Op*CO2  + r332*Np*O2  + r335*N2p*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6*N2*O2p  - r330*N*O2p  - r331*NO*O2p  - r338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98*N2  + j99*N2  + j110*N2  + j111*N2  + j92*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2*O2*Np  - r333*O2*Np  - r334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89*O  + j90*O  + j91*O  + j95*O2  + j96*O2  + j97*O2  + j102*O  + j103*O  + j104*O  + j107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08*O2  + j109*O2  + r328*N2p*O  + r334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2*Op  - r325*O2*Op  - r329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326*N2*Op  + r336*N2*O2p  + r327*N2p*O  + r330*O2p*N  + r331*O2p*NO  + r333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7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94*N2  + j98*N2  + j99*N2  + j106*N2  + j110*N2  + j111*N2  + j7*NO  + j89*O  + j90*O  + j91*O  + j92*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3*O2  + j95*O2  + j96*O2  + j97*O2  + j102*O  + j103*O  + j104*O  + j105*O2  + j107*O2  + j108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9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7*NOp*e  - r338*O2p*e  - r339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99*N2  + 1.2*j101*N2  + j111*N2  + 1.2*j113*N2  + r327*N2p*O  + .8*r337*NOp*e  + .9*r339*N2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5*O2*N2D  - r6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r50*H*HO2  + r53*OH*HO2  + r54*OH*OH  + r56*OH*H2  + r57*OH*H2O2  + r82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8*HO2NO2*OH  + r109*HCL*OH  + r113*HOCL*OH  + r129*HBR*OH  + r138*CH3CL*OH  + r139*CH3CCL3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HCFC22*OH  + r141*CH3BR*OH  + r145*CH2BR2*OH  + r149*CH4*OH  + r153*CH2O*OH  + r161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70*C2H6*OH  + r177*CH3COOH*OH  + r183*CH3CHO*OH  + r190*CH3CO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2*C3H7OOH*OH  + r203*C3H8*OH  + r206*POOH*OH  + r207*CH3COCH3*OH  + r211*R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3*CH3COCHO*OH  + .5*r224*MACR*OH  + r266*XOOH*OH  + r267*XOOH*OH  + r288*NH3*OH  + r312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3*HOBR*HCL  + r317*HOCL*HCL  + r323*HOCL*HCL  + r324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3*F*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9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64*HOCH2OO*NO  + r165*HOCH2OO*HO2  + .35*r169*M*C2H2*OH  + .5*r176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5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HOCH2OO  - r164*NO*HOCH2OO  - r16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40*HCFC22*OH  + r144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3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3*F*H2O  + r134*F*H2  + r135*F*CH4  + r13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3*H2O*F  - r134*H2*F  - r135*CH4*F  - r13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283*CB1  - r291*CB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283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2*CB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289*OC1  - r293*OC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289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4*OC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)/dt =  - r296*SOA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285*DMS*OH  + .5*r286*DMS*OH  + r287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4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85*OH*DMS  - r286*OH*DMS  - r287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284*SO2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5*SO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288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297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 - r298*NH4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 - r299*SSLT01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 - r300*SSLT0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 - r301*SSLT0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 - r302*SSLT0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 - r303*DST01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 - r304*DST0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 - r305*DST0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 - r306*DST0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340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341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W)/dt =  - r342*NH_50W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343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25)/dt =  - r344*CO_25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50)/dt =  - r345*CO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t)/dt =  - r307*SO2t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87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em)/dt =  - j88*SF6em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346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NH)/dt =  - r347*E90_N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SH)/dt =  - r348*E90_SH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