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.18*CH2O + .18*O + .66*OH + .44*CO2 + .38*CO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-&gt;  1.34*HO2 + .66*MCO3 + 1.34*CH2O + 1.34*CH3CO3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-&gt;  .66*HO2 + 1.34*CO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88)   SO2 + hv -&gt;  S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89)   SO3 + hv -&gt;  SO2 + O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90)   OCS + hv -&gt;  S + C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91)   SO + hv -&gt;  S + O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92)   O + hv -&gt;  O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3)   O + hv -&gt;  Op + e  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4)   O + hv -&gt;  Op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5)   N + hv -&gt;  Np + e  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6)   O2 + hv -&gt;  O2p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7)   N2 + hv -&gt;  N2p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8)   O2 + hv -&gt;  O + O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9)   O2 + hv -&gt;  O + Op + e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00)   O2 + hv -&gt;  O + Op + e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01)   N2 + hv -&gt;  N + Np + e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02)   N2 + hv -&gt;  N2D + Np + e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3)   O2 + hv -&gt;  2*O  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4)   N2 + hv -&gt;  1.2*N2D + .8*N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5)   O + hv -&gt;  Op + e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6)   O + hv -&gt;  Op + e  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7)   O + hv -&gt;  Op + e   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8)   O2 + hv -&gt;  O2p + e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9)   N2 + hv -&gt;  N2p + e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10)   O2 + hv -&gt;  O + O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11)   O2 + hv -&gt;  O + Op + e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12)   O2 + hv -&gt;  O + Op + e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3)   N2 + hv -&gt;  N + Np + e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4)   N2 + hv -&gt;  N2D + Np + e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5)   O2 + hv -&gt;  2*O      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6)   N2 + hv -&gt;  1.2*N2D + .8*N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7)   CO2 + hv -&gt;  CO + O 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3)   NO + O + M -&gt;  NO2 + M                                               troe : ko=9.00E-32*(300/t)**1.5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HO2 + .51*CH2O + .23*MACR      rate = 4.40E-12*exp(    18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XOOH + .206*NO2 + .794*HO2 + .008*CH2O + .167*MACR rate = 8.00E-13*exp(    7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5*CO + .25*GLYOXAL + .25*HYAC 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7*CH2O + .2*CO + .1*HYAC        rate = 5.00E-13*exp(    4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5*CO + CH3O2 + HO2 + CO2 + .25*HYAC + .25*GLYOXAL  rate = 1.30E-12*exp(    64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74)   C10H16 + OH -&gt;  TERPO2                                               rate = 1.20E-11*exp(    444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75)   C10H16 + O3 -&gt;  .7*OH + MVK + MACR + HO2                             rate = 1.00E-15*exp(   -732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76)   C10H16 + NO3 -&gt;  TERPO2 + NO2                                        rate = 1.20E-12*exp(    49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77)   TERPO2 + NO -&gt;  .1*CH3COCH3 + HO2 + MVK + MACR + NO2                 rate = 4.20E-12*exp(    18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78)   TERPO2 + HO2 -&gt;  TERPOOH                                             rate = 7.50E-13*exp(    7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79)   TERPOOH + OH -&gt;  TERPO2                                              rate = 3.80E-12*exp(    20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0)   N2O5 -&gt;  2*HNO3                                                      rate = ** User defined **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1)   NO3 -&gt;  HNO3                                                         rate = ** User defined **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2)   NO2 -&gt;  0.5*OH + 0.5*NO + 0.5*HNO3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83)   CB1 -&gt;  CB2                                                          rate = 7.10E-06          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84)   OC1 -&gt;  OC2                                                          rate = 7.10E-06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85)   HO2 -&gt;  0.5*H2O2                                                     rate = ** User defined **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86)   CB1 -&gt; (No products)                                                 rate = 6.34E-08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87)   CB2 -&gt; (No products)                                                 rate = 6.34E-08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88)   OC1 -&gt; (No products)                                                 rate = 6.34E-08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289)   OC2 -&gt; (No products)                                                 rate = 6.34E-08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290)   SO4 -&gt; (No products)                                                 rate = 6.34E-08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_strat_ta (291)   SOA -&gt; (No products)                                                 rate = 6.34E-08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292)   NH4 -&gt; (No products)                                                 rate = 6.34E-08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293)   NH4NO3 -&gt; (No products)                                              rate = 6.34E-08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294)   SSLT01 -&gt; (No products)                                              rate = 6.34E-08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295)   SSLT02 -&gt; (No products)                                              rate = 6.34E-08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296)   SSLT03 -&gt; (No products)                                              rate = 6.34E-08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297)   SSLT04 -&gt; (No products)                                              rate = 6.34E-08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298)   DST01 -&gt; (No products)                                               rate = 6.34E-08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299)   DST02 -&gt; (No products)                                               rate = 6.34E-08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300)   DST03 -&gt; (No products)                                               rate = 6.34E-08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301)   DST04 -&gt; (No products)                                               rate = 6.34E-08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02)   OCS + O -&gt;  SO + CO                                                  rate = 2.10E-11*exp(  -220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03)   OCS + OH -&gt;  SO2 + CO + H                                            rate = 1.10E-13*exp(  -1200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04)   S + OH -&gt;  SO + H                                                    rate = 6.60E-11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05)   S + O2 -&gt;  SO + O                                                    rate = 2.30E-12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06)   S + O3 -&gt;  SO + O2                                                   rate = 1.20E-11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07)   SO + OH -&gt;  SO2 + H                                                  rate = 2.70E-11*exp(    335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08)   SO + O2 -&gt;  SO2 + O                                                  rate = 1.25E-13*exp(  -219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09)   SO + O3 -&gt;  SO2 + O2                                                 rate = 3.40E-12*exp(  -11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10)   SO + NO2 -&gt;  SO2 + NO                                                rate = 1.40E-11          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11)   SO + CLO -&gt;  SO2 + CL                                                rate = 2.80E-11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12)   SO + BRO -&gt;  SO2 + BR                                                rate = 5.70E-11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13)   SO + OCLO -&gt;  SO2 + CLO                                              rate = 1.90E-12          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14)   SO2 + OH -&gt;  SO3 + HO2                                               rate = ** User defined **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15)   SO3 + H2O -&gt;  H2SO4            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16)   DMS + OH -&gt;  SO2                                                     rate = 9.60E-12*exp(   -234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17)   DMS + OH -&gt;  .5*SO2 + .5*HO2                                         rate = ** User defined **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18)   DMS + NO3 -&gt;  SO2 + HNO3                                             rate = 1.90E-13*exp(    52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19)   N2O5 -&gt;  2*HNO3                                                      rate = ** User defined **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20)   CLONO2 -&gt;  HOCL + HNO3                                               rate = ** User defined **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21)   BRONO2 -&gt;  HOBR + HNO3                                               rate = ** User defined **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22)   CLONO2 + HCL -&gt;  CL2 + HNO3                                          rate = ** User defined **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23)   HOCL + HCL -&gt;  CL2 + H2O                                             rate = ** User defined **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24)   HOBR + HCL -&gt;  BRCL + H2O                                            rate = ** User defined **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25)   N2O5 -&gt;  2*HNO3        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26)   CLONO2 -&gt;  HOCL + HNO3                                               rate = ** User defined **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27)   CLONO2 + HCL -&gt;  CL2 + HNO3 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28)   HOCL + HCL -&gt;  CL2 + H2O                                             rate = ** User defined **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29)   BRONO2 -&gt;  HOBR + HNO3       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30)   N2O5 -&gt;  2*HNO3             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31)   CLONO2 -&gt;  HOCL + HNO3      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32)   BRONO2 -&gt;  HOBR + HNO3    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33)   CLONO2 + HCL -&gt;  CL2 + HNO3                                          rate = ** User defined **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34)   HOCL + HCL -&gt;  CL2 + H2O                                             rate = ** User defined **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35)   HOBR + HCL -&gt;  BRCL + H2O      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36)   Op + O2 -&gt;  O2p + O                                                  rate = ** User defined **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37)   Op + N2 -&gt;  NOp + N                                                  rate = ** User defined **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38)   N2p + O -&gt;  NOp + N2D                                                rate = ** User defined **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39)   N2p + O -&gt;  Op + N2                                                  rate = ** User defined **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40)   Op + CO2 -&gt;  O2p + CO                                                rate = 9.00E-10          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41)   O2p + N -&gt;  NOp + O                                                  rate = 1.00E-10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42)   O2p + NO -&gt;  NOp + O2                                                rate = 4.40E-10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43)   Np + O2 -&gt;  O2p + N                                                  rate = 4.00E-10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44)   Np + O2 -&gt;  NOp + O                                                  rate = 2.00E-10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45)   Np + O -&gt;  Op + N                                                    rate = 1.00E-12          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46)   N2p + O2 -&gt;  O2p + N2                                                rate = 6.00E-11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47)   O2p + N2 -&gt;  NOp + NO                                                rate = 5.00E-16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48)   NOp + e -&gt;  .2*N + .8*N2D + O                                        rate = ** User defined **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49)   O2p + e -&gt;  1.15*O + .85*O1D                                         rate = ** User defined **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50)   N2p + e -&gt;  1.1*N + .9*N2D                                           rate = ** User defined **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75*C10H16*O3  - r306*S*O3  - r309*SO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88*SO2  + j89*SO3  + j91*SO  + j98*O2  + j99*O2  + j100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103*O2  + j110*O2  + j111*O2  + j112*O2  + 2*j115*O2  + j117*CO2  + r14*N2*O1D  + r15*O1D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50*H*HO2  + r54*OH*OH  + r68*N*O2  + r69*N*NO  + r70*N*NO2  + r305*S*O2  + r308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36*Op*O2  + r341*O2p*N  + r344*Np*O2  + r348*NOp*e  + 1.15*r349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O  - j93*O  - j94*O  - j105*O  - j106*O  - j107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302*OCS*O  - r338*N2p*O  - r339*N2p*O  - r345*Np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49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+ r306*S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9*SO*O3  + r342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6*O2  - j98*O2  - j99*O2  - j100*O2  - j103*O2  - j108*O2  - j110*O2  - j111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2*O2  - j115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305*S*O2  - r308*SO*O2  - r336*Op*O2  - r343*Np*O2  - r344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6*N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01*N2  + .8*j104*N2  + j113*N2  + .8*j116*N2  + j6*NO  + r337*N2*Op  + r66*N2D*O  + r343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5*Np*O  + .2*r348*NOp*e  + 1.1*r350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5*N  - r67*OH*N  - r68*O2*N  - r69*NO*N  - r70*NO2*N  - r71*NO2*N  - r72*NO2*N  - r341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2*NO2  + r347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+ r310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7*TERPO2*NO  - r342*O2p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r276*C10H16*NO3  + r277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2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- r310*SO*N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1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76*C10H16*NO3  - r318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0*N2O5  + r281*NO3  + .5*r282*NO2  + 2*r319*N2O5  + r320*CLONO2  + r321*BRONO2  + 2*r325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26*CLONO2  + r329*BRONO2  + 2*r330*N2O5  + r331*CLONO2  + r332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318*DMS*NO3  + r322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27*CLONO2*HCL  + r333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0*N2O5  - r319*N2O5  - r325*N2O5  - r330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1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008*r253*ISOPNO3*HO2  + .1*r258*ALKO2*NO  + .7*r264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90*OCS  + j117*C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5*r261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5*r265*XO2*CH3CO3  + r302*OCS*O  + r303*OC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40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*O1D*CH4  + r42*O1D*H2  + r51*OH*O  + r56*OH*H2  + r58*H2*O  + r67*N*OH  + r91*CL*H2  + r134*F*H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0*CO*OH  + r153*CH2O*OH  + r303*OCS*OH  + r304*S*OH  + r307*SO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2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+ .7*r275*C10H16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C10H16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9*TERPOOH*OH  - r303*OCS*OH  - r304*S*OH  - r307*SO*OH  - r314*SO2*OH  - r316*DM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7*DM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r245*ISOPO2*NO  + r246*ISOPO2*NO3  + r249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.794*r253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ONITR*OH  + r256*ONITR*NO3  + .9*r258*ALKO2*NO  + r261*XO2*NO  + r262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64*XO2*CH3O2  + r265*XO2*CH3CO3  + .25*r268*TOLUENE*OH  + .9*r269*TOLO2*NO  + .7*r273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C10H16*O3  + r277*TERPO2*NO  + r314*SO2*OH  + .5*r317*DMS*O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5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8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85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+ r311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22*CLONO2*HCL  + r323*HOCL*HCL  + r327*CLONO2*HCL  + r32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3*CLONO2*HCL  + r334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+ r313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- r311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313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22*CLONO2*HCL  - r323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4*HOBR*HCL  - r327*CLONO2*HCL  - r328*HOCL*HCL  - r333*CLONO2*HCL  - r33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5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20*CLONO2  + r326*CLONO2  + r331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23*HCL*HOCL  - r328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3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20*CLONO2  - r326*CLONO2  - r331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22*HCL*CLONO2  - r327*HCL*CLONO2  - r333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24*HOBR*HCL  + r33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+ r312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- r312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21*BRONO2  + r329*BRONO2  + r332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24*HCL*HOBR  - r33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21*BRONO2  - r329*BRONO2  - r332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25*r261*XO2*NO  + .25*r262*XO2*NO3  + .1*r264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65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25*r261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2*XO2*NO3  + .1*r264*XO2*CH3O2  + .25*r265*XO2*CH3CO3  + .45*r269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77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25*r261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2*XO2*NO3  + .1*r264*XO2*CH3O2  + .25*r265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25*r261*XO2*NO  + .25*r262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4*XO2*CH3O2  + .25*r265*XO2*CH3CO3  + .45*r269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75*C10H16*O3  + r277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75*C10H16*O3  + r277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53*ISOPNO3*HO2  + r263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74*OH*C10H16  - r275*O3*C10H16  - r276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74*C10H16*OH  + r276*C10H16*NO3  + r279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7*NO*TERPO2  - r278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78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79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7*CO2  - r340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7*N2  + j109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O*N2p  - r339*O*N2p  - r346*O2*N2p  - r350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6*O2  + j108*O2  + r336*Op*O2  + r340*Op*CO2  + r343*Np*O2  + r346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7*N2*O2p  - r341*N*O2p  - r342*NO*O2p  - r349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01*N2  + j102*N2  + j113*N2  + j114*N2  + j95*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3*O2*Np  - r344*O2*Np  - r345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92*O  + j93*O  + j94*O  + j98*O2  + j99*O2  + j100*O2  + j105*O  + j106*O  + j107*O  + j110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11*O2  + j112*O2  + r339*N2p*O  + r345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7*N2*Op  - r336*O2*Op  - r340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37*N2*Op  + r347*N2*O2p  + r338*N2p*O  + r341*O2p*N  + r342*O2p*NO  + r344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8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7*N2  + j101*N2  + j102*N2  + j109*N2  + j113*N2  + j114*N2  + j7*NO  + j92*O  + j93*O  + j94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5*N  + j96*O2  + j98*O2  + j99*O2  + j100*O2  + j105*O  + j106*O  + j107*O  + j108*O2  + j110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11*O2  + j112*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8*NOp*e  - r349*O2p*e  - r350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102*N2  + 1.2*j104*N2  + j114*N2  + 1.2*j116*N2  + r338*N2p*O  + .8*r348*NOp*e  + .9*r350*N2p*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87*H2SO4  + r50*H*HO2  + r53*OH*HO2  + r54*OH*OH  + r56*OH*H2  + r57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HNO3*OH  + r88*HO2NO2*OH  + r109*HCL*OH  + r113*HOCL*OH  + r129*HBR*OH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CH3CCL3*OH  + r140*HCFC22*OH  + r141*CH3BR*OH  + r145*CH2BR2*OH  + r149*CH4*OH  + r153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CH3OOH*OH  + r162*HCOOH*OH  + r170*C2H6*OH  + r177*CH3COOH*OH  + r183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H3COOOH*OH  + r202*C3H7OOH*OH  + r203*C3H8*OH  + r206*POOH*OH  + r207*CH3COCH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1*ROOH*OH  + r213*CH3COCHO*OH  + .5*r224*MACR*OH  + r266*XOOH*OH  + r267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3*HOCL*HCL  + r324*HOBR*HCL  + r328*HOCL*HCL  + r334*HOCL*HCL  + r335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- r315*SO3*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83*CB1  - r286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83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7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84*OC1  - r288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84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9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 - r291*SOA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89*SO3  + r303*OCS*OH  + r307*SO*OH  + r308*SO*O2  + r309*SO*O3  + r310*SO*NO2  + r311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2*SO*BRO  + r313*SO*OCLO  + r316*DMS*OH  + .5*r317*DMS*OH  + r318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8*SO2  - r314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16*OH*DMS  - r317*OH*DMS  - r318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 - r290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292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293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90*OCS  - r302*O*OCS  - r303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90*OCS  + j91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4*OH*S  - r305*O2*S  - r306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88*SO2  + r302*OCS*O  + r304*S*OH  + r305*S*O2  + r306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SO  - r307*OH*SO  - r308*O2*SO  - r309*O3*SO  - r310*NO2*SO  - r311*CLO*SO  - r312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3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314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9*SO3  - r315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1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294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295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296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297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298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299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300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301*DST04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