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1767942506"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561223800"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370617221"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251652321"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406874207"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1003033320"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482165344"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1617581240"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1063507514"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863307388"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1453821695"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798036793"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1124783812"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198681559"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416314129"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827609403"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1819799943"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531567977"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1942596514"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1851884364"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1318545622"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1364289164"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1493321298"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851598034"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1683839018"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1620209835"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242390819"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1079225741"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398915088"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1958657765"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388829427"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1657182531"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1969111946"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567448750"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965301715"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211722315"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344984070"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1274140890"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543025553"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791567081"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1122808879"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1877821164"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1016923349"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684497140"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12088448"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459071815"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483793769"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493879398"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737733353"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269779717"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1153037265"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1497252358"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722959417"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34083227"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462703352"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937242620"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1686261354"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1989907694"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109467634"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446087958"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558677118"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1763792750"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1080060486"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1436420734"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1886166344"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423108141"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1750282781"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896615787"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1055867302"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2034424731"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2086828249"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224263681"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1423521354"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794056263"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224020218"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2106235271"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2083420991"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1427185633"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1237556084"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281448829"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1008856703"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526404422"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1964186950"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1289046807"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164404892"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681674572"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470050275"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710090184"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1912473856"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1457010240"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2089593333"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101077408"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934979144"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2116415944"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1113863983"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30204906"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210324929"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1681155049"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212023237"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2054559768"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144939138"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2133321803"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43243914"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96800685"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578014946"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695784217"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1622626980"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1138889535"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2033267604"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1615274322"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1333508865"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320483109"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1960039789"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