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819340519"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34445000"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627855222"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898271207"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1123576152"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596515268"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938326382"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881952446"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267438849"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910397063"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290975687"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826283174"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956946552"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1438915575"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89681601"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868165850"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1940704623"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1810460203"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2146512955"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985467219"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635407349"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11175260"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2029210134"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144317414"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2091760284"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475311214"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787107061"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736735629"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702768743"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236718937"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796934886"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1040214494"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230542278"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248065169"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898393426"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999512587"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788839820"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2020967602"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211497910"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1060727523"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989699637"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271388455"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1227259862"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41973266"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