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1234190340"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969903445"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831650724"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1461015046"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1807010853"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21368502"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985973415"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353114107"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2119064620"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151584118"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854455879"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984602855"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2116105702"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267145861"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427439054"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1992974151"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1274112730"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1951447423"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1928167133"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243908517"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553328678"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1651782835"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287425187"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1310701685"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1793749742"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408761789"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754941538"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1152956089"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261670274"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025847356"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969169617"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099529972"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560529810"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1359741980"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423589507"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1189964021"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198432804"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368474596"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1130311433"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991340616"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235428651"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1131747261"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36035046"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14548669"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2146538935"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339887172"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1055792283"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76729494"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114190434"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580021220"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36959354"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1245138217"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718067062"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640603263"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1093800563"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35310707"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2146473886"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734214845"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111357131"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352918104"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982384963"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953587933"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1095062022"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248540009"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1138732721"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1958716979"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1714135210"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849195015"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582026138"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2072950556"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258243193"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2037070713"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081376486"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322350212"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845172570"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244903865"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389158211"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947285018"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376041917"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884328037"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361407901"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409366397"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1595941518"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2098250461"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126977966"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1439568826"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311054956"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1551694081"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550524917"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580204211"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2033977108"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510131376"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067891803"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553506224"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690337546"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753357262"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475251474"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787172510"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653648100"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698374680"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276924268"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533808673"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2043458229"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2003326417"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938512246"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578767834"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362004150"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767818520"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1382832830"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903721070"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592130192"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980691664"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2028102754"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