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316293780"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185434178"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687408776"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030856404"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636432791"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145977808"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38526674"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775860773"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668713105"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29313929"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322258420"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1599043526"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372978206"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776088039"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084310860"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334897224"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867005917"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841106361"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812697586"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732868589"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561551776"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604166657"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715371763"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860766204"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668531343"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867222767"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848289282"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228061192"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464426444"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382960454"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562272488"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26051292"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375227229"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2060780448"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80165607"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531915587"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741193675"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399270782"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137314710"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233462144"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656034354"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2090685530"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337389308"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409351923"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