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763477567"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1882379229"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2030059596"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623096115"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1416026948"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706085500"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1711492761"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1049264837"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988794375"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1747419661"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95957868"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109798631"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988636315"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1216325917"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2141240983"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375455022"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38240124"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451541298"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1637198085"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1439499265"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699560494"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358148811"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295850330"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469883055"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33612965"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1379173004"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1882847324"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705866594"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664089461"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923523417"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1476398821"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718450657"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1312537353"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1695188551"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1933901459"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1330029661"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120871656"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1989258970"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308933307"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1458655053"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739252519"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1739509469"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1727659346"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1288842617"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