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454312247"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386365015"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899799086"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538601424"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1385392313"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8888126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831723762"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288770384"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04450214"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2047325073"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687994477"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312496927"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026166833"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774897786"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81664693"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2053470933"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890915826"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1311052915"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848633423"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467897304"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44653375"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355238360"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33776198"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59917691"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47166582"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906516358"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1276109322"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2030172323"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542555603"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77553937"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141778092"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609664042"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064526106"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1995502792"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054273359"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424233779"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377787257"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40342542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242936240"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246542938"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2121779772"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166636446"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587358497"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430075592"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281238220"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084311557"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1970173819"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334112579"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325371517"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737802542"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365758736"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402977974"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1364900466"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751545670"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410083189"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247778751"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025603085"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994722762"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236010515"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348979020"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613818647"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674779918"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329202279"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662741050"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2084523407"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62862869"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478162898"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1906462094"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099907051"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1157159354"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749690683"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2020103193"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707815360"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709364421"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342231088"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216440818"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2114769981"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282304318"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708215185"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129791746"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09978827"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917539330"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38587832"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032659751"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239732578"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1039301720"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2011480450"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507480235"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050537647"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387813088"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813308530"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527791055"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379099310"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000526331"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512825948"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2083545518"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235145966"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571745212"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547972266"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843953285"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145054688"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621254010"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395897492"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78120868"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817893945"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636218069"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519003093"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909773765"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559290384"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836409125"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721702212"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1090753273"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89479925"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