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355393054"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689033807"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1284236673"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823671480"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885335858"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03675983"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2115386432"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782460308"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316308134"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2019285858"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543503292"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340835788"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044241014"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772429451"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436766384"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110958084"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127577395"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88257854"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11835428"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324415962"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151197813"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1058810224"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803936744"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752953633"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1688128918"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792410497"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722763607"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334054231"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1770393789"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290833140"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266470586"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1977114586"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29430048"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563846457"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651426981"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766116696"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2126557755"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1790772554"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240911243"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487981138"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449136752"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487166197"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203153521"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714305011"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