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2055166344"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55756079"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939848303"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690029903"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543627577"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92129551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2046290096"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015681257"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190310323"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841363853"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731718056"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821143220"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526999611"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2120687250"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91423574"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2111339185"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2115021964"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739184050"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999704855"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921776100"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315778247"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227215181"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938264981"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243216417"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473525084"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868303031"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720251514"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543227871"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789122375"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62013546"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814481449"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24371679"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608477657"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534605975"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467230028"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2082419363"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781447857"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546780570"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572833494"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905039653"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817921965"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2076491661"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565929856"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600315615"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33375462"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5581013"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594009685"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2027056317"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78571945"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352299580"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014175255"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230525722"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162751047"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374293613"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428409234"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356936771"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460279751"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755028411"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249115440"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621374618"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571315859"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725302561"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631889690"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2140493911"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2126652599"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223896199"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191146745"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302460924"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920533911"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173086496"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311184795"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46323887"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534283773"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295573691"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296845082"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08313342"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858413823"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902570166"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799716316"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096214355"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658741237"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154356721"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495723341"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125231839"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360687726"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275859019"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411621916"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978914300"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55110301"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880602712"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2084454898"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437286200"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376314518"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605362803"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903924054"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735362854"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248208342"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846458520"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347991987"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225877594"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412953812"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928764932"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200224187"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837660325"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351389734"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355502940"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29969440"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391256186"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145351790"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901252285"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724590347"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586740956"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390549314"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