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602826547"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837033853"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2791372"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278628100"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414820760"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99457204"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854184996"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945740391"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68216579"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994358000"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82607076"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1460697635"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752320333"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099571497"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927999067"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581637711"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851204954"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194994586"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551596854"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732611406"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686958355"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8796834"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870222964"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788080289"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1818389763"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465343684"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305874180"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87728126"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1223893766"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267079634"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831151474"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202365412"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73952608"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1214583766"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273683594"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869355486"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34534194"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155934451"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697930287"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378288236"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262629881"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54436711"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012183897"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369486538"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