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2111575457"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299256041"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68156700"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289717323"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348903849"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555292176"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190842081"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086965516"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515815422"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654287758"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360523690"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2108611257"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259051979"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601542999"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303972747"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527065854"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00978179"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043742470"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621542933"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42213625"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104455788"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633671011"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58543222"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471503982"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460132750"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237335542"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49988803"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543092633"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309082583"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311318934"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598881192"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978887974"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563544410"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931226459"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879679621"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510512547"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525061057"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2055519673"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720491158"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723983986"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990911769"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929207075"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320412774"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856933501"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