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2050461354"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244676103"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645078507"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818655379"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2058825493"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133026295"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234039206"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276647359"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2094439379"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910143795"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764927697"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466955775"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417733347"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394882008"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2076949640"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343235947"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669176834"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214187835"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362796071"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433275628"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991879973"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818883864"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714096609"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404134637"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302069614"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53959200"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2088569945"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071832862"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702979260"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654042161"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609449041"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680658867"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633622323"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946770062"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330844666"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207401262"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753237001"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77442520"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838936407"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482730041"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879073688"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776999738"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536136960"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692186878"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403895683"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619414467"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005693511"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625588262"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572510547"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726694285"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698664252"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551919475"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845604165"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496908748"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6059623"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624455425"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2144050880"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2009335647"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615229751"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84712279"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2016102842"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769775552"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439777037"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758346753"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019214409"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1842582842"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418678881"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365549494"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217223761"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1824506510"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2095151000"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956349311"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909909542"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86680479"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517666852"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387065669"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1452670113"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102355207"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336036162"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785896204"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451576463"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931619962"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283425859"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381188634"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474252545"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2109802060"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822934199"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463678985"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762317101"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982565984"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850024544"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421449377"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263443215"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2040331987"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961470161"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1916127028"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68970464"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61350087"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518959961"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480974133"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384892772"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667167383"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381129793"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187938420"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1001021889"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730984720"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46196644"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948391700"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774689962"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2101380641"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2009189615"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685345762"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647876245"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