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725655464"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81616763"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309889460"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152600486"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962066722"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885607080"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726125720"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39245194"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613300740"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774510172"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069112629"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630564024"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805217052"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278023634"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2011024830"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070134204"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966208664"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378755501"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838362525"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663704906"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344779206"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943866842"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2051525410"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349901586"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1119253158"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2027044341"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538185035"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2007733590"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705959255"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573988493"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009982604"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1096515705"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854178784"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303076909"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481742207"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335600490"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133369499"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593644492"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169578547"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512005350"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1799194396"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015744639"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355490938"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748853782"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