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696082311"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218672955"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63772451"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1202489268"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643235271"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199784414"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815253194"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303503393"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812846883"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2071607015"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208717866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514548398"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2425954"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944053601"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224181716"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082924575"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750907248"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548475955"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544558546"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577300474"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687624826"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000840280"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269700186"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828084221"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186335483"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518202822"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1650083228"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417771802"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752356239"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963645913"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728643307"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406640370"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78744049"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77187003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772422215"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319011538"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447473133"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602137139"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513371509"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869770644"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416587683"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54891830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411129773"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099988265"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687873150"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093029769"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2087577039"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87564814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2065172198"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595819284"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786017566"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2077685809"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584468965"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968719397"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494890771"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351948547"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337019998"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497329631"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762260780"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112715459"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270637179"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952541519"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617278055"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552654499"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015163278"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738561093"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916417412"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114588288"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15346978"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322452338"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557664506"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973478540"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577996026"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344675311"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31331357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735175207"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91191432"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161670490"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728521056"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87460804"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426692326"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813384286"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27367784"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902687944"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22243084"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579873153"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2142421481"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2023180116"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909914964"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093335124"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582983701"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392701088"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63800624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72033290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336072032"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332332458"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36137391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709848994"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787065325"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219710604"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230504225"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746306800"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316540091"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368543301"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701218247"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568880404"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840931789"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463699730"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527831114"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31132197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06045958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098079964"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98819336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