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847596472"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557584018"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022513467"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586642581"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811440920"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590796868"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2119241557"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395014904"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520037054"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289421354"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066670520"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654558318"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530290221"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240868521"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673835734"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2009625335"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559904643"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629327282"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498448154"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413915913"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741993697"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407898559"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920129322"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113440959"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990288597"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196797050"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67406506"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777792429"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855830539"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382816999"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207562071"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578612697"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700268860"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737796219"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456733228"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236410479"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273543074"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411387931"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374529170"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894212218"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461151340"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669698610"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416640293"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534973703"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