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2100463068"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037688302"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266260551"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515035705"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089960606"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45911395"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660806921"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493467055"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633589323"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999008950"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2076927014"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841837171"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287411337"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99654269"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661923725"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09920216"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917276256"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522323410"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940352441"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949636265"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257497181"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657781137"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901825602"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524617024"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962777206"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545304938"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699924919"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531055869"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532258497"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033661674"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701109068"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414431223"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27017236"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252464422"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803779003"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50872847"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524948387"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810660793"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613197603"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20759163"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910335405"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003024997"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648438961"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704404737"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834536944"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2146423411"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332741868"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921653353"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650505688"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226370557"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724282013"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724710722"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063613496"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752490889"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83173329"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723420397"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663496000"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483627468"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328244961"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1689603387"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594501518"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491683944"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427580673"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703180364"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858421283"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519116606"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49519641"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913831353"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257543600"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26638467"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569093359"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724071794"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363793748"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898550184"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574382241"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256084577"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956394139"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776486786"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923096854"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167777862"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307884531"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887532815"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585446575"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618378650"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924403332"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893466146"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74900809"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912844183"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32698176"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230008806"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554130141"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075351950"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622008157"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970538618"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073301354"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235100209"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29194861"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538947892"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145012284"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095225853"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893042772"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556360021"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684794008"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057028291"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541052855"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060871848"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512785619"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2021067366"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459438857"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400511518"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867869948"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358795657"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908576072"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