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004835136"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768127480"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226042942"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2005134897"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318943134"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366654526"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929373166"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437840281"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780746619"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065476049"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987680366"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560534386"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56391131"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888944224"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864700074"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527321036"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600954465"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806356160"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585636930"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2125538472"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51628855"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204755174"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766778940"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2078579032"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812946465"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590786733"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736722926"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48660222"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1824460610"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1477566"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547641246"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585846991"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03067076"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690839937"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79509346"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948037437"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926259267"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216568832"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48999846"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473439661"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73527651"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23244679"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41933521"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484077501"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