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193784621"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416079769"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463212118"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2059373967"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1550860982"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1444032090"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1259594513"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1727884236"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86328564"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101001126"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1016033216"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884237002"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2114984833"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1359983841"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1261993706"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1363368866"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601063738"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880619959"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332051283"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879666112"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749657453"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911838136"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922460428"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763078564"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1102093359"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637592720"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119043009"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386699095"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1666429340"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1450433800"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1131528403"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418231771"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1956967894"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1563569690"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716857663"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141587508"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689800997"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1333154690"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1243727249"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1652716561"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1350559370"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441181000"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1362712685"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623091025"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1691022596"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2084929610"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932472434"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1177120555"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437555729"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1912587768"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108250800"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1663874159"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490622284"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175069858"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295094165"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1462549860"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175102835"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697597731"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317445531"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518312783"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1909685272"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1627568032"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1058329000"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10270606"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543145041"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786403293"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894930908"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1088767860"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269728764"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1457093426"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1682925729"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87973760"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307936664"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1752061554"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1043010860"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1094272750"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1141634496"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1419218205"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1205030606"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154342113"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1665886340"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52324915"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1682347544"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378880482"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463121279"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64663356"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401409468"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678915531"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051371732"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687613573"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607434826"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1068198749"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638069598"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1292739146"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933925210"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873726300"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683078341"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922651547"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53443465"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1843359397"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1352861063"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391363054"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660409927"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64041228"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193202016"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484384013"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1503684915"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960554861"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1199020926"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438489223"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2031234142"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2125096244"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401970395"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