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43963238"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431416645"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019436688"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749994439"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2026056855"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000251105"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1159636957"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657084048"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1789214732"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207927954"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598060422"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995656128"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300397772"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871178594"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261895036"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877529064"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612575769"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1387747201"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1595979777"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169863648"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829140383"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2010228882"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198319005"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1185062569"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242028978"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867180130"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606505132"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230326427"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1432141980"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398242426"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579797238"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204804459"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789878541"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1077068169"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248673231"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1261725122"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817422513"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71803683"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370284563"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241769947"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643880762"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1392491466"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797908435"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902169685"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1439994844"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687004065"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348890776"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765525973"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346796115"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550673288"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26799310"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1977268934"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126066446"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645387685"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291176569"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240763613"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714136768"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590525627"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400476511"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863649700"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34063667"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683887046"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987525904"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25348642"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40098399"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881361599"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044758550"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713782263"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928244276"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2015957841"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721167522"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62192222"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538979108"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807897234"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459540409"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314540343"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448404364"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1389248173"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650186055"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821467390"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2037275069"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216778701"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647626176"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943376559"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781506282"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77540176"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354091352"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12247105"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80756200"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989732088"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637440787"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923132308"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729826944"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732242689"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482397136"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507917452"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314282901"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703694895"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878113906"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267232899"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868654513"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280783129"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819228516"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1803477133"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318252739"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850575419"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291166028"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10332172"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2132770380"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605871398"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354644013"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483892686"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208181673"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