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649819508"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357854094"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362687526"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1536091872"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2115074042"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1879820678"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1808734149"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155412392"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747406793"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1959556651"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383988483"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968492713"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785165801"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1365990728"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25866892"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889770648"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1223940162"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727493100"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1764623363"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320730602"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2022827135"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2094929408"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2124003388"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1758061288"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1287916983"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1336914266"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1701240127"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1363177654"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720395936"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1923297304"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456960590"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415247010"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106192719"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1551401009"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70906815"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259396423"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798140139"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1371459271"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1829386789"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1592189681"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1830327839"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1653510084"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612268294"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2098454201"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