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124652618"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500803696"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028573326"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100026478"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2009384535"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260905279"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333606661"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972363620"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597222352"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212747130"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301920158"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934248817"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080036307"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90283057"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935780371"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684804648"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587636762"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301276011"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2118996298"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23720228"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351511663"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936986316"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322976027"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847913462"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970837197"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854994205"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91992118"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753846425"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350182027"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66391594"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260881187"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238572164"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015318438"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46238533"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473604164"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949715511"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100050511"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268404354"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122819446"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75292402"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597952046"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562840859"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387789733"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615573820"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